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right="69" w:firstLine="567"/>
        <w:jc w:val="center"/>
        <w:rPr>
          <w:sz w:val="22"/>
          <w:szCs w:val="22"/>
        </w:rPr>
      </w:pPr>
      <w:r>
        <w:rPr>
          <w:sz w:val="22"/>
          <w:szCs w:val="22"/>
        </w:rPr>
      </w:r>
    </w:p>
    <w:p>
      <w:pPr>
        <w:pStyle w:val="Normal"/>
        <w:shd w:fill="FFFFFF" w:val="clear"/>
        <w:ind w:left="1134" w:right="1417" w:firstLine="567"/>
        <w:jc w:val="both"/>
        <w:rPr>
          <w:sz w:val="22"/>
          <w:szCs w:val="22"/>
        </w:rPr>
      </w:pPr>
      <w:r>
        <w:rPr>
          <w:sz w:val="22"/>
          <w:szCs w:val="22"/>
        </w:rPr>
        <w:t xml:space="preserve">Если вы это читаете, то это предупреждение для вас. Каждое слово, которое вы прочитаете здесь это еще одна секунда вашей жизни. Что, вам больше нечем заняться? Неужели ваша жизнь настолько пуста, что вы не можете придумать себе более лучшего способа чтобы потратить это время? Или вы настолько завербованы властями что цените и верите тем кто это пишет? Вы читаете все что должны читать? Вы думаете так как вам предполагается думать? Вы покупаете то что от вас хотят чтобы вы купили? Вылезайте из своей квартиры. Познакомьтесь с членом противоположного пола. Остановите чрезмерную ходьбу по магазинам и мастурбацию. Уйдите с работы. Начните драку. Докажите что вы живой. Если вы не заявите о своей человечности, вы станете предметом статистики. </w:t>
      </w:r>
    </w:p>
    <w:p>
      <w:pPr>
        <w:pStyle w:val="Normal"/>
        <w:shd w:fill="FFFFFF" w:val="clear"/>
        <w:ind w:left="1134" w:right="1417" w:firstLine="567"/>
        <w:jc w:val="right"/>
        <w:rPr/>
      </w:pPr>
      <w:r>
        <w:rPr>
          <w:color w:val="000000"/>
          <w:sz w:val="22"/>
          <w:szCs w:val="22"/>
        </w:rPr>
        <w:t>Тайлер Дёрден</w:t>
      </w:r>
      <w:r>
        <w:rPr>
          <w:b/>
          <w:bCs/>
          <w:color w:val="000000"/>
          <w:spacing w:val="-3"/>
          <w:sz w:val="22"/>
          <w:szCs w:val="22"/>
        </w:rPr>
        <w:t xml:space="preserve"> </w:t>
      </w:r>
      <w:r>
        <w:br w:type="page"/>
      </w:r>
    </w:p>
    <w:p>
      <w:pPr>
        <w:pStyle w:val="Normal"/>
        <w:shd w:fill="FFFFFF" w:val="clear"/>
        <w:ind w:left="1134" w:right="1417" w:firstLine="567"/>
        <w:jc w:val="right"/>
        <w:rPr>
          <w:b/>
          <w:b/>
          <w:bCs/>
          <w:i/>
          <w:i/>
          <w:iCs/>
          <w:color w:val="000000"/>
          <w:spacing w:val="-3"/>
          <w:sz w:val="22"/>
          <w:szCs w:val="22"/>
        </w:rPr>
      </w:pPr>
      <w:r>
        <w:rPr>
          <w:b/>
          <w:bCs/>
          <w:i/>
          <w:iCs/>
          <w:color w:val="000000"/>
          <w:spacing w:val="-3"/>
          <w:sz w:val="22"/>
          <w:szCs w:val="22"/>
        </w:rPr>
      </w:r>
    </w:p>
    <w:p>
      <w:pPr>
        <w:pStyle w:val="Normal"/>
        <w:shd w:fill="FFFFFF" w:val="clear"/>
        <w:ind w:right="69" w:firstLine="567"/>
        <w:jc w:val="center"/>
        <w:rPr>
          <w:rFonts w:ascii="Arial" w:hAnsi="Arial" w:eastAsia="Arial" w:cs="Arial"/>
          <w:b/>
          <w:b/>
          <w:bCs/>
          <w:i/>
          <w:i/>
          <w:iCs/>
          <w:color w:val="000000"/>
          <w:spacing w:val="-3"/>
          <w:sz w:val="37"/>
          <w:szCs w:val="37"/>
        </w:rPr>
      </w:pPr>
      <w:r>
        <w:rPr>
          <w:rFonts w:eastAsia="Arial" w:cs="Arial" w:ascii="Arial" w:hAnsi="Arial"/>
          <w:b/>
          <w:bCs/>
          <w:i/>
          <w:iCs/>
          <w:color w:val="000000"/>
          <w:spacing w:val="-3"/>
          <w:sz w:val="37"/>
          <w:szCs w:val="37"/>
        </w:rPr>
      </w:r>
    </w:p>
    <w:p>
      <w:pPr>
        <w:pStyle w:val="Normal"/>
        <w:shd w:fill="FFFFFF" w:val="clear"/>
        <w:tabs>
          <w:tab w:val="clear" w:pos="720"/>
          <w:tab w:val="left" w:pos="3402" w:leader="none"/>
        </w:tabs>
        <w:ind w:right="69" w:firstLine="567"/>
        <w:jc w:val="center"/>
        <w:rPr>
          <w:rFonts w:ascii="Arial" w:hAnsi="Arial" w:eastAsia="Arial" w:cs="Arial"/>
          <w:sz w:val="28"/>
          <w:szCs w:val="28"/>
          <w:lang w:val="en-US"/>
        </w:rPr>
      </w:pPr>
      <w:r>
        <w:rPr>
          <w:rFonts w:eastAsia="Arial" w:cs="Arial" w:ascii="Arial" w:hAnsi="Arial"/>
          <w:b/>
          <w:bCs/>
          <w:color w:val="000000"/>
          <w:spacing w:val="-3"/>
          <w:sz w:val="28"/>
          <w:szCs w:val="28"/>
          <w:lang w:val="en-US"/>
        </w:rPr>
        <w:t>Chuck Palahniuk</w:t>
      </w:r>
    </w:p>
    <w:p>
      <w:pPr>
        <w:pStyle w:val="Normal"/>
        <w:shd w:fill="FFFFFF" w:val="clear"/>
        <w:ind w:right="69" w:firstLine="567"/>
        <w:jc w:val="center"/>
        <w:rPr>
          <w:rFonts w:ascii="Arial" w:hAnsi="Arial" w:eastAsia="Arial" w:cs="Arial"/>
          <w:b/>
          <w:b/>
          <w:bCs/>
          <w:caps/>
          <w:color w:val="000000"/>
          <w:spacing w:val="108"/>
          <w:sz w:val="76"/>
          <w:szCs w:val="76"/>
          <w:lang w:val="en-US"/>
        </w:rPr>
      </w:pPr>
      <w:r>
        <w:rPr>
          <w:rFonts w:eastAsia="Arial" w:cs="Arial" w:ascii="Arial" w:hAnsi="Arial"/>
          <w:b/>
          <w:bCs/>
          <w:caps/>
          <w:color w:val="000000"/>
          <w:spacing w:val="108"/>
          <w:sz w:val="76"/>
          <w:szCs w:val="76"/>
          <w:lang w:val="en-US"/>
        </w:rPr>
      </w:r>
    </w:p>
    <w:p>
      <w:pPr>
        <w:pStyle w:val="Normal"/>
        <w:shd w:fill="FFFFFF" w:val="clear"/>
        <w:ind w:right="69" w:firstLine="567"/>
        <w:jc w:val="center"/>
        <w:rPr>
          <w:rFonts w:ascii="Arial" w:hAnsi="Arial" w:eastAsia="Arial" w:cs="Arial"/>
          <w:spacing w:val="108"/>
          <w:lang w:val="en-US"/>
        </w:rPr>
      </w:pPr>
      <w:r>
        <w:rPr>
          <w:rFonts w:eastAsia="Arial" w:cs="Arial" w:ascii="Arial" w:hAnsi="Arial"/>
          <w:b/>
          <w:bCs/>
          <w:caps/>
          <w:color w:val="000000"/>
          <w:spacing w:val="108"/>
          <w:sz w:val="76"/>
          <w:szCs w:val="76"/>
          <w:lang w:val="en-US"/>
        </w:rPr>
        <w:t>fight</w:t>
      </w:r>
    </w:p>
    <w:p>
      <w:pPr>
        <w:pStyle w:val="Normal"/>
        <w:shd w:fill="FFFFFF" w:val="clear"/>
        <w:ind w:right="69" w:firstLine="567"/>
        <w:jc w:val="center"/>
        <w:rPr>
          <w:rFonts w:ascii="Arial" w:hAnsi="Arial" w:eastAsia="Arial" w:cs="Arial"/>
          <w:spacing w:val="108"/>
          <w:lang w:val="en-US"/>
        </w:rPr>
      </w:pPr>
      <w:r>
        <w:rPr>
          <w:rFonts w:eastAsia="Arial" w:cs="Arial" w:ascii="Arial" w:hAnsi="Arial"/>
          <w:b/>
          <w:bCs/>
          <w:color w:val="000000"/>
          <w:spacing w:val="108"/>
          <w:sz w:val="63"/>
          <w:szCs w:val="63"/>
          <w:lang w:val="en-US"/>
        </w:rPr>
        <w:t>CLUB</w:t>
      </w:r>
    </w:p>
    <w:p>
      <w:pPr>
        <w:pStyle w:val="Normal"/>
        <w:shd w:fill="FFFFFF" w:val="clear"/>
        <w:ind w:right="69" w:firstLine="567"/>
        <w:jc w:val="center"/>
        <w:rPr>
          <w:rFonts w:ascii="Arial" w:hAnsi="Arial" w:eastAsia="Arial" w:cs="Arial"/>
          <w:color w:val="000000"/>
          <w:spacing w:val="-10"/>
          <w:sz w:val="26"/>
          <w:szCs w:val="26"/>
          <w:lang w:val="en-US"/>
        </w:rPr>
      </w:pPr>
      <w:r>
        <w:rPr>
          <w:rFonts w:eastAsia="Arial" w:cs="Arial" w:ascii="Arial" w:hAnsi="Arial"/>
          <w:color w:val="000000"/>
          <w:spacing w:val="-10"/>
          <w:sz w:val="26"/>
          <w:szCs w:val="26"/>
          <w:lang w:val="en-US"/>
        </w:rPr>
      </w:r>
    </w:p>
    <w:p>
      <w:pPr>
        <w:pStyle w:val="Normal"/>
        <w:shd w:fill="FFFFFF" w:val="clear"/>
        <w:ind w:right="69" w:firstLine="567"/>
        <w:jc w:val="center"/>
        <w:rPr>
          <w:rFonts w:ascii="Arial" w:hAnsi="Arial" w:eastAsia="Arial" w:cs="Arial"/>
          <w:color w:val="000000"/>
          <w:spacing w:val="-10"/>
          <w:sz w:val="26"/>
          <w:szCs w:val="26"/>
          <w:lang w:val="en-US"/>
        </w:rPr>
      </w:pPr>
      <w:r>
        <w:rPr>
          <w:rFonts w:eastAsia="Arial" w:cs="Arial" w:ascii="Arial" w:hAnsi="Arial"/>
          <w:color w:val="000000"/>
          <w:spacing w:val="-10"/>
          <w:sz w:val="26"/>
          <w:szCs w:val="26"/>
          <w:lang w:val="en-US"/>
        </w:rPr>
      </w:r>
    </w:p>
    <w:p>
      <w:pPr>
        <w:pStyle w:val="Normal"/>
        <w:shd w:fill="FFFFFF" w:val="clear"/>
        <w:ind w:right="69" w:firstLine="567"/>
        <w:jc w:val="center"/>
        <w:rPr>
          <w:rFonts w:ascii="Arial" w:hAnsi="Arial" w:eastAsia="Arial" w:cs="Arial"/>
          <w:lang w:val="en-US"/>
        </w:rPr>
      </w:pPr>
      <w:r>
        <w:rPr>
          <w:rFonts w:eastAsia="Arial" w:cs="Arial" w:ascii="Arial" w:hAnsi="Arial"/>
          <w:color w:val="000000"/>
          <w:spacing w:val="-10"/>
          <w:sz w:val="26"/>
          <w:szCs w:val="26"/>
          <w:lang w:val="en-US"/>
        </w:rPr>
        <w:t xml:space="preserve">Henry Holt </w:t>
      </w:r>
      <w:r>
        <w:rPr>
          <w:rFonts w:eastAsia="Arial" w:cs="Arial" w:ascii="Arial" w:hAnsi="Arial"/>
          <w:color w:val="000000"/>
          <w:spacing w:val="-19"/>
          <w:sz w:val="26"/>
          <w:szCs w:val="26"/>
          <w:lang w:val="en-US"/>
        </w:rPr>
        <w:t>1999</w:t>
      </w:r>
    </w:p>
    <w:p>
      <w:pPr>
        <w:pStyle w:val="Normal"/>
        <w:shd w:fill="FFFFFF" w:val="clear"/>
        <w:ind w:right="69" w:hanging="0"/>
        <w:jc w:val="center"/>
        <w:rPr>
          <w:rFonts w:ascii="Arial" w:hAnsi="Arial" w:eastAsia="Arial" w:cs="Arial"/>
          <w:color w:val="000000"/>
          <w:spacing w:val="2"/>
          <w:sz w:val="17"/>
          <w:szCs w:val="17"/>
          <w:lang w:val="en-US"/>
        </w:rPr>
      </w:pPr>
      <w:r>
        <w:rPr>
          <w:rFonts w:eastAsia="Arial" w:cs="Arial" w:ascii="Arial" w:hAnsi="Arial"/>
          <w:color w:val="000000"/>
          <w:spacing w:val="2"/>
          <w:sz w:val="17"/>
          <w:szCs w:val="17"/>
          <w:lang w:val="en-US"/>
        </w:rPr>
      </w:r>
    </w:p>
    <w:p>
      <w:pPr>
        <w:pStyle w:val="Normal"/>
        <w:shd w:fill="FFFFFF" w:val="clear"/>
        <w:ind w:right="69" w:hanging="0"/>
        <w:jc w:val="center"/>
        <w:rPr>
          <w:rFonts w:ascii="Arial" w:hAnsi="Arial" w:eastAsia="Arial" w:cs="Arial"/>
          <w:color w:val="000000"/>
          <w:spacing w:val="2"/>
          <w:sz w:val="17"/>
          <w:szCs w:val="17"/>
          <w:lang w:val="en-US"/>
        </w:rPr>
      </w:pPr>
      <w:r>
        <w:rPr>
          <w:rFonts w:eastAsia="Arial" w:cs="Arial" w:ascii="Arial" w:hAnsi="Arial"/>
          <w:color w:val="000000"/>
          <w:spacing w:val="2"/>
          <w:sz w:val="17"/>
          <w:szCs w:val="17"/>
          <w:lang w:val="en-US"/>
        </w:rPr>
      </w:r>
    </w:p>
    <w:p>
      <w:pPr>
        <w:pStyle w:val="Normal"/>
        <w:shd w:fill="FFFFFF" w:val="clear"/>
        <w:spacing w:lineRule="exact" w:line="331"/>
        <w:ind w:right="69" w:firstLine="567"/>
        <w:jc w:val="center"/>
        <w:rPr>
          <w:rFonts w:ascii="Tahoma" w:hAnsi="Tahoma" w:eastAsia="Tahoma" w:cs="Tahoma"/>
          <w:i/>
          <w:i/>
          <w:iCs/>
          <w:color w:val="000000"/>
          <w:spacing w:val="4"/>
          <w:sz w:val="24"/>
          <w:szCs w:val="24"/>
          <w:lang w:val="en-US"/>
        </w:rPr>
      </w:pPr>
      <w:r>
        <w:rPr>
          <w:rFonts w:eastAsia="Tahoma" w:cs="Tahoma" w:ascii="Tahoma" w:hAnsi="Tahoma"/>
          <w:i/>
          <w:iCs/>
          <w:color w:val="000000"/>
          <w:spacing w:val="4"/>
          <w:sz w:val="24"/>
          <w:szCs w:val="24"/>
          <w:lang w:val="en-US"/>
        </w:rPr>
      </w:r>
    </w:p>
    <w:p>
      <w:pPr>
        <w:pStyle w:val="Normal"/>
        <w:shd w:fill="FFFFFF" w:val="clear"/>
        <w:spacing w:lineRule="exact" w:line="331"/>
        <w:ind w:right="69" w:firstLine="567"/>
        <w:jc w:val="center"/>
        <w:rPr>
          <w:rFonts w:ascii="Tahoma" w:hAnsi="Tahoma" w:eastAsia="Tahoma" w:cs="Tahoma"/>
          <w:i/>
          <w:i/>
          <w:iCs/>
          <w:color w:val="000000"/>
          <w:spacing w:val="4"/>
          <w:sz w:val="24"/>
          <w:szCs w:val="24"/>
          <w:lang w:val="en-US"/>
        </w:rPr>
      </w:pPr>
      <w:r>
        <w:rPr>
          <w:rFonts w:eastAsia="Tahoma" w:cs="Tahoma" w:ascii="Tahoma" w:hAnsi="Tahoma"/>
          <w:i/>
          <w:iCs/>
          <w:color w:val="000000"/>
          <w:spacing w:val="4"/>
          <w:sz w:val="24"/>
          <w:szCs w:val="24"/>
          <w:lang w:val="en-US"/>
        </w:rPr>
      </w:r>
    </w:p>
    <w:p>
      <w:pPr>
        <w:pStyle w:val="Normal"/>
        <w:shd w:fill="FFFFFF" w:val="clear"/>
        <w:spacing w:lineRule="exact" w:line="331"/>
        <w:ind w:right="69" w:firstLine="567"/>
        <w:jc w:val="center"/>
        <w:rPr>
          <w:rFonts w:ascii="Tahoma" w:hAnsi="Tahoma" w:eastAsia="Tahoma" w:cs="Tahoma"/>
          <w:i/>
          <w:i/>
          <w:iCs/>
          <w:color w:val="000000"/>
          <w:spacing w:val="4"/>
          <w:sz w:val="24"/>
          <w:szCs w:val="24"/>
          <w:lang w:val="en-US"/>
        </w:rPr>
      </w:pPr>
      <w:r>
        <w:rPr>
          <w:rFonts w:eastAsia="Tahoma" w:cs="Tahoma" w:ascii="Tahoma" w:hAnsi="Tahoma"/>
          <w:i/>
          <w:iCs/>
          <w:color w:val="000000"/>
          <w:spacing w:val="4"/>
          <w:sz w:val="24"/>
          <w:szCs w:val="24"/>
          <w:lang w:val="en-US"/>
        </w:rPr>
      </w:r>
    </w:p>
    <w:p>
      <w:pPr>
        <w:pStyle w:val="Normal"/>
        <w:shd w:fill="FFFFFF" w:val="clear"/>
        <w:spacing w:lineRule="exact" w:line="331"/>
        <w:ind w:right="69" w:firstLine="567"/>
        <w:jc w:val="center"/>
        <w:rPr>
          <w:rFonts w:ascii="Tahoma" w:hAnsi="Tahoma" w:eastAsia="Tahoma" w:cs="Tahoma"/>
          <w:i/>
          <w:i/>
          <w:iCs/>
          <w:color w:val="000000"/>
          <w:spacing w:val="4"/>
          <w:sz w:val="24"/>
          <w:szCs w:val="24"/>
          <w:lang w:val="en-US"/>
        </w:rPr>
      </w:pPr>
      <w:r>
        <w:rPr>
          <w:rFonts w:eastAsia="Tahoma" w:cs="Tahoma" w:ascii="Tahoma" w:hAnsi="Tahoma"/>
          <w:i/>
          <w:iCs/>
          <w:color w:val="000000"/>
          <w:spacing w:val="4"/>
          <w:sz w:val="24"/>
          <w:szCs w:val="24"/>
          <w:lang w:val="en-US"/>
        </w:rPr>
      </w:r>
    </w:p>
    <w:p>
      <w:pPr>
        <w:pStyle w:val="Normal"/>
        <w:shd w:fill="FFFFFF" w:val="clear"/>
        <w:spacing w:lineRule="exact" w:line="331"/>
        <w:ind w:right="69" w:firstLine="567"/>
        <w:jc w:val="center"/>
        <w:rPr>
          <w:rFonts w:ascii="Tahoma" w:hAnsi="Tahoma" w:eastAsia="Tahoma" w:cs="Tahoma"/>
          <w:i/>
          <w:i/>
          <w:iCs/>
          <w:color w:val="000000"/>
          <w:spacing w:val="4"/>
          <w:sz w:val="24"/>
          <w:szCs w:val="24"/>
          <w:lang w:val="en-US"/>
        </w:rPr>
      </w:pPr>
      <w:r>
        <w:rPr>
          <w:rFonts w:eastAsia="Tahoma" w:cs="Tahoma" w:ascii="Tahoma" w:hAnsi="Tahoma"/>
          <w:i/>
          <w:iCs/>
          <w:color w:val="000000"/>
          <w:spacing w:val="4"/>
          <w:sz w:val="24"/>
          <w:szCs w:val="24"/>
          <w:lang w:val="en-US"/>
        </w:rPr>
      </w:r>
    </w:p>
    <w:p>
      <w:pPr>
        <w:pStyle w:val="Normal"/>
        <w:shd w:fill="FFFFFF" w:val="clear"/>
        <w:spacing w:lineRule="exact" w:line="331"/>
        <w:ind w:right="69" w:firstLine="567"/>
        <w:jc w:val="center"/>
        <w:rPr>
          <w:rFonts w:ascii="Tahoma" w:hAnsi="Tahoma" w:eastAsia="Tahoma" w:cs="Tahoma"/>
          <w:i/>
          <w:i/>
          <w:iCs/>
          <w:color w:val="000000"/>
          <w:spacing w:val="4"/>
          <w:sz w:val="24"/>
          <w:szCs w:val="24"/>
          <w:lang w:val="en-US"/>
        </w:rPr>
      </w:pPr>
      <w:r>
        <w:rPr>
          <w:rFonts w:eastAsia="Tahoma" w:cs="Tahoma" w:ascii="Tahoma" w:hAnsi="Tahoma"/>
          <w:i/>
          <w:iCs/>
          <w:color w:val="000000"/>
          <w:spacing w:val="4"/>
          <w:sz w:val="24"/>
          <w:szCs w:val="24"/>
          <w:lang w:val="en-US"/>
        </w:rPr>
      </w:r>
    </w:p>
    <w:p>
      <w:pPr>
        <w:pStyle w:val="Normal"/>
        <w:shd w:fill="FFFFFF" w:val="clear"/>
        <w:spacing w:lineRule="exact" w:line="331"/>
        <w:ind w:right="69" w:firstLine="567"/>
        <w:jc w:val="center"/>
        <w:rPr>
          <w:rFonts w:ascii="Tahoma" w:hAnsi="Tahoma" w:eastAsia="Tahoma" w:cs="Tahoma"/>
          <w:i/>
          <w:i/>
          <w:iCs/>
          <w:sz w:val="24"/>
          <w:szCs w:val="24"/>
        </w:rPr>
      </w:pPr>
      <w:r>
        <w:rPr>
          <w:rFonts w:eastAsia="Tahoma" w:cs="Tahoma" w:ascii="Tahoma" w:hAnsi="Tahoma"/>
          <w:i/>
          <w:iCs/>
          <w:color w:val="000000"/>
          <w:spacing w:val="4"/>
          <w:sz w:val="24"/>
          <w:szCs w:val="24"/>
        </w:rPr>
        <w:t>Посвящается</w:t>
      </w:r>
    </w:p>
    <w:p>
      <w:pPr>
        <w:pStyle w:val="Normal"/>
        <w:shd w:fill="FFFFFF" w:val="clear"/>
        <w:spacing w:lineRule="exact" w:line="331" w:before="5" w:after="0"/>
        <w:ind w:right="69" w:firstLine="567"/>
        <w:jc w:val="center"/>
        <w:rPr>
          <w:rFonts w:ascii="Tahoma" w:hAnsi="Tahoma" w:eastAsia="Tahoma" w:cs="Tahoma"/>
          <w:i/>
          <w:i/>
          <w:iCs/>
          <w:color w:val="000000"/>
          <w:spacing w:val="5"/>
          <w:sz w:val="24"/>
          <w:szCs w:val="24"/>
        </w:rPr>
      </w:pPr>
      <w:r>
        <w:rPr>
          <w:rFonts w:eastAsia="Tahoma" w:cs="Tahoma" w:ascii="Tahoma" w:hAnsi="Tahoma"/>
          <w:i/>
          <w:iCs/>
          <w:color w:val="000000"/>
          <w:spacing w:val="5"/>
          <w:sz w:val="24"/>
          <w:szCs w:val="24"/>
        </w:rPr>
        <w:t>Кэрол Мидер,</w:t>
      </w:r>
    </w:p>
    <w:p>
      <w:pPr>
        <w:pStyle w:val="Normal"/>
        <w:shd w:fill="FFFFFF" w:val="clear"/>
        <w:spacing w:lineRule="exact" w:line="331" w:before="5" w:after="0"/>
        <w:ind w:right="69" w:firstLine="567"/>
        <w:jc w:val="center"/>
        <w:rPr>
          <w:rFonts w:ascii="Tahoma" w:hAnsi="Tahoma" w:eastAsia="Tahoma" w:cs="Tahoma"/>
          <w:i/>
          <w:i/>
          <w:iCs/>
          <w:sz w:val="24"/>
          <w:szCs w:val="24"/>
        </w:rPr>
      </w:pPr>
      <w:r>
        <w:rPr>
          <w:rFonts w:eastAsia="Tahoma" w:cs="Tahoma" w:ascii="Tahoma" w:hAnsi="Tahoma"/>
          <w:i/>
          <w:iCs/>
          <w:color w:val="000000"/>
          <w:spacing w:val="5"/>
          <w:sz w:val="24"/>
          <w:szCs w:val="24"/>
        </w:rPr>
        <w:t>которой пришлось</w:t>
      </w:r>
    </w:p>
    <w:p>
      <w:pPr>
        <w:pStyle w:val="Normal"/>
        <w:shd w:fill="FFFFFF" w:val="clear"/>
        <w:spacing w:lineRule="exact" w:line="331"/>
        <w:ind w:right="69" w:firstLine="567"/>
        <w:jc w:val="center"/>
        <w:rPr>
          <w:rFonts w:ascii="Tahoma" w:hAnsi="Tahoma" w:eastAsia="Tahoma" w:cs="Tahoma"/>
          <w:i/>
          <w:i/>
          <w:iCs/>
          <w:sz w:val="24"/>
          <w:szCs w:val="24"/>
        </w:rPr>
      </w:pPr>
      <w:r>
        <w:rPr>
          <w:rFonts w:eastAsia="Tahoma" w:cs="Tahoma" w:ascii="Tahoma" w:hAnsi="Tahoma"/>
          <w:i/>
          <w:iCs/>
          <w:color w:val="000000"/>
          <w:spacing w:val="7"/>
          <w:sz w:val="24"/>
          <w:szCs w:val="24"/>
        </w:rPr>
        <w:t>больше всех страдать</w:t>
      </w:r>
    </w:p>
    <w:p>
      <w:pPr>
        <w:pStyle w:val="Normal"/>
        <w:shd w:fill="FFFFFF" w:val="clear"/>
        <w:spacing w:lineRule="exact" w:line="331"/>
        <w:ind w:right="69" w:firstLine="567"/>
        <w:jc w:val="center"/>
        <w:rPr>
          <w:rFonts w:ascii="Tahoma" w:hAnsi="Tahoma" w:eastAsia="Tahoma" w:cs="Tahoma"/>
          <w:i/>
          <w:i/>
          <w:iCs/>
          <w:sz w:val="24"/>
          <w:szCs w:val="24"/>
        </w:rPr>
      </w:pPr>
      <w:r>
        <w:rPr>
          <w:rFonts w:eastAsia="Tahoma" w:cs="Tahoma" w:ascii="Tahoma" w:hAnsi="Tahoma"/>
          <w:i/>
          <w:iCs/>
          <w:color w:val="000000"/>
          <w:spacing w:val="6"/>
          <w:sz w:val="24"/>
          <w:szCs w:val="24"/>
        </w:rPr>
        <w:t>от моего ужасного характера</w:t>
      </w:r>
    </w:p>
    <w:p>
      <w:pPr>
        <w:pStyle w:val="Normal"/>
        <w:shd w:fill="FFFFFF" w:val="clear"/>
        <w:spacing w:lineRule="exact" w:line="331"/>
        <w:ind w:right="69" w:firstLine="567"/>
        <w:jc w:val="center"/>
        <w:rPr>
          <w:rFonts w:ascii="Arial" w:hAnsi="Arial" w:eastAsia="Arial" w:cs="Arial"/>
          <w:i/>
          <w:i/>
          <w:iCs/>
          <w:sz w:val="24"/>
          <w:szCs w:val="24"/>
        </w:rPr>
      </w:pPr>
      <w:r>
        <w:rPr>
          <w:rFonts w:eastAsia="Arial" w:cs="Arial" w:ascii="Arial" w:hAnsi="Arial"/>
          <w:i/>
          <w:iCs/>
          <w:sz w:val="24"/>
          <w:szCs w:val="24"/>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firstLine="567"/>
        <w:jc w:val="center"/>
        <w:rPr>
          <w:rFonts w:ascii="Arial" w:hAnsi="Arial" w:eastAsia="Arial" w:cs="Arial"/>
        </w:rPr>
      </w:pPr>
      <w:r>
        <w:rPr>
          <w:rFonts w:eastAsia="Arial" w:cs="Arial" w:ascii="Arial" w:hAnsi="Arial"/>
        </w:rPr>
      </w:r>
    </w:p>
    <w:p>
      <w:pPr>
        <w:pStyle w:val="Normal"/>
        <w:shd w:fill="FFFFFF" w:val="clear"/>
        <w:spacing w:lineRule="exact" w:line="331"/>
        <w:ind w:right="69" w:hanging="0"/>
        <w:jc w:val="right"/>
        <w:rPr/>
      </w:pPr>
      <w:r>
        <w:rPr>
          <w:rFonts w:eastAsia="Arial" w:cs="Arial" w:ascii="Arial" w:hAnsi="Arial"/>
          <w:color w:val="000000"/>
          <w:spacing w:val="2"/>
          <w:sz w:val="22"/>
          <w:szCs w:val="22"/>
        </w:rPr>
        <w:t xml:space="preserve">Перевод с английского </w:t>
      </w:r>
      <w:r>
        <w:rPr>
          <w:rFonts w:eastAsia="Arial" w:cs="Arial" w:ascii="Arial" w:hAnsi="Arial"/>
          <w:i/>
          <w:iCs/>
          <w:color w:val="000000"/>
          <w:spacing w:val="2"/>
          <w:sz w:val="22"/>
          <w:szCs w:val="22"/>
        </w:rPr>
        <w:t>Ильи Кормильцева</w:t>
      </w:r>
    </w:p>
    <w:p>
      <w:pPr>
        <w:pStyle w:val="Normal"/>
        <w:shd w:fill="FFFFFF" w:val="clear"/>
        <w:spacing w:lineRule="exact" w:line="331"/>
        <w:ind w:right="69" w:hanging="0"/>
        <w:jc w:val="right"/>
        <w:rPr>
          <w:rFonts w:ascii="Arial" w:hAnsi="Arial" w:eastAsia="Arial" w:cs="Arial"/>
          <w:i/>
          <w:i/>
          <w:iCs/>
          <w:color w:val="000000"/>
          <w:spacing w:val="2"/>
          <w:sz w:val="22"/>
          <w:szCs w:val="22"/>
        </w:rPr>
      </w:pPr>
      <w:r>
        <w:rPr>
          <w:rFonts w:eastAsia="Arial" w:cs="Arial" w:ascii="Arial" w:hAnsi="Arial"/>
          <w:i/>
          <w:iCs/>
          <w:color w:val="000000"/>
          <w:spacing w:val="2"/>
          <w:sz w:val="22"/>
          <w:szCs w:val="22"/>
        </w:rPr>
      </w:r>
    </w:p>
    <w:p>
      <w:pPr>
        <w:sectPr>
          <w:type w:val="nextPage"/>
          <w:pgSz w:w="11906" w:h="16838"/>
          <w:pgMar w:left="1418" w:right="1136" w:gutter="0" w:header="0" w:top="1134" w:footer="0" w:bottom="720"/>
          <w:pgNumType w:fmt="decimal"/>
          <w:formProt w:val="false"/>
          <w:textDirection w:val="lrTb"/>
        </w:sectPr>
        <w:pStyle w:val="Normal"/>
        <w:shd w:fill="FFFFFF" w:val="clear"/>
        <w:spacing w:lineRule="exact" w:line="331"/>
        <w:ind w:right="69" w:hanging="0"/>
        <w:jc w:val="right"/>
        <w:rPr>
          <w:rFonts w:ascii="Arial" w:hAnsi="Arial" w:eastAsia="Arial" w:cs="Arial"/>
          <w:i/>
          <w:i/>
          <w:iCs/>
          <w:color w:val="000000"/>
          <w:spacing w:val="2"/>
          <w:sz w:val="22"/>
          <w:szCs w:val="22"/>
        </w:rPr>
      </w:pPr>
      <w:r>
        <w:rPr>
          <w:rFonts w:eastAsia="Arial" w:cs="Arial" w:ascii="Arial" w:hAnsi="Arial"/>
          <w:i/>
          <w:iCs/>
          <w:color w:val="000000"/>
          <w:spacing w:val="2"/>
          <w:sz w:val="22"/>
          <w:szCs w:val="22"/>
        </w:rPr>
      </w:r>
    </w:p>
    <w:p>
      <w:pPr>
        <w:pStyle w:val="Normal"/>
        <w:shd w:fill="FFFFFF" w:val="clear"/>
        <w:ind w:right="69" w:firstLine="567"/>
        <w:jc w:val="center"/>
        <w:rPr>
          <w:rFonts w:ascii="Arial CYR" w:hAnsi="Arial CYR" w:eastAsia="Arial CYR" w:cs="Arial CYR"/>
          <w:i/>
          <w:i/>
          <w:iCs/>
          <w:color w:val="000000"/>
          <w:spacing w:val="2"/>
          <w:sz w:val="22"/>
          <w:szCs w:val="22"/>
        </w:rPr>
      </w:pPr>
      <w:r>
        <w:rPr>
          <w:rFonts w:eastAsia="Arial CYR" w:cs="Arial CYR" w:ascii="Arial CYR" w:hAnsi="Arial CYR"/>
          <w:i/>
          <w:iCs/>
          <w:color w:val="000000"/>
          <w:spacing w:val="2"/>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w:t>
      </w:r>
    </w:p>
    <w:p>
      <w:pPr>
        <w:pStyle w:val="Normal"/>
        <w:shd w:fill="FFFFFF" w:val="clear"/>
        <w:spacing w:lineRule="exact" w:line="331" w:before="37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 этот Тайлер устраивает меня на рабо</w:t>
        <w:softHyphen/>
        <w:t>ту официантом, то пихает мне ствол в рот и заявляет, что для того, чтобы обрести жизнь вечную, надо сначала умереть. Сказать по правде, долгое время мы с Тайлером были лучшими друзьями. Кого я ни встречу, все Меня спрашивают, не знаком ли я с Тайлером Дёрден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вол пистолета утыкается мне в гланды. А Тайлер говори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Мы умрем не на самом деле.  Я ощупываю языком отверстия в глушителе пистолета. Эти отверстия мы просверлили сами. Шум выстрела производят, во-первых, пороховые газы, а во-вторых - пуля, когда пересекает звуковой барьер. Поэтому, чтобы сделать глушитель, нужно просвер</w:t>
        <w:softHyphen/>
        <w:t>лить отверстия в стволе пистолета — много-много отверстий. Через них выходят газы, а скорость пули становится меньше скорости звука.</w:t>
      </w:r>
    </w:p>
    <w:p>
      <w:pPr>
        <w:pStyle w:val="Normal"/>
        <w:shd w:fill="FFFFFF" w:val="clear"/>
        <w:spacing w:lineRule="exact" w:line="33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отверстия просверлить неправиль</w:t>
        <w:softHyphen/>
        <w:t>но, пистолет взорвется прямо у тебя в руке.</w:t>
      </w:r>
    </w:p>
    <w:p>
      <w:pPr>
        <w:pStyle w:val="Normal"/>
        <w:shd w:fill="FFFFFF" w:val="clear"/>
        <w:tabs>
          <w:tab w:val="clear" w:pos="720"/>
          <w:tab w:val="left" w:pos="677" w:leader="none"/>
        </w:tabs>
        <w:spacing w:lineRule="exact" w:line="336" w:before="14" w:after="0"/>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Смерти на самом деле не существует, — говорит Тайлер. — Мы войдем в легенду. Мы останемся навсегда молодыми.</w:t>
      </w:r>
    </w:p>
    <w:p>
      <w:pPr>
        <w:pStyle w:val="Normal"/>
        <w:shd w:fill="FFFFFF" w:val="clear"/>
        <w:spacing w:lineRule="exact" w:line="33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тодвигаю ствол языком, так чтобы он упирался в щеку, и говорю:</w:t>
      </w:r>
    </w:p>
    <w:p>
      <w:pPr>
        <w:pStyle w:val="Normal"/>
        <w:shd w:fill="FFFFFF" w:val="clear"/>
        <w:tabs>
          <w:tab w:val="clear" w:pos="720"/>
          <w:tab w:val="left" w:pos="677" w:leader="none"/>
        </w:tabs>
        <w:spacing w:lineRule="exact" w:line="336" w:before="10" w:after="0"/>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Тайлер, что ты городишь! Мы же не вампиры!</w:t>
      </w:r>
    </w:p>
    <w:p>
      <w:pPr>
        <w:pStyle w:val="Normal"/>
        <w:shd w:fill="FFFFFF" w:val="clear"/>
        <w:spacing w:lineRule="exact" w:line="33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дание, в котором мы находимся, исчез</w:t>
        <w:softHyphen/>
        <w:t>нет с лица земли через десять минут. Возьми</w:t>
        <w:softHyphen/>
        <w:t>те одну часть 98%-ной дымящей азотной кислоты, и смешайте с тремя частями концен</w:t>
        <w:softHyphen/>
        <w:t>трированной серной кислоты. Делать это надо на ледяной бане. Затем добавляйте гли</w:t>
        <w:softHyphen/>
        <w:t>церин по капле из глазной пипетки. Вы по</w:t>
        <w:softHyphen/>
        <w:t>лучили нитроглицерин.</w:t>
      </w:r>
    </w:p>
    <w:p>
      <w:pPr>
        <w:pStyle w:val="Normal"/>
        <w:shd w:fill="FFFFFF" w:val="clear"/>
        <w:spacing w:lineRule="exact" w:line="336" w:before="5"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знаю это, потому что это знает Тайлер.</w:t>
      </w:r>
    </w:p>
    <w:p>
      <w:pPr>
        <w:pStyle w:val="Normal"/>
        <w:shd w:fill="FFFFFF" w:val="clear"/>
        <w:spacing w:lineRule="exact" w:line="33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мешайте нитроглицерин с опилками, и вы получите отличный пластит. Некоторые пред</w:t>
        <w:softHyphen/>
        <w:t>почитают смешивать нитроглицерин с ватой и английской солью. Это тоже дает неплохой результат. А некоторые мешают нитру с парафином, но при этом получается ненадежная взрывчатк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 Тайлером находимся на вершине не</w:t>
        <w:softHyphen/>
        <w:t>боскреба «Паркер-Моррис». Ствол пистолета засунут мне в рот. Издалека доносится звук бьющегося стекла. Загляни за край крыши. День пасмурный, даже на этой высоте солн</w:t>
        <w:softHyphen/>
        <w:t>ца не видно. Это самое высокое здание в мире, так что на вершине его холодно даже летом. Кругом царит космическое безмолвие. Такое ощущение, что ты - дрессированная обезьянка-астронавт. Чему тебя научили, то и делаеш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отяни за рычажок.</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ажми на кнопочку.</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Сам не ведаешь, что творишь, и вот - ты уже покойни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згляните вниз, туда, за край крыши. Даже с высоты сто девяносто первого этажа видно, что улица внизу покрыта густой ко</w:t>
        <w:softHyphen/>
        <w:t>лышущейся толпой. Люди стоят, смотрят вверх. А звук бьющегося стекла доносится с того этажа, который под нами. Там разбива</w:t>
        <w:softHyphen/>
        <w:t>ется окно и из него вылетает шкаф с докумен</w:t>
        <w:softHyphen/>
        <w:t>тами, похожий на большой черный холодиль</w:t>
        <w:softHyphen/>
        <w:t>ник. Из других окон вылетают маленькие тумбочки на шесть ящиков, которые, по мере приближения к земле, все больше и больше напоминают черные капли дождя. Капли ста</w:t>
        <w:softHyphen/>
        <w:t>новятся все меньше и меньше. Они исчезают в колышущемся людском мор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де-то под нами, на одном из ста девяно</w:t>
        <w:softHyphen/>
        <w:t>ста этажей небоскреба, обезьянки-астронав</w:t>
        <w:softHyphen/>
        <w:t>ты из Комитета Неповиновения «Проекта Разгром» впали в безумие и приступили к уничтожению истори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то-то сказал когда-то давно, что людям свойственно убивать тех, кого любишь. Что ж, верно и обратно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у тебя во рту пистолет, и ты сжи</w:t>
        <w:softHyphen/>
        <w:t>маешь зубами его ствол, говорить удается только одними гласным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ам осталось жить не более десяти минут.</w:t>
      </w:r>
    </w:p>
    <w:p>
      <w:pPr>
        <w:pStyle w:val="Normal"/>
        <w:shd w:fill="FFFFFF" w:val="clear"/>
        <w:spacing w:lineRule="exact" w:line="331" w:before="5"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ще одно окно разбито. Осколки стек</w:t>
        <w:softHyphen/>
        <w:t>ла прыскают в воздух, словно стайка птиц, а затем из окна показывается край длинно</w:t>
        <w:softHyphen/>
        <w:t>го черного стола, который члены Комите</w:t>
        <w:softHyphen/>
        <w:t>та Неповиновения выбрасывают из здания. Стол долго качается в неустойчивом равновесии на подоконнике, затем вывалива</w:t>
        <w:softHyphen/>
        <w:t>ется и, вертясь в воздухе, планирует на толпу, как таинственный летательный ап</w:t>
        <w:softHyphen/>
        <w:t>пара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рез девять минут небоскреб «Паркер Моррис» прекратит свое существование. Если взять достаточное количество пластита, чтобы обмазать им колонны фундамен</w:t>
        <w:softHyphen/>
        <w:t>та, - ни одно здание в мире не устоит. Ко</w:t>
        <w:softHyphen/>
        <w:t>нечно в том случае, если вы не забыли тщательно обложить колонны со всех сто</w:t>
        <w:softHyphen/>
        <w:t>рон мешками с песком, чтобы взрывная вол</w:t>
        <w:softHyphen/>
        <w:t>на ударила в бетон, а не разошлась по поме</w:t>
        <w:softHyphen/>
        <w:t>щению подземного гараж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 в одном учебнике истории не оты</w:t>
        <w:softHyphen/>
        <w:t>щешь подобных полезных сведений.</w:t>
      </w:r>
    </w:p>
    <w:p>
      <w:pPr>
        <w:pStyle w:val="Normal"/>
        <w:shd w:fill="FFFFFF" w:val="clear"/>
        <w:spacing w:lineRule="exact" w:line="331" w:before="5"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палм можно изготовить тремя способа</w:t>
        <w:softHyphen/>
        <w:t>ми. Первый: смешайте равные части бензи</w:t>
        <w:softHyphen/>
        <w:t>на и замороженного концентрата апельсино</w:t>
        <w:softHyphen/>
        <w:t>вого сока. Второй: то же самое, но вместо апельсинового сока — диетическая кола. Ну и, наконец, можно растворять высушенный и измельченный кошачий помет в бензине, пока смесь не загустеет.</w:t>
      </w:r>
    </w:p>
    <w:p>
      <w:pPr>
        <w:pStyle w:val="Normal"/>
        <w:shd w:fill="FFFFFF" w:val="clear"/>
        <w:spacing w:lineRule="exact" w:line="331" w:before="5" w:after="0"/>
        <w:ind w:right="69" w:firstLine="567"/>
        <w:rPr>
          <w:rFonts w:ascii="Arial CYR" w:hAnsi="Arial CYR" w:eastAsia="Arial CYR" w:cs="Arial CYR"/>
          <w:sz w:val="22"/>
          <w:szCs w:val="22"/>
        </w:rPr>
      </w:pPr>
      <w:r>
        <w:rPr>
          <w:rFonts w:eastAsia="Arial CYR" w:cs="Arial CYR" w:ascii="Arial CYR" w:hAnsi="Arial CYR"/>
          <w:color w:val="000000"/>
          <w:sz w:val="22"/>
          <w:szCs w:val="22"/>
        </w:rPr>
        <w:t>Спросите меня, и я объясню, как приго</w:t>
        <w:softHyphen/>
        <w:t>товить нервно-паралитический газ. Или автомобильную бомбу.   Осталось девять минут;   Небоскреб «Паркер-Моррис» упадет, все его сто девяносто этажей медленно обрушат</w:t>
        <w:softHyphen/>
        <w:t>ся как срубленное дерево. Уничтожить можно все, что хочешь. Страшно подумать, но то место, где мы сейчас находимся, скоро превра</w:t>
        <w:softHyphen/>
        <w:t>тится в математическую точку в воздух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тоим на краю крыши, я и Тайлер, и ствол пистолета у меня во рту. Хотелось бы знать, насколько он чистый.</w:t>
      </w:r>
    </w:p>
    <w:p>
      <w:pPr>
        <w:pStyle w:val="Normal"/>
        <w:shd w:fill="FFFFFF" w:val="clear"/>
        <w:spacing w:lineRule="exact" w:line="331" w:before="31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чуть не позабыли обо всей этой тайлеровской философии касательно убийства и самоубийства, зачарованно глядя на то, как еще один конторский шкаф вывалился из здания. Ящики открылись в полете, рассыпая в воздухе ворохи белой писчей бумаги, тут же подхваченной воздушными потокам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сталось восемь мину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тут дым повалил клубами из разбитых окон. Через восемь минут команда подрывни</w:t>
        <w:softHyphen/>
        <w:t>ков приведет в действие инициирующий за</w:t>
        <w:softHyphen/>
        <w:t>ряд, тот воздействует на основной заряд, ко</w:t>
        <w:softHyphen/>
        <w:t>лонны, на которых покоится здание, рухнут и фотографии, запечатлевшие гибель небо</w:t>
        <w:softHyphen/>
        <w:t>скреба «Паркер-Моррис» войдут во все учеб</w:t>
        <w:softHyphen/>
        <w:t>ники истории.</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ментальные фотографии, запечатлев</w:t>
        <w:softHyphen/>
        <w:t>шие различные стадии падения небоскреба. На первой здание еще стоит. На второй - оно отклонилось от вертикали на десять градусов. На третьей - уже на двадцать. На следующей угол наклона составляет уже сорок пять гра</w:t>
        <w:softHyphen/>
        <w:t>дусов, причем арматура начинает сдавать, так что накренившееся здание прогибается дугой. На последнем же снимке сто девяносто этажей небоскреба обрушиваются всей своей массой на Национальный музей. Он-то и является подлинной мишенью в плане Тайлера.</w:t>
      </w:r>
    </w:p>
    <w:p>
      <w:pPr>
        <w:pStyle w:val="Normal"/>
        <w:shd w:fill="FFFFFF" w:val="clear"/>
        <w:spacing w:lineRule="exact" w:line="331"/>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 xml:space="preserve">- Этот мир отныне принадлежит нам, нам и только нам, - говорит Тайлер. </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Древние давно в могилах.</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бы я знал, чем все это обернется, я бы предпочел сейчас быть мертвым вместе с древними на небесах.</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сталось семь мину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тою на краю крыши с пистолетом Тай</w:t>
        <w:softHyphen/>
        <w:t>лера во рту. Шкафы, столы и компьютеры ле</w:t>
        <w:softHyphen/>
        <w:t>тят из окон небоскреба на толпу, собравшу</w:t>
        <w:softHyphen/>
        <w:t>юся вокруг здания, дым вырывается из разбитых окон, а за три квартала отсюда ко</w:t>
        <w:softHyphen/>
        <w:t>манда подрывников посматривает на часы. Но я знаю - подлинную причину всего, что происходит - пистолета во рту, анархии, взрыва - зовут Марла Зингер.</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сталось шесть мину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нас здесь нечто вроде любовного треу</w:t>
        <w:softHyphen/>
        <w:t>гольника. Я люблю Тайлера. Тайлер любит Марлу. Марла любит мен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А я Марлу не люблю, да и Тайлер меня больше не любит. Когда я говорю </w:t>
      </w:r>
      <w:r>
        <w:rPr>
          <w:rFonts w:eastAsia="Arial CYR" w:cs="Arial CYR" w:ascii="Arial CYR" w:hAnsi="Arial CYR"/>
          <w:i/>
          <w:iCs/>
          <w:color w:val="000000"/>
          <w:sz w:val="22"/>
          <w:szCs w:val="22"/>
        </w:rPr>
        <w:t>«любить»,</w:t>
      </w:r>
      <w:r>
        <w:rPr>
          <w:rFonts w:eastAsia="Arial CYR" w:cs="Arial CYR" w:ascii="Arial CYR" w:hAnsi="Arial CYR"/>
          <w:i/>
          <w:iCs/>
          <w:color w:val="000000"/>
          <w:sz w:val="22"/>
          <w:szCs w:val="22"/>
          <w:vertAlign w:val="subscript"/>
        </w:rPr>
        <w:t xml:space="preserve"> </w:t>
      </w:r>
      <w:r>
        <w:rPr>
          <w:rFonts w:eastAsia="Arial CYR" w:cs="Arial CYR" w:ascii="Arial CYR" w:hAnsi="Arial CYR"/>
          <w:color w:val="000000"/>
          <w:sz w:val="22"/>
          <w:szCs w:val="22"/>
        </w:rPr>
        <w:t xml:space="preserve">я имею в виду </w:t>
      </w:r>
      <w:r>
        <w:rPr>
          <w:rFonts w:eastAsia="Arial CYR" w:cs="Arial CYR" w:ascii="Arial CYR" w:hAnsi="Arial CYR"/>
          <w:i/>
          <w:iCs/>
          <w:color w:val="000000"/>
          <w:sz w:val="22"/>
          <w:szCs w:val="22"/>
        </w:rPr>
        <w:t xml:space="preserve">«любить» </w:t>
      </w:r>
      <w:r>
        <w:rPr>
          <w:rFonts w:eastAsia="Arial CYR" w:cs="Arial CYR" w:ascii="Arial CYR" w:hAnsi="Arial CYR"/>
          <w:color w:val="000000"/>
          <w:sz w:val="22"/>
          <w:szCs w:val="22"/>
        </w:rPr>
        <w:t xml:space="preserve">не в смысле </w:t>
      </w:r>
      <w:r>
        <w:rPr>
          <w:rFonts w:eastAsia="Arial CYR" w:cs="Arial CYR" w:ascii="Arial CYR" w:hAnsi="Arial CYR"/>
          <w:i/>
          <w:iCs/>
          <w:color w:val="000000"/>
          <w:sz w:val="22"/>
          <w:szCs w:val="22"/>
        </w:rPr>
        <w:t>«забо</w:t>
        <w:softHyphen/>
        <w:t xml:space="preserve">титься», </w:t>
      </w:r>
      <w:r>
        <w:rPr>
          <w:rFonts w:eastAsia="Arial CYR" w:cs="Arial CYR" w:ascii="Arial CYR" w:hAnsi="Arial CYR"/>
          <w:color w:val="000000"/>
          <w:sz w:val="22"/>
          <w:szCs w:val="22"/>
        </w:rPr>
        <w:t xml:space="preserve">а в смысле </w:t>
      </w:r>
      <w:r>
        <w:rPr>
          <w:rFonts w:eastAsia="Arial CYR" w:cs="Arial CYR" w:ascii="Arial CYR" w:hAnsi="Arial CYR"/>
          <w:i/>
          <w:iCs/>
          <w:color w:val="000000"/>
          <w:sz w:val="22"/>
          <w:szCs w:val="22"/>
        </w:rPr>
        <w:t>«обладат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Без Марлы Тайлер был бы никем.</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Осталось пять мину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ыть может, мы войдем в легенду, а мо</w:t>
        <w:softHyphen/>
        <w:t>жет, и нет. Скорее всего, нет, говорю я, но продолжаю чего-то жда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то бы узнал об Иисусе, если бы не было евангелистов?</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сталось четыре минуты.</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тодвигаю ствол языком, так чтобы он уперся в щеку, и говорю:</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Ты хочешь войти в легенду, Тайлер, дру</w:t>
        <w:softHyphen/>
        <w:t>жище? Я помогу тебе. Я-то ведь знаю всю ис</w:t>
        <w:softHyphen/>
        <w:t>торию с самого начала.</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помню все.</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Осталось три минуты.</w:t>
      </w:r>
      <w:r>
        <w:br w:type="page"/>
      </w:r>
    </w:p>
    <w:p>
      <w:pPr>
        <w:pStyle w:val="Normal"/>
        <w:shd w:fill="FFFFFF" w:val="clear"/>
        <w:spacing w:lineRule="exact" w:line="331"/>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1"/>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t>2</w:t>
      </w:r>
    </w:p>
    <w:p>
      <w:pPr>
        <w:pStyle w:val="Normal"/>
        <w:shd w:fill="FFFFFF" w:val="clear"/>
        <w:spacing w:lineRule="exact" w:line="331"/>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громные ручищи Боба вдавили меня в темную ложбину между его огромными пот</w:t>
        <w:softHyphen/>
        <w:t>ными обвисшими титьками — огромными как сам Бог. Здесь, в полуподвальном помещении под церковью мы встречаемся каждый вечер: вот это Арт, это Пол, а это Боб. Широченные плечи Боба заменяют мне горизонт. Прямые светлые волосы Боба демонстрируют, что случится с вашей прической, если использо</w:t>
        <w:softHyphen/>
        <w:t>вать гель для укладки волос в качестве баль</w:t>
        <w:softHyphen/>
        <w:t>зама: в природе таких прямых, густых и свет</w:t>
        <w:softHyphen/>
        <w:t>лых не бывает.</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громные ручищи Боба обнимают меня, а его ладонь, похожая на лопату, прижимает мою голову к титькам, украшающим с недав</w:t>
        <w:softHyphen/>
        <w:t>них пор его мускулистый торс.</w:t>
      </w:r>
    </w:p>
    <w:p>
      <w:pPr>
        <w:pStyle w:val="Normal"/>
        <w:shd w:fill="FFFFFF" w:val="clear"/>
        <w:tabs>
          <w:tab w:val="clear" w:pos="720"/>
          <w:tab w:val="left" w:pos="619" w:leader="none"/>
        </w:tabs>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 xml:space="preserve">Все будет хорошо, - говорит Боб. </w:t>
      </w:r>
    </w:p>
    <w:p>
      <w:pPr>
        <w:pStyle w:val="Normal"/>
        <w:shd w:fill="FFFFFF" w:val="clear"/>
        <w:tabs>
          <w:tab w:val="clear" w:pos="720"/>
          <w:tab w:val="left" w:pos="619"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Ты поплачь!</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м своим телом я чувствую, как внут</w:t>
        <w:softHyphen/>
        <w:t>ри Боба окисляются питательные вещества.</w:t>
      </w:r>
    </w:p>
    <w:p>
      <w:pPr>
        <w:pStyle w:val="Normal"/>
        <w:shd w:fill="FFFFFF" w:val="clear"/>
        <w:tabs>
          <w:tab w:val="clear" w:pos="720"/>
          <w:tab w:val="left" w:pos="619" w:leader="none"/>
        </w:tabs>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 xml:space="preserve">Может быть, у тебя еще ранняя стадия, - говорит Боб. </w:t>
      </w:r>
    </w:p>
    <w:p>
      <w:pPr>
        <w:pStyle w:val="Normal"/>
        <w:shd w:fill="FFFFFF" w:val="clear"/>
        <w:tabs>
          <w:tab w:val="clear" w:pos="720"/>
          <w:tab w:val="left" w:pos="619"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Может, у тебя всего лишь семинома. От семиномы еще никто не умирал.</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лечи Боба поднимаются в могучем вздо</w:t>
        <w:softHyphen/>
        <w:t>хе, а затем опадают толчками. Поднимаются. Опадаю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ожу сюда уже два года каждую неде</w:t>
        <w:softHyphen/>
        <w:t>лю, и каждую неделю Боб обнимает меня и я плачу.</w:t>
      </w:r>
    </w:p>
    <w:p>
      <w:pPr>
        <w:pStyle w:val="Normal"/>
        <w:shd w:fill="FFFFFF" w:val="clear"/>
        <w:tabs>
          <w:tab w:val="clear" w:pos="720"/>
          <w:tab w:val="left" w:pos="619" w:leader="none"/>
        </w:tabs>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Ты поплачь! - говорит Боб. Плечи под</w:t>
        <w:softHyphen/>
        <w:t xml:space="preserve">нимаются и опускаются, а я всхлипываю им в такт. </w:t>
      </w:r>
    </w:p>
    <w:p>
      <w:pPr>
        <w:pStyle w:val="Normal"/>
        <w:shd w:fill="FFFFFF" w:val="clear"/>
        <w:tabs>
          <w:tab w:val="clear" w:pos="720"/>
          <w:tab w:val="left" w:pos="619"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Плачь, не стесняйс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льшое мокрое лицо прижимается к моей макушке, и тут-то я обычно начинаю плакать. Я один и темнота кругом. Плакать легко, когда ты ничего не видишь, окружен</w:t>
        <w:softHyphen/>
        <w:t>ный чужим теплом, когда понимаешь: чего бы ты ни достиг в этой жизни, все рано или поздно станет прахом.</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чем ты гордишься, рано или поздно будет выброшено на помойку.</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один и темнота кругом.</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не спал уже почти недел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гда-то я и познакомился с Марлой Зинг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Боб плачет, потому что шесть месяцев на</w:t>
        <w:softHyphen/>
        <w:t>зад ему удалили яички. Затем посадили на гор</w:t>
        <w:softHyphen/>
        <w:t>мональную терапию, титьки у Боба выросли потому, что у него слишком высокий тесто</w:t>
        <w:softHyphen/>
        <w:t>стерон. Если поднять уровень тестостерона в крови, то ваши клетки начнут вырабатывать эстроген, чтобы восстановить баланс.</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я плачу, потому что жизнь моя не име</w:t>
        <w:softHyphen/>
        <w:t>ет смысла и кончится ничем. Даже хуже, чем ничем - полным забвением. Когда в крови слишком много эстрогена, у тебя вырастает сучье вым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лакать легко, если знаешь, что все, кого ты любишь, когда-нибудь или бросят тебя, или умрут. Долговременная вероятность вы</w:t>
        <w:softHyphen/>
        <w:t>живания каждого из нас равна нул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б любит меня, потому что он думает, что мне тоже удалили яички.</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десь, в полуподвальном помещении епископальной церкви Пресвятой Троицы, заставленном клетчатыми думками из ме</w:t>
        <w:softHyphen/>
        <w:t>бельного магазина для бедных, собрались двадцать мужчин и одна женщина. Они сто</w:t>
        <w:softHyphen/>
        <w:t>ят парами, обнявшись, и, в основном, плачут. Некоторые стоят, полусогнувшись и прижавшись щекой к щеке, как борцы. Мужчина, оказавшийся в паре с единственной женщи</w:t>
        <w:softHyphen/>
        <w:t>ной, положил ей локти на плечи - по лок</w:t>
        <w:softHyphen/>
        <w:t>тю на каждое плечо, и рыдает ей в шею. Женщина же, склонив голову на сторону, выглядывает из-под его локтя и закуривает сигарету.</w:t>
      </w:r>
    </w:p>
    <w:p>
      <w:pPr>
        <w:pStyle w:val="Normal"/>
        <w:shd w:fill="FFFFFF" w:val="clear"/>
        <w:spacing w:lineRule="exact" w:line="331"/>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 xml:space="preserve">- Жизнь моя кончена, — рыдает Боб. </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За</w:t>
        <w:softHyphen/>
        <w:t>чем я только живу, сам не знаю.</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динственная женщина у нас здесь, в группе «Останемся мужчинами», в группе поддержки для больных раком яичка, курит сигарету, согнувшись под тяжестью партне</w:t>
        <w:softHyphen/>
        <w:t>ра, и ее взгляд встречается с моим.</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Симулянтк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Симулянтк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Симулянтк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рные тусклые волосы, короткая стриж</w:t>
        <w:softHyphen/>
        <w:t>ка, огромные глаза, какие бывают у девочек в японских мультиках, бледная, как обезжи</w:t>
        <w:softHyphen/>
        <w:t>ренное молоко, кожа, платье в темно-крас</w:t>
        <w:softHyphen/>
        <w:t>ных розах — я уже видел ее в прошлую пятницу в моей группе поддержки для тубер</w:t>
        <w:softHyphen/>
        <w:t>кулезников. А в среду она была на круглом столе для больных меланомой. В понедель</w:t>
        <w:softHyphen/>
        <w:t>ник я засек ее в дискуссионной группе «Твер</w:t>
        <w:softHyphen/>
        <w:t>дая вера» для страдающих лейкемией. Из под челки светится ее лоб - бледный-блед</w:t>
        <w:softHyphen/>
        <w:t>ный, белый-белы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всех этих групп поддержки всегда такие бодренькие, ни о чем не говорящие имена. Вечером по четвергам я хожу в группу для па</w:t>
        <w:softHyphen/>
        <w:t>разитов крови, которая называется «Внутрен</w:t>
        <w:softHyphen/>
        <w:t>няя чистот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та, где паразиты мозга, носит имя «Пре</w:t>
        <w:softHyphen/>
        <w:t>одолей себ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от днем в воскресенье здесь, в полупод</w:t>
        <w:softHyphen/>
        <w:t>вальном помещении епископальной церкви Пресвятой Троицы, в группе «Останемся муж</w:t>
        <w:softHyphen/>
        <w:t>чинами!» я вновь встречаю эту женщин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самое ужасное - я не могу плакать, если она ряд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я так любил безнадежно рыдать, спря</w:t>
        <w:softHyphen/>
        <w:t>тавшись между титек у Большого Боба. С утра до вечера — работа, работа, работа. И только здесь я могу позволить себе расслабиться, отпустить поводья.</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олько здесь я чувствую себя человеком.</w:t>
      </w:r>
    </w:p>
    <w:p>
      <w:pPr>
        <w:pStyle w:val="Normal"/>
        <w:shd w:fill="FFFFFF" w:val="clear"/>
        <w:spacing w:lineRule="exact" w:line="335" w:before="67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ервую мою группу поддержки я на</w:t>
        <w:softHyphen/>
        <w:t>чал ходить два года назад, после того, как в очередной раз пожаловался врачу на бес</w:t>
        <w:softHyphen/>
        <w:t>сонниц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спал уже три недели. И после этих трех недель я чувствовал себя как душа, от</w:t>
        <w:softHyphen/>
        <w:t>деленная от тела, в рассказах людей, пере</w:t>
        <w:softHyphen/>
        <w:t>живших клиническую смерть. Мой терапевт сказал:</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Бессонница - это просто симптом. Дело не в ней. Попытайтесь понять, что у вас не в порядке. Прислушайтесь к своему тел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я просто хотел спать. Хотел, чтобы мне прописали маленькие голубые пилюли амитала натрия. Или красно-голубые, похожие на пули, капсулы туинала. Или ярко-алые таб</w:t>
        <w:softHyphen/>
        <w:t>летки секонал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терапевт посоветовал мне жевать ва</w:t>
        <w:softHyphen/>
        <w:t>лерьяновый корень и больше заниматься спортом. Там глядишь, и сон вернетс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е лицо стало походить на старую смор</w:t>
        <w:softHyphen/>
        <w:t>щенную грушу, меня принимали за воскрес</w:t>
        <w:softHyphen/>
        <w:t>шего из мертвых.</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терапевт сказал мне, что если я хочу увидеть людей, которым на самом деле пло</w:t>
        <w:softHyphen/>
        <w:t>хо, то мне стоит заглянуть в церковь Перво</w:t>
        <w:softHyphen/>
        <w:t>го Причастия вечером во вторник. Посмот</w:t>
        <w:softHyphen/>
        <w:t>реть на паразитарные заболевания мозга. На болезни костной ткани. На органические по</w:t>
        <w:softHyphen/>
        <w:t>ражения высшей нервной системы. На рако</w:t>
        <w:softHyphen/>
        <w:t>вых больных.</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Я последовал его совет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ервой группе, которую я посетил, как раз проходило знакомство. Знакомьтесь, это - Элис, это - Бренда, а это - Довер. Все улыба</w:t>
        <w:softHyphen/>
        <w:t>ются, а в голове у каждого тикает адская ма</w:t>
        <w:softHyphen/>
        <w:t>ши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группах поддержки я никогда не назы</w:t>
        <w:softHyphen/>
        <w:t>ваю своего настоящего имен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у маленькую женщину, похожую на скелет, зовут Клои. У нее на заднице брюки обвисли печальным мешочком. Клои гово</w:t>
        <w:softHyphen/>
        <w:t>рит, что из-за паразитов мозга никто не хо</w:t>
        <w:softHyphen/>
        <w:t>чет заниматься с ней любовью. Она умира</w:t>
        <w:softHyphen/>
        <w:t>ла уже столько раз, что сумма выплат по медицинской страховке составила семьдесят пять тысяч долларов, и все, чего ей сейчас хочется - это чтобы кто-нибудь ее трахнул. О любви и речи не идет: просто трахнул - и все.</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то может сказать в ответ мужчина, ког</w:t>
        <w:softHyphen/>
        <w:t>да слышит такие слова? Вот вы бы что ска</w:t>
        <w:softHyphen/>
        <w:t>зали?</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лои начала умирать с того, что просто стала ощущать постоянную усталость. А сей</w:t>
        <w:softHyphen/>
        <w:t>час ей уже настолько на все наплевать, что она даже на процедуры не ходит. У нее дома полно порнографических фильмов.</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лои рассказала мне, что во времена фран</w:t>
        <w:softHyphen/>
        <w:t>цузской революции аристократки - все эти ба</w:t>
        <w:softHyphen/>
        <w:t>ронессы, герцогини, маркизы, графини - ко</w:t>
        <w:softHyphen/>
        <w:t>торые сидели в тюрьмах, по очереди трахались с любым мужиком, которого пускали к ним в камеру. Клои дышала мне в шею. С любым мужиком. Интересно, кого к ним пускали? Да, забавно они время проводил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i/>
          <w:iCs/>
          <w:color w:val="000000"/>
          <w:sz w:val="22"/>
          <w:szCs w:val="22"/>
        </w:rPr>
        <w:t xml:space="preserve">La petite mort. </w:t>
      </w:r>
      <w:r>
        <w:rPr>
          <w:rFonts w:eastAsia="Arial CYR" w:cs="Arial CYR" w:ascii="Arial CYR" w:hAnsi="Arial CYR"/>
          <w:color w:val="000000"/>
          <w:sz w:val="22"/>
          <w:szCs w:val="22"/>
        </w:rPr>
        <w:t>Кажется, французы так го</w:t>
        <w:softHyphen/>
        <w:t>ворят?</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лои говорит, что если мне хочется, то мы можем пойти к ней домой и посмотреть ее коллекцию порнографических фильмов. А еще у нее есть амилнитрат. И интимные кремы.</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бы такое мне сказала любая другая женщина, эрекции не миновать. Но Клои больше всего походит на скелет, местами об</w:t>
        <w:softHyphen/>
        <w:t>тянутый желтым пергаментом.</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сравнении с Клои я — ничтожество. Меньше, чем ничтожество. Мы садимся в круг на ковер, и плечо Клои вонзается в мое плечо. Мы закрываем глаза. Сегодня очередь Клои руководить направленной медитацией вести нас в сад безмятежности. Клои ведет нас на вершину холма, где стоит дворец о семи вра</w:t>
        <w:softHyphen/>
        <w:t>тах. Внутри дворца - семь врат: зеленые, жел</w:t>
        <w:softHyphen/>
        <w:t>тые, оранжевые. Клои велит нам открывать эти врата одни за другими - голубые врата, красные, белые - и рассказывать, что скры</w:t>
        <w:softHyphen/>
        <w:t>вается за каждыми врат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крыв глаза, мы представляем боль в виде шара белого исцеляющего света, кото</w:t>
        <w:softHyphen/>
        <w:t>рый подплывает к нашим ногам и поднима</w:t>
        <w:softHyphen/>
        <w:t>ется вверх - к коленям, поясницам, грудным клеткам. Наши чакры открываются. Сердеч</w:t>
        <w:softHyphen/>
        <w:t>ная чакра. Головная чакра. Клои вводит нас в пещеру, где мы встречаем покровительству</w:t>
        <w:softHyphen/>
        <w:t>ющих нам животных, символизирующих нашу волю. Мое животное - это пингви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ед покрывает пол пещеры, и пингвин ко</w:t>
        <w:softHyphen/>
        <w:t>мандует мне: «Скользи!». Легко и радостно мы скользим с ним по туннелям и галерея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тем наступает время объяти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ткройте глаз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 терапевтический телесный контакт, объясняет Клои. Каждый из нас должен выб</w:t>
        <w:softHyphen/>
        <w:t>рать себе партнера. Клои обнимает меня за голову и принимается плакать. Она говорит, что у нее дома есть эротическое нижнее бе</w:t>
        <w:softHyphen/>
        <w:t>лье. Ароматические масла и кожаные плетки. Она плачет так долго, что я успеваю одиннадцать раз посмотреть на часы у меня на руке, прежде чем она меня отпускае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моей первой группе поддержки, два года тому назад, я еще не плакал. Не плакал я ни во второй, ни в третьей группе. Не пла</w:t>
        <w:softHyphen/>
        <w:t>кал, посещая паразитов мозга, опухоли ки</w:t>
        <w:softHyphen/>
        <w:t>шечника и слабоуми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ессонница - это очень серьезно. Все вок</w:t>
        <w:softHyphen/>
        <w:t>руг кажется таким далеким, копией, снятой с копии, сделанной с еще одной копии. Бессон</w:t>
        <w:softHyphen/>
        <w:t>ница встает вокруг как стена: ты не можешь ни до чего дотронуться, и ничто не может дотронуться до теб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затем появился Боб. В первый же раз, как я пришел в рак яичек, этот здоровенный лось, этот шмат сала, навалился на меня и принялся лить слезы. Когда в группе «Оста</w:t>
        <w:softHyphen/>
        <w:t>немся мужчинами!» наступило время объя</w:t>
        <w:softHyphen/>
        <w:t>тий, он двинул ко мне, раскинув свои грабли в стороны, и выставив вперед свой пустой котелок, а на глаза у него уже наворачивались слезы. Шаркая слоновьими ножищами, Боб пересек помещение и навалился на меня всей своей тушей.</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Он подмял меня под себя.</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 сдавил меня в своих душных объя</w:t>
        <w:softHyphen/>
        <w:t>тиях.</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льшой Боб поведал мне, что раньше он был качком. Сидел на анаболиках и еще на этом стероиде, на вистроле. Его еще скако</w:t>
        <w:softHyphen/>
        <w:t>вым лошадям дают. Боб владел собственным залом, где собирались качки. Он был женат три раза. Он рекламировал продукты для качков по телевизору. Может, я видел, у него еще программа такая была: «Как увеличить груд</w:t>
        <w:softHyphen/>
        <w:t>ную клет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незнакомые люди начинают со мной откровенничать подобным образом, я готов на месте провалиться, если вы понима</w:t>
        <w:softHyphen/>
        <w:t>ете, что я имею в вид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Боб этого не знал. Он продолжал де</w:t>
        <w:softHyphen/>
        <w:t xml:space="preserve">литься со мной историей своей жизни. У него с детства было ущемлено одно из </w:t>
      </w:r>
      <w:r>
        <w:rPr>
          <w:rFonts w:eastAsia="Arial CYR" w:cs="Arial CYR" w:ascii="Arial CYR" w:hAnsi="Arial CYR"/>
          <w:i/>
          <w:iCs/>
          <w:color w:val="000000"/>
          <w:sz w:val="22"/>
          <w:szCs w:val="22"/>
        </w:rPr>
        <w:t xml:space="preserve">huevos, </w:t>
      </w:r>
      <w:r>
        <w:rPr>
          <w:rFonts w:eastAsia="Arial CYR" w:cs="Arial CYR" w:ascii="Arial CYR" w:hAnsi="Arial CYR"/>
          <w:color w:val="000000"/>
          <w:sz w:val="22"/>
          <w:szCs w:val="22"/>
        </w:rPr>
        <w:t>и он знал, что с ним это может случиться. Боб рас</w:t>
        <w:softHyphen/>
        <w:t>сказал мне все про послеоперационную гор</w:t>
        <w:softHyphen/>
        <w:t>мональную терапи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ногие качки впрыскивают себе большие дозы тестостерона, и от этого у них выраста</w:t>
        <w:softHyphen/>
        <w:t>ет «сучье вымя».</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Мне пришлось спросить у Боба, что такое </w:t>
      </w:r>
      <w:r>
        <w:rPr>
          <w:rFonts w:eastAsia="Arial CYR" w:cs="Arial CYR" w:ascii="Arial CYR" w:hAnsi="Arial CYR"/>
          <w:i/>
          <w:iCs/>
          <w:color w:val="000000"/>
          <w:sz w:val="22"/>
          <w:szCs w:val="22"/>
        </w:rPr>
        <w:t>«huevos».</w:t>
      </w:r>
    </w:p>
    <w:p>
      <w:pPr>
        <w:pStyle w:val="Normal"/>
        <w:shd w:fill="FFFFFF" w:val="clear"/>
        <w:spacing w:lineRule="exact" w:line="353"/>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ксиканцы так называют яйца, объяс</w:t>
        <w:softHyphen/>
        <w:t xml:space="preserve">нил Боб. Ну, мы же говорим: «помидоры», «абрикосы», «шары». А мексиканцы говорят </w:t>
      </w:r>
      <w:r>
        <w:rPr>
          <w:rFonts w:eastAsia="Arial CYR" w:cs="Arial CYR" w:ascii="Arial CYR" w:hAnsi="Arial CYR"/>
          <w:i/>
          <w:iCs/>
          <w:color w:val="000000"/>
          <w:sz w:val="22"/>
          <w:szCs w:val="22"/>
        </w:rPr>
        <w:t xml:space="preserve">huevos. </w:t>
      </w:r>
      <w:r>
        <w:rPr>
          <w:rFonts w:eastAsia="Arial CYR" w:cs="Arial CYR" w:ascii="Arial CYR" w:hAnsi="Arial CYR"/>
          <w:color w:val="000000"/>
          <w:sz w:val="22"/>
          <w:szCs w:val="22"/>
        </w:rPr>
        <w:t>В Мексику Боб ездил закупать сте</w:t>
        <w:softHyphen/>
        <w:t>роид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звод, развод, и еще один развод - ска</w:t>
        <w:softHyphen/>
        <w:t>зал Боб, открыл бумажник и показал мне свою фотографию с соревнований. Он стоял в качковой стойке, огромный, голый и блес</w:t>
        <w:softHyphen/>
        <w:t>тящий. Дурацкая жизнь, сказал Боб, качаешь</w:t>
        <w:softHyphen/>
        <w:t>ся, бреешь тело, выходишь на сцену. Жиро</w:t>
        <w:softHyphen/>
        <w:t>вая прослойка составляет не более двух процентов от веса тела, пьешь диуретики, пока не становишься твердым и холодным как бетон, слепнешь от прожекторов, глох</w:t>
        <w:softHyphen/>
        <w:t>нешь от рева музыки, а потом судья коман</w:t>
        <w:softHyphen/>
        <w:t>дует: «Покажите правый трицепс и напрягите его!» или «Вытяните левую руку, зафиксируй</w:t>
        <w:softHyphen/>
        <w:t>те бицепс!».</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это все же лучше, чем нормальная жизн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т так вот, сказал Боб, в темпе вальса на</w:t>
        <w:softHyphen/>
        <w:t>встречу опухоли. Болезнь разорила его. У него двое взрослых детей, которые не хотят разговаривать с ним даже по телефон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коро ему сделают операцию, удалят су</w:t>
        <w:softHyphen/>
        <w:t>чье вымя - сделают надрез под грудной мышцей и откачают оттуда жидкос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льше мне ничего не удалось расслы</w:t>
        <w:softHyphen/>
        <w:t>шать, потому что Боб прижал меня к своей груди еще сильнее, придавил мне голо</w:t>
        <w:softHyphen/>
        <w:t>ву подбородком, и я погрузился в забве</w:t>
        <w:softHyphen/>
        <w:t>ние, очутившись в полной темноте и ти</w:t>
        <w:softHyphen/>
        <w:t>шине, а когда я, наконец, смог вырваться, на груди у Боба осталось мокрое пятно от моих слез.</w:t>
      </w:r>
    </w:p>
    <w:p>
      <w:pPr>
        <w:pStyle w:val="Normal"/>
        <w:shd w:fill="FFFFFF" w:val="clear"/>
        <w:spacing w:lineRule="exact" w:line="335" w:before="659"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случилось два года назад, во время моего первого посещения группы «Останем</w:t>
        <w:softHyphen/>
        <w:t>ся мужчин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этого почти на каждой встрече я рыдал на груди у Большого Боб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этого я так ни разу и не наведался к терапевту. И валерьяновый корень я тоже не жев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этом и состоит свобода. Когда теряешь всякую надежду. Я не говорил ничего, и люди в группе полагали, что мне еще хуже, чем им. И они рыдали еще сильнее. И я рыдал вмес</w:t>
        <w:softHyphen/>
        <w:t>те с ними. Стоит только поднять голову, по</w:t>
        <w:softHyphen/>
        <w:t>смотреть на звезды - и ты пропал.</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звращаясь домой после собрания груп</w:t>
        <w:softHyphen/>
        <w:t>пы, я чувствовал себя просто великолепно. Ведь у меня не было ни паразитов, ни рака - я был маленьким теплым центром, вокруг которого вращалась вся Вселенная.</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я спал. Спал крепче любого невинного младенца.</w:t>
      </w:r>
    </w:p>
    <w:p>
      <w:pPr>
        <w:pStyle w:val="Normal"/>
        <w:shd w:fill="FFFFFF" w:val="clear"/>
        <w:spacing w:lineRule="exact" w:line="346"/>
        <w:ind w:right="69" w:firstLine="567"/>
        <w:rPr>
          <w:rFonts w:ascii="Arial CYR" w:hAnsi="Arial CYR" w:eastAsia="Arial CYR" w:cs="Arial CYR"/>
          <w:sz w:val="22"/>
          <w:szCs w:val="22"/>
        </w:rPr>
      </w:pPr>
      <w:r>
        <w:rPr>
          <w:rFonts w:eastAsia="Arial CYR" w:cs="Arial CYR" w:ascii="Arial CYR" w:hAnsi="Arial CYR"/>
          <w:color w:val="000000"/>
          <w:sz w:val="22"/>
          <w:szCs w:val="22"/>
        </w:rPr>
        <w:t>Каждый вечер я умирал и рождался вновь.</w:t>
      </w:r>
    </w:p>
    <w:p>
      <w:pPr>
        <w:pStyle w:val="Normal"/>
        <w:shd w:fill="FFFFFF" w:val="clear"/>
        <w:spacing w:lineRule="exact" w:line="346"/>
        <w:ind w:right="69" w:firstLine="567"/>
        <w:rPr>
          <w:rFonts w:ascii="Arial CYR" w:hAnsi="Arial CYR" w:eastAsia="Arial CYR" w:cs="Arial CYR"/>
          <w:sz w:val="22"/>
          <w:szCs w:val="22"/>
        </w:rPr>
      </w:pPr>
      <w:r>
        <w:rPr>
          <w:rFonts w:eastAsia="Arial CYR" w:cs="Arial CYR" w:ascii="Arial CYR" w:hAnsi="Arial CYR"/>
          <w:color w:val="000000"/>
          <w:sz w:val="22"/>
          <w:szCs w:val="22"/>
        </w:rPr>
        <w:t>Я воскресал.</w:t>
      </w:r>
    </w:p>
    <w:p>
      <w:pPr>
        <w:pStyle w:val="Normal"/>
        <w:shd w:fill="FFFFFF" w:val="clear"/>
        <w:spacing w:lineRule="exact" w:line="346"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ждый вечер, но не сегодня. Я не могу плакать, когда эта женщина смотрит на меня. Я не могу дойти до точки, а значит, не могу и воскреснуть. Я искусал губы так сильно, что, если притронуться к ним языком, то ка</w:t>
        <w:softHyphen/>
        <w:t>жется, что они покрыты рваными обоями. И я не спал уже четыре дня.</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она смотрит на меня, я чувствую себя лжецом. Но это она лжет. Симулянтка. Сегодня вечером мы, как обычно, представи</w:t>
        <w:softHyphen/>
        <w:t>лись друг другу. Я - Бое. А я - Пол. Я - Тер</w:t>
        <w:softHyphen/>
        <w:t>ри. Я - Дэвид.</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группах поддержки я никогда не назы</w:t>
        <w:softHyphen/>
        <w:t>ваю своего настоящего имени.</w:t>
      </w:r>
    </w:p>
    <w:p>
      <w:pPr>
        <w:pStyle w:val="Normal"/>
        <w:shd w:fill="FFFFFF" w:val="clear"/>
        <w:tabs>
          <w:tab w:val="clear" w:pos="720"/>
          <w:tab w:val="left" w:pos="616" w:leader="none"/>
        </w:tabs>
        <w:spacing w:lineRule="exact" w:line="346"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Сюда с раком? - спросила она.</w:t>
        <w:br/>
        <w:t>А потом сказала:</w:t>
      </w:r>
    </w:p>
    <w:p>
      <w:pPr>
        <w:pStyle w:val="Normal"/>
        <w:shd w:fill="FFFFFF" w:val="clear"/>
        <w:tabs>
          <w:tab w:val="clear" w:pos="720"/>
          <w:tab w:val="left" w:pos="616" w:leader="none"/>
        </w:tabs>
        <w:spacing w:lineRule="exact" w:line="346"/>
        <w:ind w:right="69" w:hanging="0"/>
        <w:rPr>
          <w:rFonts w:ascii="Arial CYR" w:hAnsi="Arial CYR" w:eastAsia="Arial CYR" w:cs="Arial CYR"/>
          <w:sz w:val="22"/>
          <w:szCs w:val="22"/>
        </w:rPr>
      </w:pPr>
      <w:r>
        <w:rPr>
          <w:rFonts w:eastAsia="Arial CYR" w:cs="Arial CYR" w:ascii="Arial CYR" w:hAnsi="Arial CYR"/>
          <w:color w:val="000000"/>
          <w:sz w:val="22"/>
          <w:szCs w:val="22"/>
        </w:rPr>
        <w:tab/>
        <w:t>- Привет, меня зовут Марла Зингер.</w:t>
        <w:br/>
        <w:t xml:space="preserve">Видно было, что никто не потрудился объяснить Марле Зингер, </w:t>
      </w:r>
      <w:r>
        <w:rPr>
          <w:rFonts w:eastAsia="Arial CYR" w:cs="Arial CYR" w:ascii="Arial CYR" w:hAnsi="Arial CYR"/>
          <w:i/>
          <w:iCs/>
          <w:color w:val="000000"/>
          <w:sz w:val="22"/>
          <w:szCs w:val="22"/>
        </w:rPr>
        <w:t xml:space="preserve">с каким </w:t>
      </w:r>
      <w:r>
        <w:rPr>
          <w:rFonts w:eastAsia="Arial CYR" w:cs="Arial CYR" w:ascii="Arial CYR" w:hAnsi="Arial CYR"/>
          <w:color w:val="000000"/>
          <w:sz w:val="22"/>
          <w:szCs w:val="22"/>
        </w:rPr>
        <w:t>раком сюда ходят. Мы тоже промолчали: слишком были поглощены общением с ребенком, живущим внутри каждого из нас.</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ртнер Марлы по-прежнему рыдает у нее на плече. Марла затягивается сигаре</w:t>
        <w:softHyphen/>
        <w:t>той.</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аблюдаю за ней, прижимаясь ухом к трясущимся титькам Боба.</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считает меня симулянтом. На сле</w:t>
        <w:softHyphen/>
        <w:t>дующий вечер после того, как я ее увидел, я не смог заснуть. И все же она права - первым симулировать начал я. Если, конечно, не до</w:t>
        <w:softHyphen/>
        <w:t>пустить, что все эти люди симулируют свои опухоли, свои страдания. И даже Большой Боб, этот здоровенный лось, этот шмат сала - тоже симулирует.</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оит только посмотреть на его при</w:t>
        <w:softHyphen/>
        <w:t>ческу.</w:t>
      </w:r>
    </w:p>
    <w:p>
      <w:pPr>
        <w:pStyle w:val="Normal"/>
        <w:shd w:fill="FFFFFF" w:val="clear"/>
        <w:spacing w:lineRule="exact" w:line="346"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курит и смотрит по сторонам.</w:t>
      </w:r>
    </w:p>
    <w:p>
      <w:pPr>
        <w:pStyle w:val="Normal"/>
        <w:shd w:fill="FFFFFF" w:val="clear"/>
        <w:spacing w:lineRule="exact" w:line="346"/>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В этот миг моя ложь отражается в Марлиной, и я вижу кругом одну только ложь. Посреди их правды. Они боятся предполо</w:t>
        <w:softHyphen/>
        <w:t>жить самое худшее, они цепляются за жизнь и живут со стволом пистолета во рту. Но сейчас, когда Марла курит и смотрит по сто</w:t>
        <w:softHyphen/>
        <w:t>ронам, а я погребен под содрогающейся в рыданиях тушей Большого Боба, внезапно даже смерть и умирающие начинают казать</w:t>
        <w:softHyphen/>
        <w:t>ся такими же ненастоящими, как искусственные пластиковые цветы, стоящие на видеомагнитофоне.</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Боб, - говорю я, - ты меня раздавишь.</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Сначала я говорю это шепотом.</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Затем, уже громче, но все еще тихо:</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Боб!</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И, наконец, я ору:</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Боб, мне нужно пойти проблеваться!</w:t>
      </w:r>
    </w:p>
    <w:p>
      <w:pPr>
        <w:pStyle w:val="Normal"/>
        <w:shd w:fill="FFFFFF" w:val="clear"/>
        <w:spacing w:lineRule="exact" w:line="346"/>
        <w:ind w:right="69" w:firstLine="567"/>
        <w:rPr>
          <w:rFonts w:ascii="Arial CYR" w:hAnsi="Arial CYR" w:eastAsia="Arial CYR" w:cs="Arial CYR"/>
          <w:color w:val="000000"/>
          <w:sz w:val="22"/>
          <w:szCs w:val="22"/>
          <w:lang w:val="en-US"/>
        </w:rPr>
      </w:pPr>
      <w:r>
        <w:rPr>
          <w:rFonts w:eastAsia="Arial CYR" w:cs="Arial CYR" w:ascii="Arial CYR" w:hAnsi="Arial CYR"/>
          <w:color w:val="000000"/>
          <w:sz w:val="22"/>
          <w:szCs w:val="22"/>
        </w:rPr>
        <w:t xml:space="preserve"> </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В туалете над раковиной висит зеркало. Если мои расчеты верны, то я встречу Марлу Зингер в «Преодолей себя!», группе поддержки для страдающих паразитарными заболеваниями мозга. Марла туда пойдет. Конечно, пойдет, никуда не денется. И вот что я сделаю - я сяду с ней рядом. И вот, после того, как мы все представимся друг другу и помедитируем, и откроем семь врат дворца, и после белого целительного шара света, и после того, как мы откроем все чакры и настанет время объятий, я схвачу эту маленькую сучку. Прижав ей руки к бокам и уткнув губы в самое ухо, я скажу:</w:t>
      </w:r>
    </w:p>
    <w:p>
      <w:pPr>
        <w:pStyle w:val="Normal"/>
        <w:shd w:fill="FFFFFF" w:val="clear"/>
        <w:spacing w:lineRule="exact" w:line="346"/>
        <w:ind w:right="69" w:firstLine="567"/>
        <w:rPr>
          <w:rFonts w:ascii="Arial CYR" w:hAnsi="Arial CYR" w:eastAsia="Arial CYR" w:cs="Arial CYR"/>
          <w:color w:val="000000"/>
          <w:sz w:val="22"/>
          <w:szCs w:val="22"/>
          <w:lang w:val="en-US"/>
        </w:rPr>
      </w:pPr>
      <w:r>
        <w:rPr>
          <w:rFonts w:eastAsia="Arial CYR" w:cs="Arial CYR" w:ascii="Arial CYR" w:hAnsi="Arial CYR"/>
          <w:color w:val="000000"/>
          <w:sz w:val="22"/>
          <w:szCs w:val="22"/>
        </w:rPr>
        <w:t>- Марла, ты - симулянтка. Выметайся отсюда! У меня в жизни кроме этих групп ничего нет, а ты все портишь! Туристка чертова!</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В следующий раз, когда мы встретимся, я скажу:</w:t>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 Марла, ты приходишь, и я потом не могу заснуть. А мне сон необходим. Убирайся!</w:t>
      </w:r>
      <w:r>
        <w:br w:type="page"/>
      </w:r>
    </w:p>
    <w:p>
      <w:pPr>
        <w:pStyle w:val="Normal"/>
        <w:shd w:fill="FFFFFF" w:val="clear"/>
        <w:spacing w:lineRule="exact" w:line="346"/>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46"/>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t>3</w:t>
      </w:r>
    </w:p>
    <w:p>
      <w:pPr>
        <w:pStyle w:val="Normal"/>
        <w:shd w:fill="FFFFFF" w:val="clear"/>
        <w:spacing w:lineRule="exact" w:line="346"/>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Эйр Харбо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 каждом взлете и каждой посадке, если самолет вдруг резко заваливался на бок, я мо</w:t>
        <w:softHyphen/>
        <w:t>лился о том, чтобы произошла катастрофа. Стоит только мне представить, что мы можем сгореть, словно табак, в этом летающем сигар</w:t>
        <w:softHyphen/>
        <w:t>ном футляре, как моя бессонница проходит, и я начинаю радостно клевать нос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от так я и повстречал Тайлера Дёрден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О'Хар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Ла Гардии.</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Логане.</w:t>
      </w:r>
    </w:p>
    <w:p>
      <w:pPr>
        <w:pStyle w:val="Normal"/>
        <w:shd w:fill="FFFFFF" w:val="clear"/>
        <w:spacing w:lineRule="exact" w:line="32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прирабатывал киномехаником на полставки. Он мог работать только по ночам - такая уж у него была натура. Стоило где-ни</w:t>
        <w:softHyphen/>
        <w:t>будь заболеть киномеханику, как звонили из профсоюза и вызывали Тайлера.</w:t>
      </w:r>
    </w:p>
    <w:p>
      <w:pPr>
        <w:pStyle w:val="Normal"/>
        <w:shd w:fill="FFFFFF" w:val="clear"/>
        <w:spacing w:lineRule="exact" w:line="32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ни люди - совы, другие - жаворонки. Я - жаворонок, я могу работать только днем.</w:t>
      </w:r>
    </w:p>
    <w:p>
      <w:pPr>
        <w:pStyle w:val="Normal"/>
        <w:shd w:fill="FFFFFF" w:val="clear"/>
        <w:spacing w:lineRule="exact" w:line="328"/>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Даллсе.</w:t>
      </w:r>
    </w:p>
    <w:p>
      <w:pPr>
        <w:pStyle w:val="Normal"/>
        <w:shd w:fill="FFFFFF" w:val="clear"/>
        <w:spacing w:lineRule="exact" w:line="32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ты погиб во время командировки, то сумма страховки утраивается. Я молился о резких порывах бокового ветра. Молился, чтобы в турбину засосало пеликана, чтобы техник забыл затянуть какую-нибудь важную гайку, чтобы случилось обледенение закрыл</w:t>
        <w:softHyphen/>
        <w:t>ков. Во время разбега, пока самолет мчался по полосе, а спинки наших кресел были приве</w:t>
        <w:softHyphen/>
        <w:t>дены в вертикальное положение, столики убраны, и ручная кладь помещена в багаж</w:t>
        <w:softHyphen/>
        <w:t>ные отделения над нашей головой, и мы воз</w:t>
        <w:softHyphen/>
        <w:t>держивались от курения, я молился о том, чтобы произошла катастрофа.</w:t>
      </w:r>
    </w:p>
    <w:p>
      <w:pPr>
        <w:pStyle w:val="Normal"/>
        <w:shd w:fill="FFFFFF" w:val="clear"/>
        <w:spacing w:lineRule="exact" w:line="328"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Лав Фильд.</w:t>
      </w:r>
    </w:p>
    <w:p>
      <w:pPr>
        <w:pStyle w:val="Normal"/>
        <w:shd w:fill="FFFFFF" w:val="clear"/>
        <w:spacing w:lineRule="exact" w:line="328"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роекционной, в том случае, когда ки</w:t>
        <w:softHyphen/>
        <w:t>нотеатр был старым, Тайлеру нужно было переходить с поста на пост. Обычно в проекци</w:t>
        <w:softHyphen/>
        <w:t>онной имеется два проектора - когда часть фильма, установленная на первом проекторе, подходит к концу, ты ставишь на втором сле</w:t>
        <w:softHyphen/>
        <w:t>дующую часть и запускаешь его. Это и назы</w:t>
        <w:softHyphen/>
        <w:t>вается «переходом на другой пос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знаю это, потому что это знае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так, ты устанавливаешь следующую часть на втором проекторе и запускаешь его. Большинство фильмов состоит из шести-семи частей, которые следует воспроизводить в определенном порядке. В кинотеатрах по</w:t>
        <w:softHyphen/>
        <w:t>новее все части склеивают, так что получает</w:t>
        <w:softHyphen/>
        <w:t>ся одна огромная бобина в полтора метра диаметром. В этом случае уже не приходит</w:t>
        <w:softHyphen/>
        <w:t>ся метаться между двумя проекторами, уста</w:t>
        <w:softHyphen/>
        <w:t>навливая то одну часть, то другую, бобина, щелчок выключателя, бобина, щелчок.</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Щелчок.</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Си Так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изучаю картинки людей на ламиниро</w:t>
        <w:softHyphen/>
        <w:t>ванной инструкции, извлеченной из кармана кресла. Женщина плывет по океанским вол</w:t>
        <w:softHyphen/>
        <w:t>нам, прижимая к груди подушку от кресла. Темные волосы развеваются по ветру, глаза женщины широко открыты, но на лице не видать ни улыбки, ни гримасы страха. На другой картинке пассажиры, спокойные, как коровы в Индии, тянутся за кислородными масками, свисающими с потолк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варийная ситуация.</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О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Давление в салоне пада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росыпаешься и понимаешь, что очу</w:t>
        <w:softHyphen/>
        <w:t>тился в Уиллоу Ра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арый кинотеатр, новый кинотеатр. Чтобы перевезти бобины с пленкой из кино</w:t>
        <w:softHyphen/>
        <w:t>театра в кинотеатр, Тайлеру приходилось снова разрезать фильм на шесть или семь частей. Маленькие бобины упаковывают в стальные шестиугольные ящики с ручками, которые называются «яуфы». Если взяться за ручку и попытаться поднять один такой яуф, то можно вывихнуть плечо - настоль</w:t>
        <w:softHyphen/>
        <w:t>ко он тяжелы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еще Тайлер работал официантом на банкетах в большом отеле в центре города. Это в те ночи, когда он не менял бобины на кинопроекторах. Я даже и не знаю, сколько</w:t>
      </w:r>
      <w:r>
        <w:rPr>
          <w:rFonts w:eastAsia="Arial CYR" w:cs="Arial CYR" w:ascii="Arial CYR" w:hAnsi="Arial CYR"/>
          <w:sz w:val="22"/>
          <w:szCs w:val="22"/>
        </w:rPr>
        <w:t xml:space="preserve"> </w:t>
      </w:r>
      <w:r>
        <w:rPr>
          <w:rFonts w:eastAsia="Arial CYR" w:cs="Arial CYR" w:ascii="Arial CYR" w:hAnsi="Arial CYR"/>
          <w:color w:val="000000"/>
          <w:sz w:val="22"/>
          <w:szCs w:val="22"/>
        </w:rPr>
        <w:t>всего Тайлер успевал сделать за те ночи, ког</w:t>
        <w:softHyphen/>
        <w:t>да я страдал бессоннице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старых кинотеатрах, там, где еще ис</w:t>
        <w:softHyphen/>
        <w:t>пользуют два проектора, киномеханик дол</w:t>
        <w:softHyphen/>
        <w:t>жен сменить посты так, чтобы зрители не заметили, что кончилась одна часть и нача</w:t>
        <w:softHyphen/>
        <w:t>лась следующая. Для этого он должен сле</w:t>
        <w:softHyphen/>
        <w:t>дить за белыми точками в верхнем правом углу экрана. Это предупреждение. Внима</w:t>
        <w:softHyphen/>
        <w:t>тельно как-нибудь посмотрите: в конце каж</w:t>
        <w:softHyphen/>
        <w:t>дой части кинокартины в верхнем правом углу экрана вспыхивают две белые точ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офессионалы называют их «звездоч</w:t>
        <w:softHyphen/>
        <w:t>к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на белая точка означает, что до конца части осталось две минуты. В этот момент нужно включить второй проектор, чтобы он успел прогреть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торая белая точка появляется за пять се</w:t>
        <w:softHyphen/>
        <w:t>кунд до конца части. Трудно описать, что чув</w:t>
        <w:softHyphen/>
        <w:t>ствуешь, когда стоишь между двумя проекто</w:t>
        <w:softHyphen/>
        <w:t>рами, и оба пышут жаром от пылающих в них ксеноновых ламп, таких ярких, что можно ос</w:t>
        <w:softHyphen/>
        <w:t>лепнуть от одного взгляда на них. На экране вспыхивает белая точка. Звук в кинотеатре воспроизводится колонками, установленными в зале. В проекционной ничего не слышно, потому что она отделена от зала звукоизоляци</w:t>
        <w:softHyphen/>
        <w:t>ей. Это для того чтобы стрекот и треск, про</w:t>
        <w:softHyphen/>
        <w:t>изводимый проекторами, не мешал зрителям. Лента проносится между линзами со скорос</w:t>
        <w:softHyphen/>
        <w:t>тью шесть футов в секунду, в каждом футе - десять кадров. Шестьдесят кадров в секунду проглатывает проектор, словно пулеметную ленту, и тарахтит при этом совсем как насто</w:t>
        <w:softHyphen/>
        <w:t>ящий пулемет. Два проектора работают, ты стоишь между ними и держишь в каждой руке ручки заслонок. А на самых старых проекто</w:t>
        <w:softHyphen/>
        <w:t>рах на подающей бобине есть еще звуковой сигнал, который начинает звучать, когда плен</w:t>
        <w:softHyphen/>
        <w:t>ка уже подходит к концу.</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вездочки» остаются даже после пере</w:t>
        <w:softHyphen/>
        <w:t>гонки фильма на видео. Видно их и на тех фильмах, которые показывают в самолетах.</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мере того, как пленка сматывается, принимающая бобина начинает крутиться все медленнее и медленнее, а подающая - бы</w:t>
        <w:softHyphen/>
        <w:t>стрее и быстрее. Звуковой сигнал - это такой звонок, который звенит, когда бобина кру</w:t>
        <w:softHyphen/>
        <w:t>тится очень быстро. А значит - пора менять посты.</w:t>
      </w:r>
    </w:p>
    <w:p>
      <w:pPr>
        <w:pStyle w:val="Normal"/>
        <w:shd w:fill="FFFFFF" w:val="clear"/>
        <w:spacing w:lineRule="exact" w:line="338"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роекционной темно, пышет жаром от невидимых ламп, звенит звонок. Ты стоишь между двумя проекторами с ручками заслонок в руках и смотришь в правый верхний угол экрана. Вспыхивает вторая точка. Со</w:t>
        <w:softHyphen/>
        <w:t>считай про себя до пяти. Закрой одну заслон</w:t>
        <w:softHyphen/>
        <w:t>ку и одновременно открой вторую.</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мена постов.</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Фильм продолжает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икто в зале ничего не замеч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на подающей бобине имеется зву</w:t>
        <w:softHyphen/>
        <w:t>ковой сигнал, киномеханик может позволить себе подремать. Киномеханики вообще много чего могут себе позволить. Иногда звуко</w:t>
        <w:softHyphen/>
        <w:t>вого сигнала на подающей бобине нет. Дома тебе порой снится, что ты проспал смену по</w:t>
        <w:softHyphen/>
        <w:t>стов, и ты просыпаешься в ужасе посреди ночи. В зале шумят зрители. Ты разбил меч</w:t>
        <w:softHyphen/>
        <w:t>ту серебряного экрана, пробудил их ото сна, и они негодуют. Директор кинотеатра снима</w:t>
        <w:softHyphen/>
        <w:t>ет телефонную трубку и собирается позво</w:t>
        <w:softHyphen/>
        <w:t>нить в профсоюз.</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Монтгомери Фильд.</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амое приятное в поездках - это то, что в них тебя окружает одноразовый мир. Посе</w:t>
        <w:softHyphen/>
        <w:t>ляешься в номере отеля и находишь там од</w:t>
        <w:softHyphen/>
        <w:t>норазовое мыло, одноразовые пакетики с шампунем, крошечные одноразовые брикеты масла, одноразовое полоскание для рта и даже одноразовую зубную щетку. Сядьте в стандартное кресло в салоне самолета и ос</w:t>
        <w:softHyphen/>
        <w:t>мотритесь вокруг. Вы почувствуете себя Гул</w:t>
        <w:softHyphen/>
        <w:t>ливером в стране лилипутов. Ваши плечи слишком широки. Ваши ноги такие же длин</w:t>
        <w:softHyphen/>
        <w:t>ные, как у Алисы, когда та съела волшебный пирожок; ступни находятся на расстоянии в несколько миль от вас и упираются в ноги соседа спереди. Приносят обед. Он напоми</w:t>
        <w:softHyphen/>
        <w:t>нает миниатюрный конструктор на тему «Со</w:t>
        <w:softHyphen/>
        <w:t>бери сам цыпленка «Кордон Блю», какую-то изящную головоломку, которую выдают тебе, чтобы ты не скучал в полет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илот включает табло «Пристегните при</w:t>
        <w:softHyphen/>
        <w:t>вязные ремни» и просит нас не покидать свои места.</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Мейгз Фильд.</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ногда Тайлер Дёрден просыпается в ужа</w:t>
        <w:softHyphen/>
        <w:t>се посреди ночи, потому что ему снится, что он проспал смену постов, или что пленка по</w:t>
        <w:softHyphen/>
        <w:t>рвалась, или выскользнула из направляющих, и шестеренки зажевали звуковую дорож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такое случается, то при воспроизве</w:t>
        <w:softHyphen/>
        <w:t>дении вместо реплик актеров зрители слышат что-то вроде звука, который производят ло</w:t>
        <w:softHyphen/>
        <w:t>пасти вертолета при вращении - фырр! фыррр! фырррр! Этот звук возникает, когда луч света, направленный на фотоэлемент, проходит через отверстия, оставленные зуб</w:t>
        <w:softHyphen/>
        <w:t>цами шестеренок на звуковой дорожке.</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вот еще одна вещь, которую киномеха</w:t>
        <w:softHyphen/>
        <w:t>нику делать не положено: Тайлер вырезает отдельные самые удачные кадры из ленты и делает из них слайды. Первая кинокартина с откровенной обнаженкой, получившая ши</w:t>
        <w:softHyphen/>
        <w:t>рокую известность, включала в себя кадры с голой актрисой Энджи Дикинсо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 то время, пока копия фильма добира</w:t>
        <w:softHyphen/>
        <w:t>лась с Западного побережья до Восточного, вся обнаженка полностью исчезла. Один ки</w:t>
        <w:softHyphen/>
        <w:t>номеханик вырезал кадр. Другой киномеха</w:t>
        <w:softHyphen/>
        <w:t>ник вырезал кадр. Всем хотелось иметь у себя изображение голой Энджи Дикинсон. А уж когда в киношках начали показывать поруху, то эти парни разжились просто эпически</w:t>
        <w:softHyphen/>
        <w:t>ми коллекциями слайд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Боинг Фильд.</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росыпаешься в международном аэро</w:t>
        <w:softHyphen/>
        <w:t>порту Лос-Анджелес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егодня на нашем рейсе почти нет пасса</w:t>
        <w:softHyphen/>
        <w:t>жиров, так что можно убрать подлокотники и растянуться на креслах во весь рост. Вытя</w:t>
        <w:softHyphen/>
        <w:t>гиваешься, вьешься ужом, выгибаешь спину, руки, ноги, раскидываешься на три-четыре кресла вокруг. Я перевожу часы на два часа назад или на три часа вперед: Тихоокеанское, Центральное, Восточное поясное время, по</w:t>
        <w:softHyphen/>
        <w:t>ясное время Скалистых гор. Час теряешь, час выигрываеш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твоя жизнь, и с минуты на минуту ей придет конец.</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росыпаешься в кливлендском аэро</w:t>
        <w:softHyphen/>
        <w:t>порту имени Хопкинс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вновь просыпаешься в Си Так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т работы киномеханика быстро устаешь и становишься злым. Но чаще всего начина</w:t>
        <w:softHyphen/>
        <w:t>ешь просто маяться от скуки. И тогда берешь слайд из порнографической коллекции, со</w:t>
        <w:softHyphen/>
        <w:t>бранной твоим предшественником, и вклеи</w:t>
        <w:softHyphen/>
        <w:t>ваешь кадр с крупным планом здоровенного красного члена или распахнутого влажного влагалища в художественный филь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от на экране фильм про зверушек, в котором пес и кот, потерявшие хозяев во вре</w:t>
        <w:softHyphen/>
        <w:t>мя путешествия, ищут дорогу домой. И в тре</w:t>
        <w:softHyphen/>
        <w:t>тьей части, сразу после того, как эти говорящие человеческими голосами четвероногие подкрепились объедками из мусорного бака, на экране промелькивает изображение пол</w:t>
        <w:softHyphen/>
        <w:t>ноценной эрекци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Это работа Тайлер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тдельный кадр виден на экране в тече</w:t>
        <w:softHyphen/>
        <w:t>ние одной шестидесятой доли секунды. Раз</w:t>
        <w:softHyphen/>
        <w:t>делите секунду на шестьдесят равных частей. Именно столько была видна эрекция. Мону</w:t>
        <w:softHyphen/>
        <w:t>ментальный член высотой в четырехэтажный дом нависает над жующей попкорн публи</w:t>
        <w:softHyphen/>
        <w:t>кой, и никто его не види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вновь просыпаешься в Лога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и поездки - сплошная мука. Я езжу на те встречи, в которых не желает участвовать мой начальник. Я все тщательно записываю. Я приезжаю и докладыва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я задача заключается в правильном применении секретной формул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Чистая арифметик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лассическая задачка из учебник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новая машина, произведенная ком</w:t>
        <w:softHyphen/>
        <w:t>панией, на которую я работаю, выехала из Чикаго со скоростью шестьдесят миль в час, и тут у нее заклинило дифференциал, и она улетела в кювет, разбилась, бензобак взорвал</w:t>
        <w:softHyphen/>
        <w:t>ся и все, кто были в салоне, сгорели заживо, должна ли компания отозвать все проданные автомобили этой модели на доработ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зьмите общее количество проданных на настоящий момент автомобилей (А), ум</w:t>
        <w:softHyphen/>
        <w:t>ножьте на среднее количество серьезных от</w:t>
        <w:softHyphen/>
        <w:t>казов (В), а затем умножьте произведение на среднюю стоимость урегулирования иска родственников пострадавших во внесудеб</w:t>
        <w:softHyphen/>
        <w:t>ном порядке (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х В х С = X. Вот во сколько нам обой</w:t>
        <w:softHyphen/>
        <w:t>дется проблема, если мы не будем отзывать модель на доработку.</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X превышает стоимость доработки, то мы производим доработку, и аварий боль</w:t>
        <w:softHyphen/>
        <w:t>ше не быв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X меньше, чем стоимость доработ</w:t>
        <w:softHyphen/>
        <w:t>ки, то мы доработку не производим.</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уда бы я не ехал, в конце пути меня ждет обгоревший и покореженный корпус автомо</w:t>
        <w:softHyphen/>
        <w:t>биля. Я знаю каждый скелет, который мы прячем в шкафу. Считайте это моим допус</w:t>
        <w:softHyphen/>
        <w:t>ком к секретной информаци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чи в гостиницах, ужины в ресторанах. В дороге заводишь знакомства с одноразовы</w:t>
        <w:softHyphen/>
        <w:t>ми знакомыми, которые очутились на сосед</w:t>
        <w:softHyphen/>
        <w:t>нем кресле по пути из Логана в Монтгомери, и из Монтгомери в Уиллоу Ран.</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Я работаю координатором отдела рек</w:t>
        <w:softHyphen/>
        <w:t>ламаций, - говорю я моим одноразовым зна</w:t>
        <w:softHyphen/>
        <w:t>комым, - но мечтаю о карьере мойщика по</w:t>
        <w:softHyphen/>
        <w:t>суды.</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ы вновь просыпаешься в О'Хар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первого успеха Тайлер начал вкле</w:t>
        <w:softHyphen/>
        <w:t>ивать пенис куда ни попадя. Или, если не пенис, то налитое кровью четырехэтажное влагалище величиной с Большой Каньон, которое промелькивало на экране в тот мо</w:t>
        <w:softHyphen/>
        <w:t>мент, когда принц приглашал Золушку на танец. Народ смотрел и ничего не замечал. Зрители пили и жевали как прежде, но что-то изменялось в их подсознании. Некоторым внезапно становилось дурно или они начина</w:t>
        <w:softHyphen/>
        <w:t>ли плакать безо всякой причины. Никто не понимал, в чем дело. Только птичка колибри смогла бы поймать Тайлера за руку.</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росыпаешься в аэропорту имени Кен</w:t>
        <w:softHyphen/>
        <w:t>нед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растекаюсь в жижу в момент приземле</w:t>
        <w:softHyphen/>
        <w:t>ния, когда одно колесо с глухим стуком касается дорожки, и самолет накреняется в одну сторону и повисает в нерешительности, не зная, то ли ему опрокинуться, то ли пока</w:t>
        <w:softHyphen/>
        <w:t>титься дальше. В этот миг все теряет значе</w:t>
        <w:softHyphen/>
        <w:t>ние. Стоит только поднять голову, посмотреть на звезды - и ты пропал. Ничего боль</w:t>
        <w:softHyphen/>
        <w:t>ше не имеет значения. Ни сохранность бага</w:t>
        <w:softHyphen/>
        <w:t>жа. Ни запах изо рта. В окнах темно, а сзади ревут турбины. Салон кренится под опасным углом и тебе уже никогда не придется запол</w:t>
        <w:softHyphen/>
        <w:t>нять командировочный отчет. Для компенса</w:t>
        <w:softHyphen/>
        <w:t>ции расходов свыше двадцати пяти долларов необходимо предоставить квитанцию. Тебе уже никогда не понадобится парикмах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нова глухой стук - это второе колесо коснулось покрытия. Звучит стаккато сотен расстегиваемых замков привязных ремней и очередной одноразовый знакомый, рядом с которым ты только что чуть не умер, го</w:t>
        <w:softHyphen/>
        <w:t>вори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Надеюсь, все у вас пройдет гладк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тоже надеюс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т и еще один миг позади. И жизнь идет своим чередом.</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однажды, по чистой случайности, я по</w:t>
        <w:softHyphen/>
        <w:t>встречался с Тайлером Дёрден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ишла пора отпус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росыпаешься в международном аэро</w:t>
        <w:softHyphen/>
        <w:t>порту Лос-Анджелес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новь.</w:t>
      </w:r>
    </w:p>
    <w:p>
      <w:pPr>
        <w:pStyle w:val="Normal"/>
        <w:shd w:fill="FFFFFF" w:val="clear"/>
        <w:spacing w:lineRule="exact" w:line="335"/>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С Тайлером я познакомился на нудист</w:t>
        <w:softHyphen/>
        <w:t xml:space="preserve">ском пляже. Дело было в самом конце лета, меня разморила жара, и я задремал. </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олое тело Тайлера было покрыто потом и песком, слипшиеся длинные волосы закрывали лиц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бродил по соседству со мной за</w:t>
        <w:softHyphen/>
        <w:t>долго до того, как мы познакомились.</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вылавливал из зоны прибоя плав</w:t>
        <w:softHyphen/>
        <w:t>ник и выволакивал его на пляж. Затем он вка</w:t>
        <w:softHyphen/>
        <w:t>пывал бревна в сырой песок, так что они пре</w:t>
        <w:softHyphen/>
        <w:t>вращались в столбы высотой в человеческий рост. Когда я проснулся, Тайлер вкопал уже четыре бревна и волок пятое. Он вырыл в песке глубокую яму, а затем опустил в нее бревно одним концом, и оно встало почти вертикальн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на пляж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Кроме нас на пляже никого не был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взял палку и начертил на песке прямую линию в нескольких футах от брев</w:t>
        <w:softHyphen/>
        <w:t>на. Затем он вернулся к бревну и принялся утрамбовывать ногами песок вокруг нег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Кроме меня никто этого не видел.</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окрикнул меня:</w:t>
      </w:r>
    </w:p>
    <w:p>
      <w:pPr>
        <w:pStyle w:val="Normal"/>
        <w:shd w:fill="FFFFFF" w:val="clear"/>
        <w:tabs>
          <w:tab w:val="clear" w:pos="720"/>
          <w:tab w:val="left" w:pos="630" w:leader="none"/>
        </w:tabs>
        <w:spacing w:lineRule="exact" w:line="331"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Эй, не знаешь, который час?</w:t>
        <w:br/>
        <w:t>Я сказал:</w:t>
      </w:r>
    </w:p>
    <w:p>
      <w:pPr>
        <w:pStyle w:val="Normal"/>
        <w:shd w:fill="FFFFFF" w:val="clear"/>
        <w:tabs>
          <w:tab w:val="clear" w:pos="720"/>
          <w:tab w:val="left" w:pos="630"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Смотря где...</w:t>
      </w:r>
    </w:p>
    <w:p>
      <w:pPr>
        <w:pStyle w:val="Normal"/>
        <w:shd w:fill="FFFFFF" w:val="clear"/>
        <w:tabs>
          <w:tab w:val="clear" w:pos="720"/>
          <w:tab w:val="left" w:pos="616"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ab/>
        <w:t>- Здесь, - уточнил Тайлер. - Здесь и сей</w:t>
        <w:softHyphen/>
        <w:t>час.</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Шестнадцать часов ноль шесть мину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коре Тайлер уселся по-турецки в тени, которую отбрасывали бревна. Посидев не</w:t>
        <w:softHyphen/>
        <w:t>сколько минут, он встал, окунулся в воду, за</w:t>
        <w:softHyphen/>
        <w:t>тем надел майку и шорты и собрался уходить. Я не мог не спросить е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не ужасно хотелось знать, что он такое сооружал, пока я сп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я могу проснуться в другом месте и в другое время, чем те место и время, в кото</w:t>
        <w:softHyphen/>
        <w:t>рых я заснул, почему бы однажды мне не про</w:t>
        <w:softHyphen/>
        <w:t>снуться другим человек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спросил Тайлера, не художник ли о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пожал плечами и объяснил мне, что он специально выбрал пять таких бревен, которые расширялись бы к основанию. Затем он объяснил мне, зачем начертил на песке ли</w:t>
        <w:softHyphen/>
        <w:t>нию и как при помощи этой линии он опре</w:t>
        <w:softHyphen/>
        <w:t>делил положение тени от каждого из пяти брев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ногда ты просыпаешься непонятно где, и тогда приходится задавать вопросы.</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нь гигантской руки - вот что создал Тайлер. Только теперь все пальцы, кроме большого, были непропорционально длин</w:t>
        <w:softHyphen/>
        <w:t>ными, как пальцы Носферату, а большой, наоборот, слишком короток. Но в половину пятого, объяснил Тайлер, тень руки выгляде</w:t>
        <w:softHyphen/>
        <w:t>ла идеально. Тень гигантской руки выгляде</w:t>
        <w:softHyphen/>
        <w:t>ла совершенной всего какую-то минуту, и именно эту минуту Тайлер и сидел в тени созданного им совершенств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и оказываешься нигд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ной минуты вполне достаточно, объяс</w:t>
        <w:softHyphen/>
        <w:t>нил Тайлер. Приходится попотеть, чтобы до</w:t>
        <w:softHyphen/>
        <w:t>стичь совершенства, но минутное совершен</w:t>
        <w:softHyphen/>
        <w:t>ство оправдывает все усилия. От совершенства и требовать нельзя, чтобы оно длилось дольш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и будь этим доволен.</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го звали Тайлер Дёрден, и он работал ки</w:t>
        <w:softHyphen/>
        <w:t>номехаником, а еще официантом на банкетах в шикарной гостинице. Он оставил мне но</w:t>
        <w:softHyphen/>
        <w:t>мер своего телефона.</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Вот так мы и познакомились.</w:t>
      </w:r>
      <w:r>
        <w:br w:type="page"/>
      </w:r>
    </w:p>
    <w:p>
      <w:pPr>
        <w:pStyle w:val="Normal"/>
        <w:shd w:fill="FFFFFF" w:val="clear"/>
        <w:spacing w:lineRule="exact" w:line="331"/>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1"/>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t>4</w:t>
      </w:r>
    </w:p>
    <w:p>
      <w:pPr>
        <w:pStyle w:val="Normal"/>
        <w:shd w:fill="FFFFFF" w:val="clear"/>
        <w:spacing w:lineRule="exact" w:line="331"/>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егодня ночью у паразитов мозга аншлаг. В «Преодолей себя!» посещаемость всегда на высоте. Это - Питер, это - Альдо, а это - Марс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ив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с представляют друг другу. Знакомьтесь, это - Марла Зингер, она у нас новенька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ивет, Мар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реодолей себя!» мы начинаем обыч</w:t>
        <w:softHyphen/>
        <w:t>но с Обмена Новостями. Ни слова о парази</w:t>
        <w:softHyphen/>
        <w:t>тах. Разве наша группа имеет какое-то отно</w:t>
        <w:softHyphen/>
        <w:t>шение к паразитам? Ничего подобного, всем постоянно становится лучше. О, эта новая методика лечения! Все только что пошли на поправку. Однако во всем ощущается неиз</w:t>
        <w:softHyphen/>
        <w:t>бывный привкус пятидневной непрерывной головной боли. Одна из женщин разражает</w:t>
        <w:softHyphen/>
        <w:t>ся беспричинными слезами. У всех висит на груди табличка с именем. Мы встречаемся уже целый год каждый вторник, и тем не менее многие, подходя к тебе с протянутой для рукопожатия ладонью, смотрят на таб</w:t>
        <w:softHyphen/>
        <w:t>личку, чтобы узнать, как тебя зову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Извините, разве мы уже встречалис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Никто не употребляет слова </w:t>
      </w:r>
      <w:r>
        <w:rPr>
          <w:rFonts w:eastAsia="Arial CYR" w:cs="Arial CYR" w:ascii="Arial CYR" w:hAnsi="Arial CYR"/>
          <w:i/>
          <w:iCs/>
          <w:color w:val="000000"/>
          <w:sz w:val="22"/>
          <w:szCs w:val="22"/>
        </w:rPr>
        <w:t xml:space="preserve">паразит, </w:t>
      </w:r>
      <w:r>
        <w:rPr>
          <w:rFonts w:eastAsia="Arial CYR" w:cs="Arial CYR" w:ascii="Arial CYR" w:hAnsi="Arial CYR"/>
          <w:color w:val="000000"/>
          <w:sz w:val="22"/>
          <w:szCs w:val="22"/>
        </w:rPr>
        <w:t xml:space="preserve">все говорят </w:t>
      </w:r>
      <w:r>
        <w:rPr>
          <w:rFonts w:eastAsia="Arial CYR" w:cs="Arial CYR" w:ascii="Arial CYR" w:hAnsi="Arial CYR"/>
          <w:i/>
          <w:iCs/>
          <w:color w:val="000000"/>
          <w:sz w:val="22"/>
          <w:szCs w:val="22"/>
        </w:rPr>
        <w:t>возбудител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Никто не употребляет слова </w:t>
      </w:r>
      <w:r>
        <w:rPr>
          <w:rFonts w:eastAsia="Arial CYR" w:cs="Arial CYR" w:ascii="Arial CYR" w:hAnsi="Arial CYR"/>
          <w:i/>
          <w:iCs/>
          <w:color w:val="000000"/>
          <w:sz w:val="22"/>
          <w:szCs w:val="22"/>
        </w:rPr>
        <w:t xml:space="preserve">лечение, </w:t>
      </w:r>
      <w:r>
        <w:rPr>
          <w:rFonts w:eastAsia="Arial CYR" w:cs="Arial CYR" w:ascii="Arial CYR" w:hAnsi="Arial CYR"/>
          <w:color w:val="000000"/>
          <w:sz w:val="22"/>
          <w:szCs w:val="22"/>
        </w:rPr>
        <w:t xml:space="preserve">все говорят </w:t>
      </w:r>
      <w:r>
        <w:rPr>
          <w:rFonts w:eastAsia="Arial CYR" w:cs="Arial CYR" w:ascii="Arial CYR" w:hAnsi="Arial CYR"/>
          <w:i/>
          <w:iCs/>
          <w:color w:val="000000"/>
          <w:sz w:val="22"/>
          <w:szCs w:val="22"/>
        </w:rPr>
        <w:t>процедур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к что во время Обмена Новостями кто-нибудь сообщает, что возбудитель внезапно проник к нему в спинной мозг, и поэтому у него внезапно отнялась рука. А другой гово</w:t>
        <w:softHyphen/>
        <w:t>рит, что возбудитель вызвал у него потерю внутричерепной жидкости, и теперь мозг за</w:t>
        <w:softHyphen/>
        <w:t>девает о стенки черепа, от чего случаются судорог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 время последнего собрания, которое я посетил, Клои сообщила нам радостную весть. С трудом поднявшись на ноги и опи</w:t>
        <w:softHyphen/>
        <w:t>раясь на подлокотники кресла, она поведала нам, что больше не боится смерти. Сегодня после знакомства и Обмена Новостями, душ</w:t>
        <w:softHyphen/>
        <w:t>ка, которой я никогда раньше не видел, по имени Гленда (если верить табличке) сказа</w:t>
        <w:softHyphen/>
        <w:t>ла, что она - сестра Клои и что Клои умерла в прошлый вторник в два часа ут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ая прелесть! Два года Клои плакала в моих объятиях, и вот она умерла и лежит в земле, или в урне, или в мавзолее, или - как его там - в колумбарии. Еще одно доказатель</w:t>
        <w:softHyphen/>
        <w:t>ство того, что в один прекрасный день и ты станешь лакомством для червей и удобрени</w:t>
        <w:softHyphen/>
        <w:t>ем для растений. Смерть - это волшебное чудо, и я бы не имел ничего против нее, ког</w:t>
        <w:softHyphen/>
        <w:t>да бы не эта твар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а снова уставилась на меня, словно кро</w:t>
        <w:softHyphen/>
        <w:t>ме меня тут у паразитов не на кого и смотре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Лжец.</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имулянт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 симулянтка. И ты тоже симулянт. Да и все кругом притворяются, когда внезап</w:t>
        <w:softHyphen/>
        <w:t>но валятся на землю, хрипят, пускают пену и делают себе в штан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егодня вечером направленная медита</w:t>
        <w:softHyphen/>
        <w:t>ция неожиданно не действует на меня. За все</w:t>
        <w:softHyphen/>
        <w:t>ми семью вратами дворца - за зелеными, за оранжевыми - стоит Марла. И за голубой тоже стоит Марла. Лжец. Когда я проникаю в пещеру, животным, символизирующим мою волю, тоже оказывается Марла. Марла затягивается сигаретой и смотрит по сторо</w:t>
        <w:softHyphen/>
        <w:t>нам. Лжец. Черные волосы и губы, пухлые, как французские подушки. Симулянтка. Губы, нежные, как кожаный итальянский диван. От таких не убежиш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 вот Клои была настояща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а походила на скелет Джони Митчел, который заставили улыбаться и ухаживать за гостями на большой вечеринке. Я часто пред</w:t>
        <w:softHyphen/>
        <w:t>ставляю себе маленький мультяшный скелетик Клои, размером с небольшого насекомо</w:t>
        <w:softHyphen/>
        <w:t>го, который бежит по галереям и закоулкам ее собственных внутренностей в два часа утра, в то время где-то вдалеке завывает сирена и чей-то голос объявляет: «Приготовьтесь к смерти через десять, девять, восемь секунд». «Смерть наступит через семь, шесть...».</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ночной темноте Клои бежит по лаби</w:t>
        <w:softHyphen/>
        <w:t>ринту рвущихся вен и взрывающихся труб, брызжущих горячей лимфой. Нервы высту</w:t>
        <w:softHyphen/>
        <w:t>пают на поверхности тканей пучками прово</w:t>
        <w:softHyphen/>
        <w:t>дов. Абсцессы вздуваются жаркими белыми бусинами.</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олос сверху объявляет: «Приготовьтесь к опорожнению кишечника через десять, де</w:t>
        <w:softHyphen/>
        <w:t>вять, восемь, сем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готовьтесь к эвакуации души через десять, девять, восем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лои шлепает по вытекшей из отказав</w:t>
        <w:softHyphen/>
        <w:t>ших почек жидкост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мерть наступит через пя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ять, четыр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Четыр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всюду видны следы жизнедеятельности паразитов, похожие на граффити, нарисованные аэрозольной краской на поверхности сердц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Четыре, тр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ри, дв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лои карабкается на четвереньках по рифленой поверхности собственного гор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мерть наступит через три, дв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Лунный свет льется в открытый ро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готовьтесь к последнему вздоху - нол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Душа эвакуируется.</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оль!</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Отделение от те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оль!</w:t>
      </w:r>
    </w:p>
    <w:p>
      <w:pPr>
        <w:pStyle w:val="Normal"/>
        <w:shd w:fill="FFFFFF" w:val="clear"/>
        <w:spacing w:lineRule="exact" w:line="335"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Смерть наступи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 это было бы славно: сжимать и сжи</w:t>
        <w:softHyphen/>
        <w:t>мать в объятиях теплую дрожь Клои, в то время как сама Клои уже давно лежит в сы</w:t>
        <w:softHyphen/>
        <w:t>рой земл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о вместо этого на меня смотрит Марл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 время направленной медитации, я рас</w:t>
        <w:softHyphen/>
        <w:t>крываю объятия, чтобы принять в них ребенка, живущего во мне, но вместо ребенка в объятия мои устремляется дымящая как па</w:t>
        <w:softHyphen/>
        <w:t>ровоз Марла. Белый исцеляющий шар света не появляется. Лжец. Чакры остаются закры</w:t>
        <w:softHyphen/>
        <w:t>тыми. Представьте себе каждую чакру, как распускающийся цветок, в центре которого, словно в замедленной съемке, вспыхивают лучи белого свет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Лжец.</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ои чакры не хотят открыватьс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направленная медитация заканчи</w:t>
        <w:softHyphen/>
        <w:t>вается, все встают на ноги, потягиваются, от</w:t>
        <w:softHyphen/>
        <w:t>ряхиваются и готовятся к терапевтическому телесному контакту. Когда приходит время обниматься, я делаю три шага навстречу Марле, распахиваю руки и смотрю по сторо</w:t>
        <w:softHyphen/>
        <w:t>нам, ища подсказки, что мне делать дальш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сказка: обними того, кто идет тебе на</w:t>
        <w:softHyphen/>
        <w:t>встречу.</w:t>
      </w:r>
    </w:p>
    <w:p>
      <w:pPr>
        <w:pStyle w:val="Normal"/>
        <w:shd w:fill="FFFFFF" w:val="clear"/>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ои руки смыкаются у Марлы за спиной.</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Выбери сегодня того, кто тебе нужен.</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ука Марлы, сжимающая сигарету, на</w:t>
        <w:softHyphen/>
        <w:t>дежно прижата к бедру.</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Расскажи ему, как ты себя чувствуеш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Марлы нет рака яичек. У нее нет даже туберкулеза. Она и не собирается умирать. Ладно, беру свои слова обратно, с высшей философской точки зрения мы все потихонь</w:t>
        <w:softHyphen/>
        <w:t>ку умираем, но Марла умирает совсем не так, как умирала Кло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ще одна подсказка: поделись самым со</w:t>
        <w:softHyphen/>
        <w:t>кровенны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лло, Марла, ты яблоки любиш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амым сокровенны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валила бы ты отсюда. Вон! Во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али отсюда вон и плачь там, где я тебя не виж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смотрит мне прямо в лицо. У нее карие глаза. Мочки ее ушей проколоты, но се</w:t>
        <w:softHyphen/>
        <w:t>режек она не носит. На растрескавшихся гу</w:t>
        <w:softHyphen/>
        <w:t>бах лежат, словно изморозь, чешуйки отше</w:t>
        <w:softHyphen/>
        <w:t>лушившейся кож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али отсюда и плачь.</w:t>
      </w:r>
    </w:p>
    <w:p>
      <w:pPr>
        <w:pStyle w:val="Normal"/>
        <w:shd w:fill="FFFFFF" w:val="clear"/>
        <w:tabs>
          <w:tab w:val="clear" w:pos="720"/>
          <w:tab w:val="left" w:pos="59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тоже вроде еще не помираешь, - го</w:t>
        <w:softHyphen/>
        <w:t>ворит Мар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округ нас, обнявшись, рыдают пары.</w:t>
      </w:r>
    </w:p>
    <w:p>
      <w:pPr>
        <w:pStyle w:val="Normal"/>
        <w:shd w:fill="FFFFFF" w:val="clear"/>
        <w:tabs>
          <w:tab w:val="clear" w:pos="720"/>
          <w:tab w:val="left" w:pos="598"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Расскажи мне все честно, - твердит Мар</w:t>
        <w:softHyphen/>
        <w:t>ла, - а я расскажу тебе.</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можем честно поделить неделю, объясняю я. Марла берет себе костные болез</w:t>
        <w:softHyphen/>
        <w:t>ни, болезни мозга и туберкулез. Я оставляю за собой рак яичек, паразитов крови и хро</w:t>
        <w:softHyphen/>
        <w:t>ническое слабоумие. Марла спрашивает:</w:t>
      </w:r>
    </w:p>
    <w:p>
      <w:pPr>
        <w:pStyle w:val="Normal"/>
        <w:shd w:fill="FFFFFF" w:val="clear"/>
        <w:tabs>
          <w:tab w:val="clear" w:pos="720"/>
          <w:tab w:val="left" w:pos="630"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А как насчет рака кишечник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 эта девочка твердо вызубрила свой уро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к кишечника мы поделим поровну. Ей достаются первое и третье воскресенья каж</w:t>
        <w:softHyphen/>
        <w:t>дого месяца.</w:t>
      </w:r>
    </w:p>
    <w:p>
      <w:pPr>
        <w:pStyle w:val="Normal"/>
        <w:shd w:fill="FFFFFF" w:val="clear"/>
        <w:tabs>
          <w:tab w:val="clear" w:pos="720"/>
          <w:tab w:val="left" w:pos="630"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т, - отрезает Марл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к кишечника она хочет весь. И пара</w:t>
        <w:softHyphen/>
        <w:t>зитов, и остальной рак тоже. Марла при</w:t>
        <w:softHyphen/>
        <w:t>щуривает глаза. Она и мечтать не мечта</w:t>
        <w:softHyphen/>
        <w:t>ла, что может так прекрасно чувствовать себя. Она впервые чувствует себя живой. Ее прыщи прошли. За всю свою жизнь она ни разу не видела мертвеца. Она не пони</w:t>
        <w:softHyphen/>
        <w:t>мала, что такое жизнь, потому что ей не с чем было сравнивать. О, но теперь-то она знает, что такое смерть и умирание, что такое настоящее горе и подлинная утрата. Что такое плач и содрогание, смертный ужас и угрызения совести. Теперь, когда Марла знает, что с нами всеми будет, она может наслаждаться каждым мгновением своей жизни.</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ет, она не отдаст мне ни одной группы.</w:t>
      </w:r>
    </w:p>
    <w:p>
      <w:pPr>
        <w:pStyle w:val="Normal"/>
        <w:shd w:fill="FFFFFF" w:val="clear"/>
        <w:tabs>
          <w:tab w:val="clear" w:pos="720"/>
          <w:tab w:val="left" w:pos="612" w:leader="none"/>
        </w:tabs>
        <w:spacing w:lineRule="exact" w:line="335"/>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 xml:space="preserve">Я ни за что не соглашусь жить, как жила раньше, - говорит Марла. </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Раньше, чтобы жить и наслаждаться просто тем, что еще ды</w:t>
        <w:softHyphen/>
        <w:t>шишь, я работала в бюро похоронных услуг.</w:t>
        <w:br/>
        <w:t>У меня, правда, совсем другая специальность, ну и что с то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гда вали отсюда в свое бюро похорон</w:t>
        <w:softHyphen/>
        <w:t>ных услуг, предлагаю я.</w:t>
      </w:r>
    </w:p>
    <w:p>
      <w:pPr>
        <w:pStyle w:val="Normal"/>
        <w:shd w:fill="FFFFFF" w:val="clear"/>
        <w:tabs>
          <w:tab w:val="clear" w:pos="720"/>
          <w:tab w:val="left" w:pos="612" w:leader="none"/>
        </w:tabs>
        <w:spacing w:lineRule="exact" w:line="335"/>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 xml:space="preserve">Похороны - это ничто в сравнении с группами поддержки, - возражает Марла. </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Похороны - это абстрактная церемония. В них нет истинного ощущения смерти. А здесь оно ес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ры вокруг нас утирают слезы, сморкают</w:t>
        <w:softHyphen/>
        <w:t>ся, хлопают друг друга по спине и расходя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не можем ходить в группу вместе, го</w:t>
        <w:softHyphen/>
        <w:t>ворю я.</w:t>
      </w:r>
    </w:p>
    <w:p>
      <w:pPr>
        <w:pStyle w:val="Normal"/>
        <w:shd w:fill="FFFFFF" w:val="clear"/>
        <w:tabs>
          <w:tab w:val="clear" w:pos="720"/>
          <w:tab w:val="left" w:pos="623"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огда не ходи.</w:t>
        <w:br/>
        <w:t>Мне это нужно.</w:t>
      </w:r>
    </w:p>
    <w:p>
      <w:pPr>
        <w:pStyle w:val="Normal"/>
        <w:shd w:fill="FFFFFF" w:val="clear"/>
        <w:tabs>
          <w:tab w:val="clear" w:pos="720"/>
          <w:tab w:val="left" w:pos="623"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огда ходи на похорон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уже встали в круг и берутся за руки, готовясь к завершающей молитве. Я отпус</w:t>
        <w:softHyphen/>
        <w:t>каю Марлу.</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ак долго ты ходишь сюда?</w:t>
        <w:br/>
        <w:t>Два год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то-то берет меня за руку. Кто-то берет за руку Марл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начинается молитва, у меня, как обычно, перехватывает дыхание. О, благосло</w:t>
        <w:softHyphen/>
        <w:t>ви нас! О, благослови нас в нашем гневе и страхе!</w:t>
      </w:r>
    </w:p>
    <w:p>
      <w:pPr>
        <w:pStyle w:val="Normal"/>
        <w:shd w:fill="FFFFFF" w:val="clear"/>
        <w:tabs>
          <w:tab w:val="clear" w:pos="720"/>
          <w:tab w:val="left" w:pos="594"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ва года? - шепчет Марла, склонив го</w:t>
        <w:softHyphen/>
        <w:t>лову набок.</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 благослови нас и сохран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кто могли бы заметить, что я в этой группе уже два года, или умерли или выздо</w:t>
        <w:softHyphen/>
        <w:t>ровели и перестали сюда ходить.</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Помоги нам, помоги нам.</w:t>
      </w:r>
    </w:p>
    <w:p>
      <w:pPr>
        <w:pStyle w:val="Normal"/>
        <w:shd w:fill="FFFFFF" w:val="clear"/>
        <w:tabs>
          <w:tab w:val="clear" w:pos="720"/>
          <w:tab w:val="left" w:pos="594"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Ах так, - говорит Марла, - ну что ж, тог</w:t>
        <w:softHyphen/>
        <w:t>да я отдаю тебе рак яиче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льшой Боб, здоровенный шмат сала, обливает меня слезами. Спасибо тебе боль</w:t>
        <w:softHyphen/>
        <w:t>шое, Марл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правь нас к нашей участи и даруй нам покой.</w:t>
      </w:r>
    </w:p>
    <w:p>
      <w:pPr>
        <w:pStyle w:val="Normal"/>
        <w:shd w:fill="FFFFFF" w:val="clear"/>
        <w:tabs>
          <w:tab w:val="clear" w:pos="720"/>
          <w:tab w:val="left" w:pos="594"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жалуйста.</w:t>
      </w:r>
    </w:p>
    <w:p>
      <w:pPr>
        <w:pStyle w:val="Normal"/>
        <w:shd w:fill="FFFFFF" w:val="clear"/>
        <w:spacing w:lineRule="exact" w:line="331" w:before="4" w:after="0"/>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Вот так я познакомился с Марлой.</w:t>
      </w:r>
      <w:r>
        <w:br w:type="page"/>
      </w:r>
    </w:p>
    <w:p>
      <w:pPr>
        <w:pStyle w:val="Normal"/>
        <w:shd w:fill="FFFFFF" w:val="clear"/>
        <w:spacing w:lineRule="exact" w:line="331" w:before="4" w:after="0"/>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1" w:before="4" w:after="0"/>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t>5</w:t>
      </w:r>
    </w:p>
    <w:p>
      <w:pPr>
        <w:pStyle w:val="Normal"/>
        <w:shd w:fill="FFFFFF" w:val="clear"/>
        <w:spacing w:lineRule="exact" w:line="331" w:before="4" w:after="0"/>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рень из службы безопасности мне все разъясни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рузчики не обращают никакого внима</w:t>
        <w:softHyphen/>
        <w:t>ния на чемодан, в котором что-то тикает. Парень из службы безопасности зовет груз</w:t>
        <w:softHyphen/>
        <w:t>чиков «швырялами». Современные бомбы не тикают. Но если чемодан вибрирует, то и «швырялы», и служба безопасности обязаны вызвать полици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Тайлера я поселился именно из-за этой политики большинства авиакомпаний в от</w:t>
        <w:softHyphen/>
        <w:t>ношении вибрирующего багаж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звращаясь из Даллса, я вез с собой один чемодан, в котором было упаковано все. Когда часто ездишь, вскоре вырабаты</w:t>
        <w:softHyphen/>
        <w:t>вается привычка возить с собой все самое необходимое. Шесть белых рубашек. Две пары черных брюк. Минимум, необходимый для выживани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Дорожный будильник.</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Электрическую бритву на аккумуляторах.</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Зубную щетку.</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Шесть пар трусов.</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Шесть пар черных носков.</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верить парню из службы безопасно</w:t>
        <w:softHyphen/>
        <w:t>сти, при погрузке в Даллсе мой чемодан на</w:t>
        <w:softHyphen/>
        <w:t>чал вибрировать и полиция сняла его с поле</w:t>
        <w:softHyphen/>
        <w:t>та. В этом чемодане было все. Жидкость для контактных линз. Красный галстук в голубую полоску. Голубой галстук в красную полоску. Не в тонкую полоску, как клубные галстуки, а в широкую, как офицерские с цветами час</w:t>
        <w:softHyphen/>
        <w:t>ти. Еще один просто красный галстук.</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писок всех этих вещей я прикрепил у себя дома к двери платяного шкаф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дом - это квартира на пятнадцатом этаже кондоминиума, расположенного в многоквартирном доме, напоминающем мне стеллаж для пожилых вдов и молодых про</w:t>
        <w:softHyphen/>
        <w:t>фессионалов. Рекламная брошюра обещала, что между мной и включенным телевизором или стереоустановкой соседа всегда будет не меньше фута бетонного пола, потолка или стены. Фут бетона, но при этом система вен</w:t>
        <w:softHyphen/>
        <w:t>тиляции и кондиционирования воздуха ус</w:t>
        <w:softHyphen/>
        <w:t>троена так, что невозможно открыть окно без того, чтобы вся квартира, невзирая на кленовый паркет и выключатели с регулиру</w:t>
        <w:softHyphen/>
        <w:t>емой степенью освещения, не начинала во</w:t>
        <w:softHyphen/>
        <w:t>нять как последний разогретый тобой на плите обед или санузел после твоего недав</w:t>
        <w:softHyphen/>
        <w:t>него визит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х да, а еще там были кухонный гарни</w:t>
        <w:softHyphen/>
        <w:t>тур со столешницами из натуральной древе</w:t>
        <w:softHyphen/>
        <w:t>сины и низковольтная проводка для освети</w:t>
        <w:softHyphen/>
        <w:t>тельных прибор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все же, фут бетона - это очень важно, когда у твоей соседки села батарейка в слу</w:t>
        <w:softHyphen/>
        <w:t>ховом аппарате и поэтому она смотрит свое любимое игровое шоу на полной громкости. Или когда вулканический выброс горящего газа и обломков, которые некогда были тво</w:t>
        <w:softHyphen/>
        <w:t>им гостиным гарнитуром и личными веща</w:t>
        <w:softHyphen/>
        <w:t>ми, выбивает окна-витрины и вырывается наружу, оставляя в скале здания выжженную обугленную пещеру кондоминиума, твою личную и ничью больше.</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кие вещи случаю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уничтожено взрывом, даже стеклян</w:t>
        <w:softHyphen/>
        <w:t>ный зеленый сервиз ручной работы с крохотными пузырьками внутри и неровностями снаружи от прилипшего песка. (Это доказы</w:t>
        <w:softHyphen/>
        <w:t>вает, что сервиз изготовил простодушный, честный, трудолюбивый туземец-ремеслен</w:t>
        <w:softHyphen/>
        <w:t>ник из - неважно, откуда). Так вот, все, вклю</w:t>
        <w:softHyphen/>
        <w:t>чая этот сервиз, уничтожено взрывом. Трех</w:t>
        <w:softHyphen/>
        <w:t>метровые шторы-картины порваны в клочья и сожжены огненным ветр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 высоты пятнадцатого этажа пылающий пепел развеян над городом и рассыпан по крышам стоящих машин. Я тем временем мчусь во сне на запад с крейсерской скорос</w:t>
        <w:softHyphen/>
        <w:t>тью 0,83 числа Маха или 455 миль в час. А в Даллсе спецподразделение ФБР обследует мой чемодан, одиноко стоящий на транспор</w:t>
        <w:softHyphen/>
        <w:t>тере в помещении, из которого эвакуирован весь персонал. В девяти случаях из десяти вибрирует электробритва. Так было и с моим чемоданом. В одном случае - фаллоимитато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мне рассказал парень из службы бе</w:t>
        <w:softHyphen/>
        <w:t>зопасности в аэропорту прибытия. Затем я поехал на такси домой и обнаружил, что все мое фланелевое белье лежит на асфальте, изодранное в клочья.</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едставьте себе, рассказывал мне парень из службы безопасности, пассажир прибыва</w:t>
        <w:softHyphen/>
        <w:t>ет к месту назначения, и тут ему объявляют, что его багаж задержан на Восточном побе</w:t>
        <w:softHyphen/>
        <w:t>режье из-за фаллоимитатора. Бывает и так, что хозяин чемодана - мужчина. Политика авиакомпаний состоит в том, чтобы никогда не уточнять, кому принадлежал фаллоимитатор. Фаллоимитатор - и все ту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и в коем случае не «ваш фаллоимитато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ледует говорить «самопроизвольное вклю</w:t>
        <w:softHyphen/>
        <w:t>чение фаллоимитато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амопроизвольное включение фаллоими</w:t>
        <w:softHyphen/>
        <w:t>татора привело к необходимости задержать ваш багаж в аэропорту».</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ждь шел, когда я покидал Стейплтон, штат Джорджия, где у меня была встреч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ждь продолжал идти, когда я подъез</w:t>
        <w:softHyphen/>
        <w:t>жал к своему дом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начала стюардесса объявила, чтобы мы осмотрели свои места и постарались не забы</w:t>
        <w:softHyphen/>
        <w:t>вать в салоне личных вещей. Затем она объя</w:t>
        <w:softHyphen/>
        <w:t>вила, что в аэропорту меня ожидает предста</w:t>
        <w:softHyphen/>
        <w:t>витель авиакомпании. Я перевел свои часы на три часа назад, но несмотря на это было глу</w:t>
        <w:softHyphen/>
        <w:t>боко за полночь.</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выхода меня ждал представитель авиа</w:t>
        <w:softHyphen/>
        <w:t>компании, а с ним рядом стоял парень из службы безопасности. Ха, ха, ха, ваша брит</w:t>
        <w:softHyphen/>
        <w:t>ва самопроизвольно включилась, и из-за это го ваш багаж задержали в Даллсе. Парень из службы безопасности называл грузчиков «швырялами». А еще он называл их «пихалами». Дело могло быть и хуже, сказал мне этот парень, по крайней мере, бритва - все-таки не фаллоимитатор. А затем - может быть, потому, что мы оба были мужчина</w:t>
        <w:softHyphen/>
        <w:t>ми и стрелки часов показывали час ночи, а может быть, просто чтобы поднять мне на</w:t>
        <w:softHyphen/>
        <w:t>строение, он рассказал, что на авиационном сленге стюарда называют «стюардесс». Па</w:t>
        <w:softHyphen/>
        <w:t>рень этот носил форму, похожую на лет</w:t>
        <w:softHyphen/>
        <w:t>ную: белая рубашка с маленькими эполета</w:t>
        <w:softHyphen/>
        <w:t>ми и голубой галстук. Он сказал, что мой багаж обыскали, и что он прибудет на сле</w:t>
        <w:softHyphen/>
        <w:t>дующий ден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тем он записал мое имя, адрес и номер телефона, и спросил, знаю ли я, в чем разни</w:t>
        <w:softHyphen/>
        <w:t>ца между презервативом и кабиной пилотов.</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 презерватив только один хер входит, - объяснил он.</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оехал до дома на такси за последнюю десятку.</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стная полиция замучила меня вопро</w:t>
        <w:softHyphen/>
        <w:t>сами.</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я электробритва, которую приняли за бомбу, по-прежнему находилась от меня на расстоянии трех часовых поясов. А настоя</w:t>
        <w:softHyphen/>
        <w:t>щая бомба, очень большая бомба, разнесла в щепки мой очаровательный кофейный сто</w:t>
        <w:softHyphen/>
        <w:t>лик дизайна «Ньюрунда» в форме образую</w:t>
        <w:softHyphen/>
        <w:t>щих круг ярко-зеленого «инь» и апельсино</w:t>
        <w:softHyphen/>
        <w:t>вого «ян».</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о же самое случилось и с моим мягким уголком «Хапаранда» дизайна Эрики Пеккари.</w:t>
      </w:r>
    </w:p>
    <w:p>
      <w:pPr>
        <w:pStyle w:val="Normal"/>
        <w:shd w:fill="FFFFFF" w:val="clear"/>
        <w:spacing w:lineRule="exact" w:line="335" w:before="32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единственная жертва того инстинк</w:t>
        <w:softHyphen/>
        <w:t>та, что заставляет людей обустраивать свои гнездышки. Все мои знакомые, которые рань</w:t>
        <w:softHyphen/>
        <w:t>ше сидели в туалете с порнографическим журналом в руках, теперь сидят с каталогом фирмы «ИКЕ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перь у нас у всех есть кресло «Йоханнес-хов», обитое полосатым драпом «Штинне». Мое, кстати, упало, охваченное пламенем, с пятнадцатого этажа в фонта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нас у всех одинаковые бумажные фона</w:t>
        <w:softHyphen/>
        <w:t>рики «Рислампа-Хар», обтянутые неотбеленной экологически безвредной бумагой. Мои фонарики были с рисунком «конфетт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лоды визитов в туале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бор ножей «Алле». Нержавеющая сталь. Выдерживают машинную мойк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стенные часы «Вилъд» из оксидирован</w:t>
        <w:softHyphen/>
        <w:t>ной стали, как я мог обойтись без них?</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еллажный конструктор «Клипск», ясное дел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Коробки для шляп «Хемлиг». Конечн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я мостовая под окнами была усеяна сверкающими обломкам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бор покрывал «Моммала». Дизайн То</w:t>
        <w:softHyphen/>
        <w:t>маса Харила. Большой выбор цветов.</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Орхиде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Фукси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Кобаль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Слоновая кост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нтрацит.</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ичная скорлупа и верес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я моя жизнь ушла на покупку этого ба</w:t>
        <w:softHyphen/>
        <w:t>рахл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остое в уходе лаковое покрытие на журнальных столиках «Калике».</w:t>
      </w:r>
    </w:p>
    <w:p>
      <w:pPr>
        <w:pStyle w:val="Normal"/>
        <w:shd w:fill="FFFFFF" w:val="clear"/>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Стег» - комплект столиков «три в одн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окупаешь мебель. Ты уверяешь сам себя, что это - первая и последняя софа, которую ты покупаешь в жизни. Купив ее, ты пару лет спокоен в том смысле, что как бы ни шли дела, а уж вопрос с софой, по крайней мере, решен. Затем решается посудный воп</w:t>
        <w:softHyphen/>
        <w:t>рос. Постельный вопрос. Ты покупаешь што</w:t>
        <w:softHyphen/>
        <w:t>ры, которые тебя устраивают и подходящий ков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от ты стал пленником своего уютного гнездышка и вещи, хозяином которых ты не</w:t>
        <w:softHyphen/>
        <w:t>когда был, становятся твоими хозяев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так продолжается, пока ты однажды не вернешься домой, и портье не скажет тебе, что произошел несчастный случай. И что полиция уже приезжала и задавала кучу воп</w:t>
        <w:softHyphen/>
        <w:t>рос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иция предполагает, что это мог быть газ. Возможно, погас в духовке, или же была утечка, а какая-нибудь конфорка осталась He-погашенной, газ собирался под потолком, пока не наполнил весь кондоминиум от по</w:t>
        <w:softHyphen/>
        <w:t>толка до пола. Потолки высокие, объем кон</w:t>
        <w:softHyphen/>
        <w:t>доминиума - тысяча семьсот кубических футов, прошел не один день, пока газ не за</w:t>
        <w:softHyphen/>
        <w:t>полнил весь объем. А когда это случилось, где-то, возможно, в реле компрессора холо</w:t>
        <w:softHyphen/>
        <w:t>дильника, проскочила искр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Детонаци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дарная волна выбивает окна из алюмини</w:t>
        <w:softHyphen/>
        <w:t>евых рам и все, что находилось в квартире -диваны, лампы, простыни, сервизы, школь</w:t>
        <w:softHyphen/>
        <w:t>ные ежегодники, дипломы и телефон, - выле</w:t>
        <w:softHyphen/>
        <w:t>тает, охваченное пламенем, из окна, образовав нечто вроде солнечного протуберанц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же, а мой холодильник! Я старательно собирал коллекцию различных сортов горчи</w:t>
        <w:softHyphen/>
        <w:t>цы - горчица ручного помола, крепкая анг</w:t>
        <w:softHyphen/>
        <w:t>лийская горчица. У меня было четырнадцать сортов не содержащей жиров заправки для салата и семь сортов каперсов.</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 да, — вы совершенно правы, полный дом приправ и ни куска еды.</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ртье прочистил нос, извергнув нечто в носовой платок - с таким же звуком, с каким мяч падает в раструб перчатки бейсбольного кэтчер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пятнадцатый этаж подняться можно, говорит портье, но квартира все равно опеча</w:t>
        <w:softHyphen/>
        <w:t>тана. Распоряжение полиции. Полицейские спрашивали, нет лет у меня бывшей подруж</w:t>
        <w:softHyphen/>
        <w:t>ки с решительным характером или заклято</w:t>
        <w:softHyphen/>
        <w:t>го врага, имеющего доступ к динамиту.</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Да и чего там смотреть, - продолжал портье. - Ничего, ведь, не осталось, кроме го</w:t>
        <w:softHyphen/>
        <w:t>лых ст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иция не исключает предумышленно</w:t>
        <w:softHyphen/>
        <w:t>го поджога. Газом не пахл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ртье многозначительно поднимает бров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т тип только тем и занимался, что флиртовал с горничными и сиделками из больших квартир на верхнем этаже. После работы они ждали на стульях в холле, когда за ними приедут, чтобы отвезти домой. Три года я жил в этом доме, и этот портье сидел и читал свой «Эллери Квин» пока я пере</w:t>
        <w:softHyphen/>
        <w:t>таскивал мешки с покупками от машины к двер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ртье многозначительно поднимает бро</w:t>
        <w:softHyphen/>
        <w:t>ви и говорит, что некоторые уезжают в дол</w:t>
        <w:softHyphen/>
        <w:t>говременную поездку, оставляя в квартире длинную-длинную зажженную свечу, постав</w:t>
        <w:softHyphen/>
        <w:t>ленную посреди лужи бензина. Люди, испы</w:t>
        <w:softHyphen/>
        <w:t>тывающие финансовые затруднения, часто откалывают такие номера. Люди, которые хотят подзаработа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опросил разрешения воспользоваться телефоном в привратницко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Молодежь хочет потрясти мир и покупает больше вещей, .чем .может себе позво</w:t>
        <w:softHyphen/>
        <w:t>лить, - сказал порть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набрал номер Тайлер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лефон зазвонил в доме, который Тайлер снимал на Бумажной улице.</w:t>
      </w:r>
    </w:p>
    <w:p>
      <w:pPr>
        <w:pStyle w:val="Normal"/>
        <w:shd w:fill="FFFFFF" w:val="clear"/>
        <w:tabs>
          <w:tab w:val="clear" w:pos="720"/>
          <w:tab w:val="left" w:pos="5188"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О, Тайлер, забери меня отсюд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икто не подходит к телефону.</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клонившись к самому моему уху, пор</w:t>
        <w:softHyphen/>
        <w:t>тье говори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Молодежь сама не знает, чего хоче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 Тайлер, спаси мен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икто не подходит к телефону.</w:t>
      </w:r>
    </w:p>
    <w:p>
      <w:pPr>
        <w:pStyle w:val="Normal"/>
        <w:shd w:fill="FFFFFF" w:val="clear"/>
        <w:tabs>
          <w:tab w:val="clear" w:pos="720"/>
          <w:tab w:val="left" w:pos="630"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олодежи сразу все подавай.</w:t>
        <w:br/>
        <w:t>Спаси меня от шведской мебели.</w:t>
        <w:br/>
        <w:t>Спаси меня от произведений искусства.</w:t>
        <w:br/>
        <w:t>И Тайлер подошел к телефону.</w:t>
      </w:r>
    </w:p>
    <w:p>
      <w:pPr>
        <w:pStyle w:val="Normal"/>
        <w:shd w:fill="FFFFFF" w:val="clear"/>
        <w:tabs>
          <w:tab w:val="clear" w:pos="720"/>
          <w:tab w:val="left" w:pos="60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огда не знаешь, чего хочешь, - говорит портье, - беды не миноват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е хочу больше быть укомплектованным.</w:t>
      </w:r>
    </w:p>
    <w:p>
      <w:pPr>
        <w:pStyle w:val="Normal"/>
        <w:shd w:fill="FFFFFF" w:val="clear"/>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е хочу больше быть довольны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хочу больше быть самим совершен</w:t>
        <w:softHyphen/>
        <w:t>ством.</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паси меня от этого!</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оговорился встретиться с Тайлером в баре.</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ртье спросил, по какому телефону по</w:t>
        <w:softHyphen/>
        <w:t>лиция может найти меня. Дождь все шел и шел. Моя «ауди» на стоянке была целехонь</w:t>
        <w:softHyphen/>
        <w:t>ка, только лобовое стекло пробито насквозь торшером «Дакапо» с галогенными лампам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встретились, выпили море пива, и Тайлер сказал мне, что я могу пожить у него, если окажу ему одну услугу. Мой чемодан прибыл на следующий день. Шесть пар ру</w:t>
        <w:softHyphen/>
        <w:t>башек и шесть пар трусов - все остальное пропал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идели в баре, пьяные, и никому до нас не было дела и нам ни до кого. И я спро</w:t>
        <w:softHyphen/>
        <w:t>сил Тайлера, что я должен сделать для него.</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казал:</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 Врежь мне изо всей силы.</w:t>
      </w:r>
      <w:r>
        <w:br w:type="page"/>
      </w:r>
    </w:p>
    <w:p>
      <w:pPr>
        <w:pStyle w:val="Normal"/>
        <w:shd w:fill="FFFFFF" w:val="clear"/>
        <w:spacing w:lineRule="exact" w:line="331"/>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1"/>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6</w:t>
      </w:r>
    </w:p>
    <w:p>
      <w:pPr>
        <w:pStyle w:val="Normal"/>
        <w:shd w:fill="FFFFFF" w:val="clear"/>
        <w:spacing w:lineRule="exact" w:line="335" w:before="410"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успели показать только два демонст</w:t>
        <w:softHyphen/>
        <w:t>рационных слайда, подготовленных мною для компании «Майкрософт», как кровотече</w:t>
        <w:softHyphen/>
        <w:t>ние возобновилось и мне пришлось сглаты</w:t>
        <w:softHyphen/>
        <w:t>вать кровь. Мой начальник не владеет мате</w:t>
        <w:softHyphen/>
        <w:t>риалом, но он ни за что не позволит мне проводить демонстрацию с подбитым глазом и щекой, вздувшейся от швов, наложенных с внутренней стороны. Они разошлись, и я вынужден сглатывать кровь. Мой начальник ведет презентацию по написанному мной сценарию, а меня он посадил к проектору, так что я сижу в темном углу комнаты.</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ипкая кровь течет у меня по губам, я пытаюсь слизать ее, и, когда вспыхивает свет и я поворачиваюсь к Эллен, Уолтеру, Норберту и Линде - консультантам из «Майкро</w:t>
        <w:softHyphen/>
        <w:t>софт» - и благодарю их за внимание, во рту у меня булькает кровь, проступая в щелях между зуб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жно проглотить пинту собственной крови, прежде чем тебе станет дурн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втра у нас встреча бойцовского клу</w:t>
        <w:softHyphen/>
        <w:t>ба, и я не могу пропустить ее ни в коем случа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ед презентацией Уолтер улыбается мне фирменной улыбкой, демонстрируя контраст между жемчужными зубами и ши</w:t>
        <w:softHyphen/>
        <w:t>карным загаром, который оттенком напо</w:t>
        <w:softHyphen/>
        <w:t>минает картофельные чипсы, поджаренные на барбекью. Уолтер протягивает мне для рукопожатия руку, украшенную кольцом с печаткой, и мои пальцы тонут в его мягкой лап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Страшно даже подумать, как выглядит тот, кому вы задали треп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вое правило бойцовского клуба гла</w:t>
        <w:softHyphen/>
        <w:t>сит: никому не рассказывать о бойцовском клуб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объясняю Уолтеру, что я упал.</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По собственной ви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ед презентацией я сижу рядом с на</w:t>
        <w:softHyphen/>
        <w:t>чальником, и показываю ему по сценарию, где и какой слайд демонстрируется, и в каком месте я намерен включить видеомагнитофон. Начальник спрашивает мен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очему каждый уик-энд ты попадаешь в какую-нибудь передряг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Шрамы украшают мужчину, говорю я. Фабричное состояние вышло из моды. Когда я вижу старые автомобили производства 1955 года, которые выглядят так, словно только что сошли с конвейера, мне становится про</w:t>
        <w:softHyphen/>
        <w:t>тивн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торое правило бойцовского клуба гла</w:t>
        <w:softHyphen/>
        <w:t>сит: никому никогда не рассказывать о бой</w:t>
        <w:softHyphen/>
        <w:t>цовском клубе.</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отправляешься перекусить, и к твое</w:t>
        <w:softHyphen/>
        <w:t>му столику подходит официант, у которого синяки под глазами, словно у гигантской панды. Ты вспоминаешь, что видел его в прошлый уик-энд в бойцовском клубе: сто</w:t>
        <w:softHyphen/>
        <w:t>килограммовый верзила-грузчик прижимал его голову коленом к бетонному полу и ме</w:t>
        <w:softHyphen/>
        <w:t>тодично бил ему своим кулачищем в пере</w:t>
        <w:softHyphen/>
        <w:t>носицу с глухим увесистым звуком, который пробивался даже сквозь одобрительный рев членов клуба, бил до тех пор, пока офици</w:t>
        <w:softHyphen/>
        <w:t>ант не исхитрился перевести дыхание и не прохрипел «Хват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не имеешь права говорить ничего, по</w:t>
        <w:softHyphen/>
        <w:t>тому что бойцовский клуб существует толь</w:t>
        <w:softHyphen/>
        <w:t>ко в период от начала и до конца встреч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видишь паренька, что работает в ко</w:t>
        <w:softHyphen/>
        <w:t>пировальном бюро. Ты познакомился с ним месяц назад. Он забывал подшивать при по</w:t>
        <w:softHyphen/>
        <w:t>мощи дырокола заявки и прокладывать цвет</w:t>
        <w:softHyphen/>
        <w:t>ные пластиковые разделители между различ</w:t>
        <w:softHyphen/>
        <w:t>ными заказами, но в клубе этот парень бился как бог. Десять минут он выколачивал душу из главного бухгалтера, который был больше его в два раза, а затем повалил его на пол и лупил, пока тот не взмолился о пощаде. Та</w:t>
        <w:softHyphen/>
        <w:t>ково третье правило бойцовского клуба: если противник теряет сознание, или делает вид, что теряет, или говорит «Хватит!», поединок окончен. Мы встречаемся каждый день, но нельзя даже и словом никому обмолвиться о том, какой он классный боец.</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оединке участвуют только двое. Ник</w:t>
        <w:softHyphen/>
        <w:t>то не проводит поединков больше, чем один за вечер. Биться следует голыми по пояс и без обуви. Поединок продолжается столько, сколько потребуется. Таковы остальные пра</w:t>
        <w:softHyphen/>
        <w:t>вила бойцовского клуб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бойцовском клубе мы все - совсем дру</w:t>
        <w:softHyphen/>
        <w:t>гие люди, чем в реальной жизни. Даже если ты скажешь парню из копировального бюро, что он - классный боец, ты скажешь это со</w:t>
        <w:softHyphen/>
        <w:t>всем другому человек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бойцовском клубе я - совсем не тот че</w:t>
        <w:softHyphen/>
        <w:t>ловек, которого знает мой начальник.</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после поединка возвращаешься к повседневному существованию, кажется, что кто-то повернул ручку громкости. Ничто не может заставить тебя потерять самооблада</w:t>
        <w:softHyphen/>
        <w:t>ние. Твое слово - закон, и даже если другие сомневаются в этом или отрицают это, и тог</w:t>
        <w:softHyphen/>
        <w:t>да ничто не может заставить тебя потерять самообладани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овседневном существовании я - коор</w:t>
        <w:softHyphen/>
        <w:t>динатор отдела рекламаций в галстуке и ру</w:t>
        <w:softHyphen/>
        <w:t>башке, сидящий в темноте с полным ртом крови и меняющий слайды и диаграммы, в то время как мой начальник разглагольствует перед консультантами из «Майкрософт», по</w:t>
        <w:softHyphen/>
        <w:t>чему он выбрал для меню именно этот отте</w:t>
        <w:softHyphen/>
        <w:t>нок нежно-голубого цвет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ервой встрече бойцовского клуба уча</w:t>
        <w:softHyphen/>
        <w:t>ствовали только я и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ньше, когда я возвращался домой сер</w:t>
        <w:softHyphen/>
        <w:t>дитый, сознавая, что безнадежно отстаю от личного пятилетнего плана, я довольствовал</w:t>
        <w:softHyphen/>
        <w:t>ся тем, что возился с машиной или вылизывал свой кондоминиум. Я знал, что в один прекрасный день умру, и мое тело будет как новенькое - без единого шрама - и такими же будут моя машина и мой кондоминиу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зможно, самосовершенствование - это еще не вс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не знал, кто его отец.</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Возможно, саморазрушение гораздо важне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и я, мы по-прежнему ходим в бой</w:t>
        <w:softHyphen/>
        <w:t>цовский клуб вместе. Бойцовский клуб на</w:t>
        <w:softHyphen/>
        <w:t>ходится в подвале одного бара, и в этом под</w:t>
        <w:softHyphen/>
        <w:t>вале - после того, как бар закрывается в субботу ночью - собирается все больше и больше парне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тановится под единственную лам</w:t>
        <w:softHyphen/>
        <w:t>пу, которая висит посередине подвала, и ви</w:t>
        <w:softHyphen/>
        <w:t>дит, как из темноты блестят сотни глаз. И тогда Тайлер громко произносит:</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Первое правило бойцовского клуба: ни</w:t>
        <w:softHyphen/>
        <w:t>кому не рассказывать о бойцовском клубе.</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Второе правило бойцовского клуба, - продолжает Тайлер, - никому никогда не рассказывать о бойцовском клуб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т меня отец ушел, когда мне уже испол</w:t>
        <w:softHyphen/>
        <w:t>нилось шесть лет, но я все равно его не по</w:t>
        <w:softHyphen/>
        <w:t>мню. У моего отца привычка заводить новую семью в новом городе каждые семь лет. Он, очевидно, считает что семья - это что-то вро</w:t>
        <w:softHyphen/>
        <w:t>де сети фирменных ресторан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бойцовском клубе собираются предста</w:t>
        <w:softHyphen/>
        <w:t>вители поколения мужчин, воспитанных женщин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тоит под единственной лампой в кромешной тьме подвала, полного муж</w:t>
        <w:softHyphen/>
        <w:t>чин, и объявляет остальные правила: де</w:t>
        <w:softHyphen/>
        <w:t>рутся двое, не более одного поединка на каждого, биться без обуви и без рубашек, по</w:t>
        <w:softHyphen/>
        <w:t>единок продолжается столько, сколько по</w:t>
        <w:softHyphen/>
        <w:t>требу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И седьмое правило, - громко объявляет Тайлер, - новичок обязан принять б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Ходить в бойцовский клуб - это совсем не то же самое, что смотреть футбол по те</w:t>
        <w:softHyphen/>
        <w:t>левизору. В телевизоре ты видишь толпу не</w:t>
        <w:softHyphen/>
        <w:t>знакомцев, которые молотят друг друга на обратной стороне земного шара. Сигнал пе</w:t>
        <w:softHyphen/>
        <w:t>редается через спутник с двухминутной за</w:t>
        <w:softHyphen/>
        <w:t>держкой, каждые десять минут матч переби</w:t>
        <w:softHyphen/>
        <w:t>вается то рекламой пива, то заставкой канала. После первого посещения бойцовс</w:t>
        <w:softHyphen/>
        <w:t>кого клуба люди начинают относиться к футболу по телевизору примерно так же, как к порнографии, когда под боком - шикарная женщи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тупив в бойцовский клуб, ты начина</w:t>
        <w:softHyphen/>
        <w:t>ешь посещать тренажерный зал, коротко стричь волосы и ногти. В тренажерных залах полно парней, которые хотят походить на мужчин, словно «походить на мужчин» озна</w:t>
        <w:softHyphen/>
        <w:t>чает выглядеть так, как велят скульпторы или рекламные фотограф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 говорит Тайлер, накачанным может назвать себя любое суфл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отец так и не получил высшего образования, поэтому он считал крайне важ</w:t>
        <w:softHyphen/>
        <w:t>ным, чтобы я получил его. Окончив колледж, я позвонил отцу в другой город и спросил:</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Папа, что мне делать дальш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тец не нашелся, что мне ответи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тем я устроился на работу, и когда мне исполнилось двадцать пять, вновь позвонил в другой город, и спросил — а что дальше? Отец не знал и потому сказал: женис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не тридцать лет, но я по-прежнему мальчик. Чем тут может помочь другая женщи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 что происходит в бойцовском клубе, словами не объяснишь. Некоторые парни хо</w:t>
        <w:softHyphen/>
        <w:t>тели бы драться каждую неделю. На этой не</w:t>
        <w:softHyphen/>
        <w:t>деле Тайлер сказал, что внутрь пускаются первые пятьдесят человек, а потом дверь за</w:t>
        <w:softHyphen/>
        <w:t>крывается. Баст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прошлой неделе я приметил одного парня, и мы записались на поединок. Видать у него была трудная неделя: он сразу же за</w:t>
        <w:softHyphen/>
        <w:t>ломил мне руки за спину двойным нельсоном и начал размазывать мое лицо по бетонному полу. Глаз у меня опух, так что я не мог его открыть, из разбитой щеки текла кровь, губы лопнули, а когда я сказал «Хватит», припод</w:t>
        <w:softHyphen/>
        <w:t>нялся и посмотрел вниз, то увидел, что на полу остался кровавый отпечаток моего лиц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тоит рядом со мной, он тоже ви</w:t>
        <w:softHyphen/>
        <w:t>дит на бетоне кровавое «О» моего рта и ма</w:t>
        <w:softHyphen/>
        <w:t>ленький росчерк глаза.</w:t>
      </w:r>
    </w:p>
    <w:p>
      <w:pPr>
        <w:pStyle w:val="Normal"/>
        <w:shd w:fill="FFFFFF" w:val="clear"/>
        <w:tabs>
          <w:tab w:val="clear" w:pos="720"/>
          <w:tab w:val="left" w:pos="637"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лево! - говорит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жму парню руку со словами: спасибо, отличный бой.</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 он отвечает мне:</w:t>
      </w:r>
    </w:p>
    <w:p>
      <w:pPr>
        <w:pStyle w:val="Normal"/>
        <w:shd w:fill="FFFFFF" w:val="clear"/>
        <w:tabs>
          <w:tab w:val="clear" w:pos="720"/>
          <w:tab w:val="left" w:pos="637"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у, так как насчет следующей недел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ытаюсь улыбнуться распухшим ли</w:t>
        <w:softHyphen/>
        <w:t>цом, я говорю, посмотри на меня. Может, лучше через месяц.</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где ты не чувствуешь жизнь так, как в бойцовском клубе. Когда остаешься наедине с противником под единственной лампой, окру</w:t>
        <w:softHyphen/>
        <w:t>женный со всех сторон толпою зрителей. Дело не в том, выиграешь ты или проиграешь. Дело не в словах. Вот новичок приходит в бойцовский клуб, и тело его похоже на хлебный мя</w:t>
        <w:softHyphen/>
        <w:t>киш. Но не проходит и месяца, и оно кажется выточенным из дерева. Теперь он способен справиться самостоятельно с любой пробле</w:t>
        <w:softHyphen/>
        <w:t>мой. Шум и прочие звуки в бойцовском клу</w:t>
        <w:softHyphen/>
        <w:t>бе такие же, как в любом тренажерном зале, но в бойцовском клубе никто не заботится о внешности. Там выкрикивают непонятные слова на непонятном языке, как в церкви пя</w:t>
        <w:softHyphen/>
        <w:t>тидесятников, а проснувшись утром в воскре</w:t>
        <w:softHyphen/>
        <w:t>сенье, ты чувствуешь себя спасенны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последнего поединка мой против</w:t>
        <w:softHyphen/>
        <w:t>ник затирал шваброй кровавое пятно на полу, пока я вызывал представителя страхо</w:t>
        <w:softHyphen/>
        <w:t>вой компании чтобы получить направление в травматологический пункт. В больнице Тайлер объяснил врачу, что я упал.</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Иногда Тайлер говорит за мен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Это все я са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 окнами тем временем всходит солнц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 бойцовском клубе нельзя говорить хотя бы потому, что за исключением короткого промежутка времени с двух до семи в ночь с субботы на воскресенье бойцовского клуба не существу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 я, ни Тайлер не дрались до того, как придумали бойцовский клуб. А если ты никогда не дрался, то боишься всего на свете: боишься боли, боишься того, что не сможешь справиться с противником. Я был первый, к кому Тайлер рискнул обратиться с этим пред</w:t>
        <w:softHyphen/>
        <w:t>ложением. Мы сидели в баре, мы были пья</w:t>
        <w:softHyphen/>
        <w:t>ны, никому вокруг не было до нас дела, и тут Тайлер сказал:</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Окажи мне одну услугу. Я хочу, чтобы ты врезал мне изо всей силы.</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начала я отказывался, но Тайлер расска</w:t>
        <w:softHyphen/>
        <w:t>зал мне, что не хочет умереть без шрамов на теле, что ему надоело только смотреть по те</w:t>
        <w:softHyphen/>
        <w:t>левизору, как дерутся другие, что он желает больше узнать о себ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н рассказал мне про саморазрушени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то время мне казалось, что в моей жиз</w:t>
        <w:softHyphen/>
        <w:t>ни больше ничего не случится, поэтому я по</w:t>
        <w:softHyphen/>
        <w:t>думал, что стоит вырваться из клетки нару</w:t>
        <w:softHyphen/>
        <w:t>жу и попытаться найти себе другую жизнь.</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гляделся по сторонам и сказал, ладно, ладно, но давай лучше выйдем наружу, на стоянку.</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вышли, и я спросил, куда Тайлер хо</w:t>
        <w:softHyphen/>
        <w:t>чет, чтобы я его ударил: в голову или в живот.</w:t>
      </w:r>
    </w:p>
    <w:p>
      <w:pPr>
        <w:pStyle w:val="Normal"/>
        <w:shd w:fill="FFFFFF" w:val="clear"/>
        <w:tabs>
          <w:tab w:val="clear" w:pos="720"/>
          <w:tab w:val="left" w:pos="4457"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казал:</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Застигни меня врасплох.</w:t>
      </w:r>
    </w:p>
    <w:p>
      <w:pPr>
        <w:pStyle w:val="Normal"/>
        <w:shd w:fill="FFFFFF" w:val="clear"/>
        <w:spacing w:before="32"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сказал, что никогда никого не бил.</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казал:</w:t>
      </w:r>
    </w:p>
    <w:p>
      <w:pPr>
        <w:pStyle w:val="Normal"/>
        <w:shd w:fill="FFFFFF" w:val="clear"/>
        <w:tabs>
          <w:tab w:val="clear" w:pos="720"/>
          <w:tab w:val="left" w:pos="619"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Ну так дай себе волю.</w:t>
        <w:br/>
        <w:t>Я сказал, закрой глаза.</w:t>
        <w:br/>
        <w:t>Тайлер сказал:</w:t>
      </w:r>
    </w:p>
    <w:p>
      <w:pPr>
        <w:pStyle w:val="Normal"/>
        <w:shd w:fill="FFFFFF" w:val="clear"/>
        <w:tabs>
          <w:tab w:val="clear" w:pos="720"/>
          <w:tab w:val="left" w:pos="619"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Ни за чт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оглубже вдохнул воздух и, целясь Тай</w:t>
        <w:softHyphen/>
        <w:t>леру в подбородок, изобразил удар, виден</w:t>
        <w:softHyphen/>
        <w:t>ный сотни раз в ковбойских фильмах. Так по</w:t>
        <w:softHyphen/>
        <w:t>ступают все новички в бойцовском клубе. Естественно, я попал не в подбородок — мой удар пришелся вскользь Тайлеру по ше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рт, сказал я, это не считается. Давай я перебью.</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Считается, считается, - и Тайлер неожи</w:t>
        <w:softHyphen/>
        <w:t>данно, как боксерская перчатка на пружине в воскресных мультиках, ударил меня кулаком прямо в грудь.</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ня отбросило на чью-то машину. Не</w:t>
        <w:softHyphen/>
        <w:t>которое время мы стояли молча: Тайлер рас</w:t>
        <w:softHyphen/>
        <w:t>тирал себе шею, а я держался рукой за грудь и мы оба, как кот и мышонок из мультика, понимали, что забрели куда-то, где еще не бывали, но при этом все еще живы и нам очень хочется знать, как долго можно идти по этой дороге, оставаясь живыми.</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казал:</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лев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сказал, ударь меня еще.</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казал:</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Нет, теперь твоя очеред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я ударил его как-то по-женски, нелов</w:t>
        <w:softHyphen/>
        <w:t>ко, прямо в ухо, а Тайлер в ответ пнул меня в живот. Все, что произошло дальше, словами не объяснишь. Как раз в это время бар закрылся. Люди выходили из него, собирались вокруг нас на стоянке и кричал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знаю, что уж там понял Тайлер, но я почувствовал, что теперь я в состоянии спра</w:t>
        <w:softHyphen/>
        <w:t>виться со всеми неполадками в моем мире: и с химчисткой, которая постоянно возвраща</w:t>
        <w:softHyphen/>
        <w:t>ет мне рубашки со сломанными пуговицами, и с банком, засыпающим меня сообщениями о превышении кредита, и с моей работой, и с начальником, который хозяйничает в моем компьютере, как у себя дома, меняя настрой</w:t>
        <w:softHyphen/>
        <w:t>ки ДОС. И с Марлой Зингер, которая украла мои группы поддержк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наш поединок закончился, ни одна из этих проблем никуда не девалась, но мне теперь было на них наплева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ш первый с Тайлером поединок слу</w:t>
        <w:softHyphen/>
        <w:t>чился субботней ночью: Тайлер не брился с пятницы, так что после поединка мои кос</w:t>
        <w:softHyphen/>
        <w:t>тяшки были ободраны в кровь о его щетин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ежа на автостоянке на спине рядом с Тай</w:t>
        <w:softHyphen/>
        <w:t>лером и глядя на единственную звезду, кото</w:t>
        <w:softHyphen/>
        <w:t>рая пробивалась сквозь свет уличного фона</w:t>
        <w:softHyphen/>
        <w:t>ря, я спросил его, с кем он бил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 Тайлер сказал: со своим отц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прочем, дело, возможно, совсем не в этом. В бойцовском клубе личность противника зна</w:t>
        <w:softHyphen/>
        <w:t>чения не имеет. Ты просто бьешься - и все. Хотя первое правило запрещало говорить о бойцовском клубе, мы все равно говорили, и вскоре на автостоянке после закрытия бара ста</w:t>
        <w:softHyphen/>
        <w:t>ло собираться все больше и больше парней. Когда похолодало, мы нашли другой бар, в ко</w:t>
        <w:softHyphen/>
        <w:t>тором нам разрешили собираться в подвал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ждая встреча бойцовского клуба начи</w:t>
        <w:softHyphen/>
        <w:t>нается с того, что мы с Тайлером оглашаем установленные нами правила.</w:t>
      </w:r>
    </w:p>
    <w:p>
      <w:pPr>
        <w:pStyle w:val="Normal"/>
        <w:shd w:fill="FFFFFF" w:val="clear"/>
        <w:tabs>
          <w:tab w:val="clear" w:pos="720"/>
          <w:tab w:val="left" w:pos="590" w:leader="none"/>
        </w:tabs>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Большинство из вас, - заявляет Тайлер, - очутились здесь потому, что кто-то нарушил правило. Кто-то рассказал вам о бойцовском клуб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tabs>
          <w:tab w:val="clear" w:pos="720"/>
          <w:tab w:val="left" w:pos="590"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ак что у каждого из вас есть выбор: или</w:t>
        <w:br/>
        <w:t>перестать болтать о нашем бойцовском клубе или открыть свой где-нибудь в другом</w:t>
        <w:br/>
        <w:t>месте, потому что в один прекрасный день вы придете сюда и обнаружите, что не попали в число первых пятидесяти допущенных. Но если уж ты попал, то тебе придется принять бой или признать, что отнимаешь место у тех, кто стоял в очереди за тобо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Если ты пришел в бойцовский клуб впервые, - говорит Тайлер, - ты обязан при</w:t>
        <w:softHyphen/>
        <w:t>нять бо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чень многие приходят в бойцовский клуб, потому что боятся сразиться с чем-то в своей жизни. После нескольких схваток они перестают боятьс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ногие становятся в бойцовском клубе луч</w:t>
        <w:softHyphen/>
        <w:t>шими друзьями. Все чаще и чаще на собрани</w:t>
        <w:softHyphen/>
        <w:t>ях и конференциях я встречаю бухгалтеров, младших менеджеров и адвокатов с разбитым носом, который высовывается из-под гипса, фиолетовый как баклажан, или с парой-другой швов под глазом или со сломанной челюстью, стянутой металлической струбциной. Это спо</w:t>
        <w:softHyphen/>
        <w:t>койные люди: они сидят и слушают, и ждут, когда настанет время принять решение.</w:t>
      </w:r>
    </w:p>
    <w:p>
      <w:pPr>
        <w:pStyle w:val="Normal"/>
        <w:shd w:fill="FFFFFF" w:val="clear"/>
        <w:tabs>
          <w:tab w:val="clear" w:pos="720"/>
          <w:tab w:val="left" w:pos="3935"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ы киваем друг другу.</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то раз начальник спросил меня, отку</w:t>
        <w:softHyphen/>
        <w:t>да у меня так много знакомых.</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мнению моего начальника, среди де</w:t>
        <w:softHyphen/>
        <w:t>ловых людей все реже и реже можно встре</w:t>
        <w:softHyphen/>
        <w:t>тить джентльмена и все чаще - щпану.</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резентация продолжается.</w:t>
      </w:r>
    </w:p>
    <w:p>
      <w:pPr>
        <w:pStyle w:val="Normal"/>
        <w:shd w:fill="FFFFFF" w:val="clear"/>
        <w:spacing w:lineRule="exact" w:line="331" w:before="4" w:after="0"/>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Уолтер из «Майкрософт» бросает на меня взгляд. Уолтер - молодой парень с идеальны</w:t>
        <w:softHyphen/>
        <w:t>ми зубами и красивой кожей - занимает за</w:t>
        <w:softHyphen/>
        <w:t>видный пост и пишет письма в журнал вы</w:t>
        <w:softHyphen/>
        <w:t>пускников привилегированного колледжа. Он родился слишком поздно, чтобы стать участником любой войны, и если его роди</w:t>
        <w:softHyphen/>
        <w:t>тели не разведены, то все равно отец редко бывал дома. Он вглядывается в темноту, пытаясь рассмотреть мое лицо, одна полови</w:t>
        <w:softHyphen/>
        <w:t>на которого гладко выбрита, а вторая - пред</w:t>
        <w:softHyphen/>
        <w:t>ставляет собой один сплошной синяк. Кровь блестит у меня на губах. Не знаю уж, о чем он думает сейчас: может о вегетарианском пикнике в прошлые выходные, может, об озонном слое или необходимости прекра</w:t>
        <w:softHyphen/>
        <w:t>тить испытания новых продуктов на живот</w:t>
        <w:softHyphen/>
        <w:t>ных, но, скорее всего, — о чем-то другом.</w:t>
      </w:r>
      <w:r>
        <w:br w:type="page"/>
      </w:r>
    </w:p>
    <w:p>
      <w:pPr>
        <w:pStyle w:val="Normal"/>
        <w:shd w:fill="FFFFFF" w:val="clear"/>
        <w:spacing w:lineRule="exact" w:line="331" w:before="4" w:after="0"/>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1" w:before="4" w:after="0"/>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t>7</w:t>
      </w:r>
    </w:p>
    <w:p>
      <w:pPr>
        <w:pStyle w:val="Normal"/>
        <w:shd w:fill="FFFFFF" w:val="clear"/>
        <w:spacing w:lineRule="exact" w:line="331" w:before="4" w:after="0"/>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ним прекрасным утром я нахожу ис</w:t>
        <w:softHyphen/>
        <w:t>пользованный презерватив, который плава</w:t>
        <w:softHyphen/>
        <w:t>ет словно медуза в моем унитаз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т как Тайлер познакомился с Марлой Зинг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стал отлить и вдруг прямо над разво</w:t>
        <w:softHyphen/>
        <w:t>дами ржавчины, напоминающими наскаль</w:t>
        <w:softHyphen/>
        <w:t>ную живопись, плавает это. Интересно, что творится в голове у сперматозоид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i/>
          <w:iCs/>
          <w:color w:val="000000"/>
          <w:sz w:val="22"/>
          <w:szCs w:val="22"/>
        </w:rPr>
        <w:t>Что эт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i/>
          <w:iCs/>
          <w:color w:val="000000"/>
          <w:sz w:val="22"/>
          <w:szCs w:val="22"/>
        </w:rPr>
        <w:t>Неужели шейка мат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ю ночь напролет мне снилось, что я вставляю Марле Зингер. Марла Зингер курит сигарету. Марла Зингер закатывает глаза. Я просыпаюсь в одиночестве, дверь в комнату Тайлера закрыта. Но Тайлер никогда не закрывает дверь своей комнаты. Всю ночь шел дождь. Кровля на крыше давно прогнила, провисла и разошлась, вода протекает на чер</w:t>
        <w:softHyphen/>
        <w:t>дак, собирается над оштукатуренным потол</w:t>
        <w:softHyphen/>
        <w:t>ком и каплями просачивается сквозь трещи</w:t>
        <w:softHyphen/>
        <w:t>ны в штукатурк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идет дождь, мы выкручиваем проб</w:t>
        <w:softHyphen/>
        <w:t>ки из распределительного щита. Все равно во время дождя электричество здесь может включить только самоубийца. В доме, кото</w:t>
        <w:softHyphen/>
        <w:t>рый снимает Тайлер, три этажа и подвал. Когда идет дождь, мы зажигаем свечи. В этом доме имеются кладовые и альковы, от</w:t>
        <w:softHyphen/>
        <w:t>гороженные ширмами, и даже витражи на лестничных площадках. Эркеры в гостиной с думками, стоящими возле окон. Резные плинтусы в полметра толщиной, покрытые лак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ждь просачивается повсюду, и дерево, из которого построен дом, набухает и коре</w:t>
        <w:softHyphen/>
        <w:t>жится, а гвозди, которыми скреплено дерево, ржавеют и выпадают.</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товсюду торчат ржавые гвозди, на кото</w:t>
        <w:softHyphen/>
        <w:t>рые легко наступить или напороться локтем, и на семь спален имеется только один туалет и вот в нем-то я и нахожу использованный презерватив.</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м чего-то ждет - то ли утверждения плана застройки, то ли обнародования заве</w:t>
        <w:softHyphen/>
        <w:t>щания, - после чего он пойдет под снос. Я спросил Тайлера, как давно он поселился здесь, и Тайлер ответил - шесть недель. В первобытную эпоху ответственный кварти</w:t>
        <w:softHyphen/>
        <w:t>росъемщик этого дома скопил горы журна</w:t>
        <w:softHyphen/>
        <w:t>лов — в основном, «Нейшнл Джиографик» и «Ридерз Дайджест». Горы эти становятся с каждым дождем все выше и выше. Послед</w:t>
        <w:softHyphen/>
        <w:t>ний жилец, сказал Тайлер, свертывал паке</w:t>
        <w:softHyphen/>
        <w:t>тики для кокаина, вырывая страницы из этих журналов. Замок на входной двери от</w:t>
        <w:softHyphen/>
        <w:t>сутствует с тех пор, как кто-то ее вышиб - возможно, это была полиция. На стенах сто</w:t>
        <w:softHyphen/>
        <w:t>ловой пучатся девять слоев обоев: цветочки поверх полосок, полоски поверх цветочков, цветочки поверх птичек, птички поверх ли</w:t>
        <w:softHyphen/>
        <w:t>сточков.</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соседству с нами нет ничего: закрытый автомобильный магазин, а на другой сторо</w:t>
        <w:softHyphen/>
        <w:t>не улицы - склад, длиной в целый квартал. Еще в нашем доме имеется стенной шкаф, в котором мы нашли семь длинных валиков - на них скатывали камчатые скатерти, чтобы не морщились. И еще один шкаф для хране</w:t>
        <w:softHyphen/>
        <w:t>ния изделий из меха, с охлаждением и обивкой из кедровых досок. Плитка в ванной ком</w:t>
        <w:softHyphen/>
        <w:t>нате расписана вручную маленькими цветоч</w:t>
        <w:softHyphen/>
        <w:t>ками так, как не всякий свадебный сервиз расписан, а в унитазе плавает использован</w:t>
        <w:softHyphen/>
        <w:t>ный презервати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живу вместе с Тайлером уже около месяц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выходит к завтраку, демонстрируя шею и грудь, покрытую засосами. Я сижу и читаю старый номер «Ридерз Дайджест». Тор</w:t>
        <w:softHyphen/>
        <w:t>говцы наркотиками любят такие дома, как наш. Соседей нет. И вообще на Бумажной улице нет ничего, кроме складов и бумажной фабрики. Пар, вырывающийся из ее труб, воняет кишечными газами, а запах оранже</w:t>
        <w:softHyphen/>
        <w:t>вых куч опилок, громоздящихся на ее дворе, похож на запах от клетки с хомячком. Торгов</w:t>
        <w:softHyphen/>
        <w:t>цы наркотиками любят такие дома, как наш потому что днем по Бумажной улице проез</w:t>
        <w:softHyphen/>
        <w:t>жает тьма тьмущая грузовиков но ночью кроме нас с Тайлером на километр вокруг нет ни единой живой души.</w:t>
      </w:r>
    </w:p>
    <w:p>
      <w:pPr>
        <w:pStyle w:val="Normal"/>
        <w:shd w:fill="FFFFFF" w:val="clear"/>
        <w:tabs>
          <w:tab w:val="clear" w:pos="720"/>
          <w:tab w:val="left" w:pos="4403" w:leader="none"/>
        </w:tabs>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одвале я нашел груды старых номеров «Ридерз Дайджест» и теперь в каждой комнате лежит стопка журнал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ЖИЗНЬ В СОЕДИНЕННЫХ ШТАТАХ».</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СМЕХ - ЛУЧШЕЕ ЛЕКАРСТВ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роме этих журналов у нас и мебели-то практически нет никако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самых старых журналах есть очень смешные статьи: например те, в которых че</w:t>
        <w:softHyphen/>
        <w:t>ловеческие органы рассказывают о себе от первого лица. «Я - Матка Джейн».</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 Простата Дж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стное слово, так и написано. И вот Тай</w:t>
        <w:softHyphen/>
        <w:t>лер, голый по пояс, выходит к столу, и торс его сплошь покрыт засосами, и он рассказы</w:t>
        <w:softHyphen/>
        <w:t>вает мне, что вчера вечером познакомился с Марлой Зингер и переспал с не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слышав это, я превращаюсь в Желчный Пузырь Джо. Сам виноват. Иногда расплачи</w:t>
        <w:softHyphen/>
        <w:t>ваешься за содеянное, а иногда - за то, чего не сделал.</w:t>
      </w:r>
    </w:p>
    <w:p>
      <w:pPr>
        <w:pStyle w:val="Normal"/>
        <w:shd w:fill="FFFFFF" w:val="clear"/>
        <w:tabs>
          <w:tab w:val="clear" w:pos="720"/>
          <w:tab w:val="left" w:pos="2434"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чера вечером я позвонил Марле. Мы до</w:t>
        <w:softHyphen/>
        <w:t>говорились с ней, что перед тем, как пойти в группу поддержки, мы созваниваемся, чтобы не столкнуться на месте нос к носу. В тот ве</w:t>
        <w:softHyphen/>
        <w:t>чер намечалась меланома, а я был немного не в духе.</w:t>
        <w:tab/>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живет в отеле «Регент». Несмотря на громкое имя, это всего лишь куча кирпи</w:t>
        <w:softHyphen/>
        <w:t>чей, скрепленных соплями. В подобных оте</w:t>
        <w:softHyphen/>
        <w:t>лях хозяева любят упаковывать матрасы в большие пластиковые мешки, чтобы постояльцы, которые частенько из таких ночле</w:t>
        <w:softHyphen/>
        <w:t>жек отправляются прямо на тот свет, не по</w:t>
        <w:softHyphen/>
        <w:t>портили их. Из-за этого стоит только неосто</w:t>
        <w:softHyphen/>
        <w:t>рожно сесть на край кровати, как ты вместе с одеялом и простынями мигом оказываешь</w:t>
        <w:softHyphen/>
        <w:t>ся на пол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озвонил Марле в отель «Регент», что</w:t>
        <w:softHyphen/>
        <w:t>бы узнать, собирается ли она на меланом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едва могла говорить. Она сказала мне, что возможно это и не настоящее само</w:t>
        <w:softHyphen/>
        <w:t>убийство, а так называемый «крик о помо</w:t>
        <w:softHyphen/>
        <w:t>щи», но она только что приняла целую упа</w:t>
        <w:softHyphen/>
        <w:t>ковку снотворно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едставьте себе это зрелище: Марла ме</w:t>
        <w:softHyphen/>
        <w:t>чется по своей неприбранной комнате в оте</w:t>
        <w:softHyphen/>
        <w:t>ле «Регент» и причитает: «Я умираю! Умираю! Умираю!».</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Это может затянуться надолг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к ты сегодня никуда не пойдеш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умираю на полном серьезе, объясняет Марла. Если хочешь насладиться этим зрели</w:t>
        <w:softHyphen/>
        <w:t>щем, можешь взять и приехать.</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пасибо, конечно, говорю я, но у меня другая программа на вечер.</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у и ладно, говорит Марла. Умереть мож</w:t>
        <w:softHyphen/>
        <w:t>но и в компании телевизора. Лишь бы там было что смотреть сегодня вечером.</w:t>
      </w:r>
    </w:p>
    <w:p>
      <w:pPr>
        <w:pStyle w:val="Normal"/>
        <w:shd w:fill="FFFFFF" w:val="clear"/>
        <w:spacing w:lineRule="exact" w:line="349"/>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я пошел на меланому. Вернулся рано. И заснул.</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от, следующим утром за завтраком Тайлер, с ног до головы покрытый засоса</w:t>
        <w:softHyphen/>
        <w:t>ми, объясняет мне, что Марла - сучка и извращенка, но именно это ему в ней и нра</w:t>
        <w:softHyphen/>
        <w:t>витс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чера вечером после меланомы я пришел домой и сразу лег спать. И мне снилось всю ночь, что я вставляю, вставляю и вставляю Марле Зинг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от, следующим утром я слушаю раз</w:t>
        <w:softHyphen/>
        <w:t>глагольствования Тайлера, притворяясь, что читаю «Ридерз Дайджест».</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Юмор В Униформ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 Воспаленный Желчный Проток Дж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 что она говорила ночью, сообщает Тай</w:t>
        <w:softHyphen/>
        <w:t>лер. Ни от одной девчонки он такого не слы</w:t>
        <w:softHyphen/>
        <w:t>хивал. – Я - Скрипящие Зубы Дж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 Пылающие Раздутые Ноздри Дж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того, как они с Марлой переспали раз десять подряд, говорит Тайлер, Марла сказала, что хочет забеременеть. Марла ска</w:t>
        <w:softHyphen/>
        <w:t>зала, что она хочет забеременеть, чтобы сде</w:t>
        <w:softHyphen/>
        <w:t>лать аборт от Тайлер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 Побелевшие Костяшки Пальцев Дж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не мог на такое не купиться. Ведь это он прошлой ночью вклеивал кадры поло</w:t>
        <w:softHyphen/>
        <w:t>вых органов в диснеевскую «Белоснеж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 я мог теперь претендовать на внима</w:t>
        <w:softHyphen/>
        <w:t>ние со стороны Тайлер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 Вспухшее Зудящее Отвращение Дж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хуже всего то, что я сам во всем вино</w:t>
        <w:softHyphen/>
        <w:t>ват. После того, как я уснул, Тайлер вернул</w:t>
        <w:softHyphen/>
        <w:t>ся домой с банкета, на котором работал офи</w:t>
        <w:softHyphen/>
        <w:t>циантом, и тут Марла позвонила снова из отеля «Регент». Все правда, сказала Марла. И туннель, по которому летишь, и свет в конце туннеля. Марла говорит, что смерть - это очень клево, и она чувствует настоятельную потребность немедленно поделиться со мной тем, как она вышла из своего тела и посмот</w:t>
        <w:softHyphen/>
        <w:t>рела на него со сторон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сказала, что не уверена в том, мо</w:t>
        <w:softHyphen/>
        <w:t>гут ли духи разговаривать по телефону, но хочет, чтобы я хотя бы услыхал ее последний вздох.</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ут Тайлер хватает телефон, слышит эти слова и понимает все превратно.</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 ведь ни разу не видел Марлу, поэто</w:t>
        <w:softHyphen/>
        <w:t>му ему показалось, что ее смерть - это боль</w:t>
        <w:softHyphen/>
        <w:t>шая потер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от ещ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а все это никак не касалось, тем не менее он вызвал полицию, взял такси и по</w:t>
        <w:softHyphen/>
        <w:t>мчался в отель «Регент». Отныне в соответ</w:t>
        <w:softHyphen/>
        <w:t>ствии с древнекитайским обычаем, извест</w:t>
        <w:softHyphen/>
        <w:t>ным нам из телевизора, Тайлер навсегда в ответе за Марлу, поскольку спас ей жизн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бы я не пожалел своего времени, по</w:t>
        <w:softHyphen/>
        <w:t>ехал и проследил бы за тем, чтобы Марла умерла, ничего бы этого не случилос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рассказывает мне, что Марла жи</w:t>
        <w:softHyphen/>
        <w:t>вет в номере «8Г» на последнем этаже отеля «Регент» — это восемь пролетов вверх по лест</w:t>
        <w:softHyphen/>
        <w:t>нице, а затем через шумный коридор мимо дверей, из-за которых брызжет консервиро</w:t>
        <w:softHyphen/>
        <w:t>ванный телевизионный смех. Каждые пару секунд слышится стон актрисы или крик ак</w:t>
        <w:softHyphen/>
        <w:t>тера, пронзенного пулями. Тайлер проходит весь коридор, направляясь к последней две</w:t>
        <w:softHyphen/>
        <w:t>ри. Не успевает он и постучаться, как дверь номера «8Г» распахивается и смуглая тонкая рука, стремительно схватив Тайлера за запя</w:t>
        <w:softHyphen/>
        <w:t>стье, втаскивает его внутрь.</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елаю вид, что полностью поглощен чтением «Ридерз Дайджест».</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лышит, как перед отелем «Ре</w:t>
        <w:softHyphen/>
        <w:t>гент» взвизгивает сирена полицейской маши</w:t>
        <w:softHyphen/>
        <w:t>ны и скрипят тормоза. На тумбочке стоит фалоимитатор, сделанный из того же розо</w:t>
        <w:softHyphen/>
        <w:t>вого пластика, что и миллионы кукол Барби во всем мире. На мгновение Тайлера посеща ет видение миллионов игрушечных пупсов, кукол Барби и фаллоимитаторов, отлитых из розового пластика и едущих по конвейеру какой-то тайваньской фабри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замечает, куда смотрит Тайлер, за</w:t>
        <w:softHyphen/>
        <w:t>катывает глаза и говори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Не бойся, тебе это не угрож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тем Марла выталкивает Тайлера в коридор и говорит, что, к сожалению, полицию он вызвал совершенно зря, это ведь полиция там внизу топочет, не так л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чутившись в коридоре, Марла запирает двери в номер «8Г» и пихает Тайлера в на</w:t>
        <w:softHyphen/>
        <w:t>правлении лестницы; На лестнице Марла и Тайлер прижимаются к стене, чтобы пропустить полицейских и санитаров с кислород</w:t>
        <w:softHyphen/>
        <w:t>ным баллоном, которые спрашивают, как пройти к номеру «8Г».</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показывает им на дверь в конце ко</w:t>
        <w:softHyphen/>
        <w:t>ридо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кричит полицейским вслед, что де</w:t>
        <w:softHyphen/>
        <w:t>вушка из номера «8Г» когда-то была очарова</w:t>
        <w:softHyphen/>
        <w:t>тельной и милой, но теперь превратилась в законченную суку. Она превратилась в зловредную ни на что не годную дрянь, она бо</w:t>
        <w:softHyphen/>
        <w:t>ится заняться не тем, чем следует, и поэтому предпочитает не заниматься ниче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Девушка из номера «8Г» не верит в себя, - кричит Марла, - и боится, что, чем старше она станет, тем меньше будет у нее выбора. Надеюсь, вы успеете ее спаст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то время, когда полицейские вышибают дверь в номер, Марла и Тайлер уже бегут по вестибюлю.</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Полицейский кричит перед дверью:</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озвольте помочь вам мисс Зингер! Вы должны жить! Впустите нас, и мы поможем вам разобраться с вашими проблемам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и Тайлер бегут по улице. Вскаки</w:t>
        <w:softHyphen/>
        <w:t>вают в такси. Бросив взгляд из машины, Тай</w:t>
        <w:softHyphen/>
        <w:t>лер видит тени, движущиеся за окнами номе</w:t>
        <w:softHyphen/>
        <w:t>ра. Марлы.</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машина выехала на шестиполосную автостраду, по которой в никуда мчатся миллионы огней, Марла сказала, что Тайлер должен не дать ей заснуть до утра. Если она за</w:t>
        <w:softHyphen/>
        <w:t>снет, то ей крышка.</w:t>
      </w:r>
    </w:p>
    <w:p>
      <w:pPr>
        <w:pStyle w:val="Normal"/>
        <w:shd w:fill="FFFFFF" w:val="clear"/>
        <w:spacing w:lineRule="exact" w:line="335" w:before="1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рассказала Тайлеру, что многие же</w:t>
        <w:softHyphen/>
        <w:t>лают ей смерти. В основном это те, что уже сами умерли. Они звонят ей по телефону с того света и молчат. Порой в баре бармен подзывает Марлу к телефону, она берет труб</w:t>
        <w:softHyphen/>
        <w:t>ку, а там - мертвое молчани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и Марла провели всю ночь в сосед</w:t>
        <w:softHyphen/>
        <w:t>ней со мной комнате. Когда Тайлер проснул</w:t>
        <w:softHyphen/>
        <w:t>ся, Марлы уже не было. Наверное, вернулась в отель «Реген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говорю Тайлеру, что Марле нужен не любовник, а психиат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А про </w:t>
      </w:r>
      <w:r>
        <w:rPr>
          <w:rFonts w:eastAsia="Arial CYR" w:cs="Arial CYR" w:ascii="Arial CYR" w:hAnsi="Arial CYR"/>
          <w:i/>
          <w:iCs/>
          <w:color w:val="000000"/>
          <w:sz w:val="22"/>
          <w:szCs w:val="22"/>
        </w:rPr>
        <w:t xml:space="preserve">любовь </w:t>
      </w:r>
      <w:r>
        <w:rPr>
          <w:rFonts w:eastAsia="Arial CYR" w:cs="Arial CYR" w:ascii="Arial CYR" w:hAnsi="Arial CYR"/>
          <w:color w:val="000000"/>
          <w:sz w:val="22"/>
          <w:szCs w:val="22"/>
        </w:rPr>
        <w:t>здесь и речи нет, - отвеча</w:t>
        <w:softHyphen/>
        <w:t>ет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роче говоря, на сцене вновь появляет</w:t>
        <w:softHyphen/>
        <w:t>ся Марла, чтобы погубить еще одну часть моей жизни. Это началось со мной еще в кол</w:t>
        <w:softHyphen/>
        <w:t>ледже. Заводишь друга, друг женится, и у тебя больше нет друга.</w:t>
      </w:r>
    </w:p>
    <w:p>
      <w:pPr>
        <w:pStyle w:val="Normal"/>
        <w:shd w:fill="FFFFFF" w:val="clear"/>
        <w:tabs>
          <w:tab w:val="clear" w:pos="720"/>
          <w:tab w:val="left" w:pos="4194"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тличн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сное дело, говорю 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прашивает, чем я обеспокоен.</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 Сжатые В Комок Киижи Джо.</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ет, нет, все отлично, говорю я.</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ставил бы кто мне пистолет к виску к размазал бы мозги по стене.</w:t>
      </w:r>
    </w:p>
    <w:p>
      <w:pPr>
        <w:pStyle w:val="Normal"/>
        <w:shd w:fill="FFFFFF" w:val="clear"/>
        <w:tabs>
          <w:tab w:val="clear" w:pos="720"/>
          <w:tab w:val="left" w:pos="4673" w:leader="none"/>
        </w:tabs>
        <w:spacing w:lineRule="exact" w:line="331" w:before="7" w:after="0"/>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Все в полном порядке, говорю я. Честное слово.</w:t>
      </w:r>
      <w:r>
        <w:br w:type="page"/>
      </w:r>
    </w:p>
    <w:p>
      <w:pPr>
        <w:pStyle w:val="Normal"/>
        <w:shd w:fill="FFFFFF" w:val="clear"/>
        <w:tabs>
          <w:tab w:val="clear" w:pos="720"/>
          <w:tab w:val="left" w:pos="4673" w:leader="none"/>
        </w:tabs>
        <w:spacing w:lineRule="exact" w:line="331" w:before="7" w:after="0"/>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8</w:t>
      </w:r>
    </w:p>
    <w:p>
      <w:pPr>
        <w:pStyle w:val="Normal"/>
        <w:shd w:fill="FFFFFF" w:val="clear"/>
        <w:spacing w:lineRule="exact" w:line="335" w:before="410"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отпустил меня домой пе</w:t>
        <w:softHyphen/>
        <w:t>реодеть брюки, на которых он заметил пят</w:t>
        <w:softHyphen/>
        <w:t>на засохшей крови. Я не возражал.</w:t>
      </w:r>
    </w:p>
    <w:p>
      <w:pPr>
        <w:pStyle w:val="Normal"/>
        <w:shd w:fill="FFFFFF" w:val="clear"/>
        <w:spacing w:lineRule="exact" w:line="335"/>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Дыра в моей щеке все никак не заживает. Я иду на работу, а мои подбитые глаза похожи на черные бублики, посередине ко</w:t>
        <w:softHyphen/>
        <w:t>торых что-то вроде двух узеньких сфинкте</w:t>
        <w:softHyphen/>
        <w:t>ров - через них-то я и смотрю на мир. До сегодняшнего дня меня расстраивало, что никто не заметил, как я превратился в пол</w:t>
        <w:softHyphen/>
        <w:t>ностью погруженного в медитацию учите</w:t>
        <w:softHyphen/>
        <w:t>ля ДЗЕН. Я принадлежу к школе ФАКС. Я пишу эти маленькие стишки, которые на</w:t>
        <w:softHyphen/>
        <w:t>зываются ХАЙКУ и посылаю их всем по ФАКСУ. Когда я прохожу через холл нашей конторы, и ВСЕ с нескрываемой враждебностью смотрят на меня, я испытываю пол</w:t>
        <w:softHyphen/>
        <w:t>ный ДЗЕН.</w:t>
      </w:r>
    </w:p>
    <w:p>
      <w:pPr>
        <w:pStyle w:val="Normal"/>
        <w:shd w:fill="FFFFFF" w:val="clear"/>
        <w:spacing w:lineRule="exact" w:line="335"/>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1"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 xml:space="preserve">Пчелы и трутни Улей вольны оставить. </w:t>
      </w:r>
    </w:p>
    <w:p>
      <w:pPr>
        <w:pStyle w:val="Normal"/>
        <w:shd w:fill="FFFFFF" w:val="clear"/>
        <w:spacing w:lineRule="exact" w:line="331"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Матка - рабыня.</w:t>
      </w:r>
    </w:p>
    <w:p>
      <w:pPr>
        <w:pStyle w:val="Normal"/>
        <w:shd w:fill="FFFFFF" w:val="clear"/>
        <w:spacing w:lineRule="exact" w:line="335" w:before="328"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здай все твое имение и машину твою, и поселись в арендованном доме, в завален</w:t>
        <w:softHyphen/>
        <w:t>ной токсичными, отходами части города и слушай, как по ночам Тайлер и Марла в со</w:t>
        <w:softHyphen/>
        <w:t>седней комнате называют друг друга подтир</w:t>
        <w:softHyphen/>
        <w:t>кой для жоп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лучи, ты, подтирка для жоп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казал тебе, делай, ты, подтирка для жоп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ткни пасть! Остынь, крош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сравнении с этим я выгляжу как малень</w:t>
        <w:softHyphen/>
        <w:t>кий спокойный центр вселенн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от я, с подбитыми глазами и с засох</w:t>
        <w:softHyphen/>
        <w:t>шей коркой крови на брюках, захожу в кон</w:t>
        <w:softHyphen/>
        <w:t>тору и говорю всем ПРИВЕТ. ПРИВЕТ! По</w:t>
        <w:softHyphen/>
        <w:t>смотрите на меня, ПРИВЕТ! Я - полный ДЗЕН. Это - КРОВЬ. Это - НИЧТО. При</w:t>
        <w:softHyphen/>
        <w:t>вет. Ничто не имеет значения, и чувство</w:t>
        <w:softHyphen/>
        <w:t>вать себя ПРОСВЕТЛЕННЫМ - это так КЛЕВ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здох. Взгляд.</w:t>
      </w:r>
    </w:p>
    <w:p>
      <w:pPr>
        <w:pStyle w:val="Normal"/>
        <w:shd w:fill="FFFFFF" w:val="clear"/>
        <w:spacing w:lineRule="exact" w:line="331" w:before="4" w:after="0"/>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Там за окном. Птица. Начальник спрашивает моя ли это кровь. Птица летит по ветру. Я сочиняю в уме крошку-хайку.</w:t>
      </w:r>
    </w:p>
    <w:p>
      <w:pPr>
        <w:pStyle w:val="Normal"/>
        <w:shd w:fill="FFFFFF" w:val="clear"/>
        <w:spacing w:lineRule="exact" w:line="331" w:before="4" w:after="0"/>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28"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 xml:space="preserve">Лишившись гнезда. </w:t>
      </w:r>
    </w:p>
    <w:p>
      <w:pPr>
        <w:pStyle w:val="Normal"/>
        <w:shd w:fill="FFFFFF" w:val="clear"/>
        <w:spacing w:lineRule="exact" w:line="328"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 xml:space="preserve">Птица весь мир обретет. </w:t>
      </w:r>
    </w:p>
    <w:p>
      <w:pPr>
        <w:pStyle w:val="Normal"/>
        <w:shd w:fill="FFFFFF" w:val="clear"/>
        <w:spacing w:lineRule="exact" w:line="328" w:before="100" w:after="0"/>
        <w:ind w:right="68" w:firstLine="567"/>
        <w:rPr>
          <w:rFonts w:ascii="Arial CYR" w:hAnsi="Arial CYR" w:eastAsia="Arial CYR" w:cs="Arial CYR"/>
          <w:sz w:val="22"/>
          <w:szCs w:val="22"/>
        </w:rPr>
      </w:pPr>
      <w:r>
        <w:rPr>
          <w:rFonts w:eastAsia="Arial CYR" w:cs="Arial CYR" w:ascii="Arial CYR" w:hAnsi="Arial CYR"/>
          <w:i/>
          <w:iCs/>
          <w:color w:val="000000"/>
          <w:sz w:val="22"/>
          <w:szCs w:val="22"/>
        </w:rPr>
        <w:t>Жить ради жизни.</w:t>
      </w:r>
    </w:p>
    <w:p>
      <w:pPr>
        <w:pStyle w:val="Normal"/>
        <w:shd w:fill="FFFFFF" w:val="clear"/>
        <w:spacing w:lineRule="exact" w:line="331" w:before="335"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проверяю на пальцах: пять слогов, семь, снова пят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х, кровь моя ли?</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Ага, отвечаю я. Отчаст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твет неправильный.</w:t>
      </w:r>
    </w:p>
    <w:p>
      <w:pPr>
        <w:pStyle w:val="Normal"/>
        <w:shd w:fill="FFFFFF" w:val="clear"/>
        <w:spacing w:lineRule="exact" w:line="335" w:before="666"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ая, в конце концов, разница. У меня две пары черных брюк, шесть белых рубашек и шесть смен нижнего белья. Необходимый минимум. Я хожу в бойцовский клуб. Чего тут необычно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Отправляйся домой, - говорит началь</w:t>
        <w:softHyphen/>
        <w:t>ник. - Переоденься.</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ачал задумываться над тем, не явля</w:t>
        <w:softHyphen/>
        <w:t>ются ли Тайлер и Марла на самом деле одним и тем же лицом. Если не считать того, что они трахаются каждую ночь в комнате Тайлер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рахают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рахают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рахаются.</w:t>
      </w:r>
    </w:p>
    <w:p>
      <w:pPr>
        <w:pStyle w:val="Normal"/>
        <w:shd w:fill="FFFFFF" w:val="clear"/>
        <w:tabs>
          <w:tab w:val="clear" w:pos="720"/>
          <w:tab w:val="left" w:pos="2992"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и Марла никогда не находятся в одной и той же комнате. Я никогда не видел их вмест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у и что, вы никогда не видели вместе меня и За За Габор, но это ведь не означает, что мы - одно и то же лицо. Просто Тайлер никогда не выходит из комнаты, когда у него в гостях Мар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тобы я мог постирать брюки, Тайлер должен научить меня варить мыло. Тайлер где-то наверху, а на кухне пахнет гвоздикой и паленым волосом. Марла сидит за кухон</w:t>
        <w:softHyphen/>
        <w:t>ным столом, прижигает длинной ароматизи</w:t>
        <w:softHyphen/>
        <w:t>рованной сигаретой себе запястье и называ</w:t>
        <w:softHyphen/>
        <w:t>ет себя подтиркой для зад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ринимаю свое болезненное гнойное состояние как данность, - говорит Марла, об</w:t>
        <w:softHyphen/>
        <w:t>ращаясь к огоньку сигареты.</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вкручивает сигарету в белую мя</w:t>
        <w:softHyphen/>
        <w:t>коть своей рук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Гори, ведьма, гор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sz w:val="22"/>
          <w:szCs w:val="22"/>
        </w:rPr>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наверху, у меня в комнате, скалит</w:t>
        <w:softHyphen/>
        <w:t>ся в мое зеркало, изучая свои зубы. Он гово</w:t>
        <w:softHyphen/>
        <w:t>рит мне, что устроился на временную рабо</w:t>
        <w:softHyphen/>
        <w:t>ту официантом на банкетах.</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 отеле «Прессман», если есть свободное время по вечерам, - говорит Тайлер. - Такая работа способствует развитию чувства клас</w:t>
        <w:softHyphen/>
        <w:t>совой ненавист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Ладно, говорю я, мне плева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Бабочку выдает администрация, — до</w:t>
        <w:softHyphen/>
        <w:t>бавляет Тайлер. - От тебя потребуются толь</w:t>
        <w:softHyphen/>
        <w:t>ко черные брюки и белая рубашк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ло, Тайлер, говорю я. Нам нужно мыло. Я должен постирать брюк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ержу ногу Тайлера, пока он делает две</w:t>
        <w:softHyphen/>
        <w:t>сти приседаний на одной ног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Чтобы сделать мыло нам потребуется высококачественный жир, - говорит Тайлер.</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 кладезь ценной информации.</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 исключением того времени когда они трахаются, Марла и Тайлер никогда не нахо</w:t>
        <w:softHyphen/>
        <w:t>дятся в одной комнате вместе Когда Тайлер со мной. Марла избегает его. Мне это знако</w:t>
        <w:softHyphen/>
        <w:t>мо. Точно так же вели себя друг с другом мои родители перед тем, как мой отец собрался открыть филиал семьи в другом город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ой отец всегда говорил:</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Женись, прежде чем секс тебе надоест, иначе вообще никогда не женишь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оя мать всегда говорила:</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икогда не покупай вещей с пластмассовой молние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 всю свою жизнь мои родители ни разу не сказали чего-то такого, что хочется вы</w:t>
        <w:softHyphen/>
        <w:t>шить шелком на своей подушк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делал сто девяносто восемь при</w:t>
        <w:softHyphen/>
        <w:t>седаний. Сто девяносто девять. Двес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нем тренировочные шорты и что-то вроде халата для ванной из рифленой резин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Сделай так, чтобы Марла свалила из дома, - говорит Тайлер. - Пошли ее в мага</w:t>
        <w:softHyphen/>
        <w:t>зин за банкой щелочи. Только пусть купит щелочь в хлопьях. Ни в коем случае не крис</w:t>
        <w:softHyphen/>
        <w:t>таллическую. В общем, как-нибудь избавься от не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не шесть лет и я работаю курьером: до</w:t>
        <w:softHyphen/>
        <w:t>ставляю сообщения от отца матери и наоборот. Мои родители не разговаривают друг с другом. Я ненавидел это, когда мне было шесть лет. Я ненавижу это и сейча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начинает делать «ножницы», а я спускаюсь вниз, говорю Марле про щелочь в хлопьях и даю ей десять долларов и проезд</w:t>
        <w:softHyphen/>
        <w:t>ной на автобус. Марла по-прежнему сидит за столом и курит сигарету, которая пахнет гвоздикой. Я вынимаю сигарету у нее из пальцев. Нежно и спокойно. Затем посудной тряпкой я стираю ржавые пятна на руке Мар</w:t>
        <w:softHyphen/>
        <w:t>лы там, где пузыри от ожогов начали крово</w:t>
        <w:softHyphen/>
        <w:t>точить. Затем я вдеваю поочередно ее ступ</w:t>
        <w:softHyphen/>
        <w:t>ни в туфли на высоком каблук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смотрит, как я изображаю принца из «Золушки», и говори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Я решилась зайти. Думала, дома никого нет, а дверь у тебя все равно не запираетс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молчу в ответ.</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Знаешь, - говорит Марла, - презерва</w:t>
        <w:softHyphen/>
        <w:t>тив - это хрустальный башмачок нашего поколения. Надеваешь его при встрече с не</w:t>
        <w:softHyphen/>
        <w:t>знакомцем, танцуешь до утра, а затем выбра</w:t>
        <w:softHyphen/>
        <w:t>сываешь в мусор. В смысле презерватив, а не незнакомц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разговариваю с Марлой. Она может чесать языком в группах поддержки и с Тайле</w:t>
        <w:softHyphen/>
        <w:t>ром, но со мной подружиться ей не удастся,</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Я прождала тебя здесь все утро.</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42"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 xml:space="preserve">Пепел ли ветер </w:t>
      </w:r>
    </w:p>
    <w:p>
      <w:pPr>
        <w:pStyle w:val="Normal"/>
        <w:shd w:fill="FFFFFF" w:val="clear"/>
        <w:spacing w:lineRule="exact" w:line="342"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 xml:space="preserve">Принес или снежинки </w:t>
      </w:r>
    </w:p>
    <w:p>
      <w:pPr>
        <w:pStyle w:val="Normal"/>
        <w:shd w:fill="FFFFFF" w:val="clear"/>
        <w:spacing w:lineRule="exact" w:line="342"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Камню нет дела.</w:t>
      </w:r>
    </w:p>
    <w:p>
      <w:pPr>
        <w:pStyle w:val="Normal"/>
        <w:shd w:fill="FFFFFF" w:val="clear"/>
        <w:spacing w:lineRule="exact" w:line="342" w:before="331" w:after="0"/>
        <w:ind w:right="69"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встает из-за кухонного стола. На ней голубое платье с короткими рукавами из какого-то блестящего материала. Марла зади</w:t>
        <w:softHyphen/>
        <w:t>рает подол, так что я вижу швы на изнанке платья. На Марле нет нижнего белья. Она подмигивает м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Я хотела показать тебе мое новое пла</w:t>
        <w:softHyphen/>
        <w:t>тье,— говорит Марла. — Это свадебное платье ручной работы. Тебе нравится? Я купила его у старьевщика за один доллар. Представля</w:t>
        <w:softHyphen/>
        <w:t>ешь, кто-то сидел и делал все эти крошечные стежки, чтобы сшить это дрянное, дурацкое платье, — говорит Мар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ол платья с одной стороны длиннее, чем с другой, а пояс сполз Марле на самые бед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ежде чем уйти в магазин, Марла под</w:t>
        <w:softHyphen/>
        <w:t>нимает еще раз подол кончиками пальцев и кружится вокруг меня и кухонного стола, виляя голыми ягодицами. Она никак не мо</w:t>
        <w:softHyphen/>
        <w:t>жет понять, говорит Марла, почему это люди с такой легкостью выбрасывают то, от чего они были буквально без ума ночь назад. Рож</w:t>
        <w:softHyphen/>
        <w:t>дественская елка, к примеру. Миг назад она была в центре всеобщего внимания. И вот, вместе с сотнями таких же елок, лежит нико</w:t>
        <w:softHyphen/>
        <w:t>му не нужная в кювете вдоль шоссе, блестя фольгой, золотой и серебряной. Смотришь на эти елки и думаешь то ли о жертвах дорож</w:t>
        <w:softHyphen/>
        <w:t>но-транспортного происшествия, то ли о жерт</w:t>
        <w:softHyphen/>
        <w:t>вах сексуального маньяка, который бросает их связанными черной изолентой и с нижним бельем, вывернутым наизнанку.</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Как я хочу, чтобы она, наконец, свалила.</w:t>
      </w:r>
    </w:p>
    <w:p>
      <w:pPr>
        <w:pStyle w:val="Normal"/>
        <w:shd w:fill="FFFFFF" w:val="clear"/>
        <w:tabs>
          <w:tab w:val="clear" w:pos="720"/>
          <w:tab w:val="left" w:pos="623"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Я была в Центре бродячих животных и подумала об этом, - говорит Марла.- Там все эти звери, все эти песики и кошечки, которых хозяева любили, а потом выбросили на улицу из кожи вон лезут, чтобы ты обратил на них внимание, потому что через три дня им впрыснут смертельную дозу фенобарбитала натрия, а затем сожгут в крематории для до</w:t>
        <w:softHyphen/>
        <w:t>машних животных. Такой вот Освенцим для некогда любимых. И даже если кто-то любит тебя до такой степени, что однажды спас тебе жизнь, то тебя, как минимум, уж точно сте</w:t>
        <w:softHyphen/>
        <w:t>рилизую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смотрит на меня так, словно это я ее трахаю:</w:t>
      </w:r>
    </w:p>
    <w:p>
      <w:pPr>
        <w:pStyle w:val="Normal"/>
        <w:shd w:fill="FFFFFF" w:val="clear"/>
        <w:tabs>
          <w:tab w:val="clear" w:pos="720"/>
          <w:tab w:val="left" w:pos="623" w:leader="none"/>
        </w:tabs>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о ведь последнее слово всегда остает</w:t>
        <w:softHyphen/>
        <w:t>ся за тобой?</w:t>
      </w:r>
    </w:p>
    <w:p>
      <w:pPr>
        <w:pStyle w:val="Normal"/>
        <w:shd w:fill="FFFFFF" w:val="clear"/>
        <w:spacing w:lineRule="exact" w:line="335" w:before="1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идет к двери, напевая тему из это</w:t>
        <w:softHyphen/>
        <w:t>го дурацкого «Списка Шиндлера». Я провожаю ее взгляд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ухода Марлы на две секунды воца</w:t>
        <w:softHyphen/>
        <w:t>ряется молчание.</w:t>
      </w:r>
    </w:p>
    <w:p>
      <w:pPr>
        <w:pStyle w:val="Normal"/>
        <w:shd w:fill="FFFFFF" w:val="clear"/>
        <w:tabs>
          <w:tab w:val="clear" w:pos="720"/>
          <w:tab w:val="left" w:pos="3013"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борачиваюсь. У меня за спиной стоит Тайлер.</w:t>
        <w:tab/>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прашивает:</w:t>
      </w:r>
    </w:p>
    <w:p>
      <w:pPr>
        <w:pStyle w:val="Normal"/>
        <w:shd w:fill="FFFFFF" w:val="clear"/>
        <w:tabs>
          <w:tab w:val="clear" w:pos="720"/>
          <w:tab w:val="left" w:pos="59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у что, избавился от не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 всегда появляется беззвучно, это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Для начала, - Тайлер распахивает холо</w:t>
        <w:softHyphen/>
        <w:t>дильник и начинает рыться в нем, - для нача</w:t>
        <w:softHyphen/>
        <w:t>ла надо вытопить сал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поводу начальника Тайлер говорит мне, что если и вправду не хочу читать депе</w:t>
        <w:softHyphen/>
        <w:t>ши от него, то мне достаточно пойти в почто</w:t>
        <w:softHyphen/>
        <w:t>вое отделение, заполнить заявление о смене адреса и пусть все его цидульки отправляются прямиком в какую-нибудь богом забытую дыру в Северной Дакот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извлекает из морозильника плас</w:t>
        <w:softHyphen/>
        <w:t>тиковые пакеты с чем-то белым и заморожен</w:t>
        <w:softHyphen/>
        <w:t>ным и складывает их в мойку. Я же тем вре</w:t>
        <w:softHyphen/>
        <w:t>менем ставлю котел на плиту и наполняю его водой. Мало воды нальешь, и вытапливае</w:t>
        <w:softHyphen/>
        <w:t>мый из сала жир сразу потемнеет.</w:t>
      </w:r>
    </w:p>
    <w:p>
      <w:pPr>
        <w:pStyle w:val="Normal"/>
        <w:shd w:fill="FFFFFF" w:val="clear"/>
        <w:tabs>
          <w:tab w:val="clear" w:pos="720"/>
          <w:tab w:val="left" w:pos="598"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этом жире содержится очень много со</w:t>
        <w:softHyphen/>
        <w:t>лей, так что чем больше воды, тем лучше, - говорит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ладем сало в воду и доводим воду до ки</w:t>
        <w:softHyphen/>
        <w:t>пения.</w:t>
      </w:r>
    </w:p>
    <w:p>
      <w:pPr>
        <w:pStyle w:val="Normal"/>
        <w:shd w:fill="FFFFFF" w:val="clear"/>
        <w:tabs>
          <w:tab w:val="clear" w:pos="720"/>
          <w:tab w:val="left" w:pos="4104"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выдавливает в воду белую гущу из каждого мешка, а пустые мешки складывает в контейнер для мусора. И говори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Шевели мозгами. Вспомни всю эту чушь, которой тебя учили в бойскаутах. Вспомни курс химии для старших классов.</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рудно представить себе, что Тайлер когда-то был бойскаут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вот еще что я могу сделать, по словам Тайлера. Могу поехать к дому начальника и подключиться через шланг к патрубку систе</w:t>
        <w:softHyphen/>
        <w:t>мы водоснабжения его дома. Взять ручной насос и вкачать в систему некоторое количе</w:t>
        <w:softHyphen/>
        <w:t>ство промышленного красителя. Красного» зеленого, голубого - неважно. А потом по</w:t>
        <w:softHyphen/>
        <w:t>смотреть, как мой начальник будет выглядеть на следующий день. А еще можно сесть в кустах и при помощи того же насоса поднять давление в системе до семи атмосфер. Когда кто-нибудь пойдет в туалет и сольет воду, бачок взорвется. При десяти атмосферах, если кто-нибудь откроет душ, с душа сорвет насадку, и она полетит вниз со скоростью пушечного яд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хочет поддержать меня морально. Но, если честно, я люблю моего начальника. Я же теперь просветленный. Почти как Буд</w:t>
        <w:softHyphen/>
        <w:t>да. Паук в центре хризантемы. Алмазная сут</w:t>
        <w:softHyphen/>
        <w:t>ра и космическая мантра. Хари Рама, ясное дело. Кришна, Кришна. Одним словом  Про</w:t>
        <w:softHyphen/>
        <w:t>светленны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ттого, что ты засунул в жопу перо, — говорит Тайлер, - ты еще не стал павлин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ало топится, и жир застывает на  поверх</w:t>
        <w:softHyphen/>
        <w:t>ность вод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х так, говорю я, значит, это я воткнул в жопу пер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ловно оттого, что у Тайлера все руки по</w:t>
        <w:softHyphen/>
        <w:t>крыты сигаретными .ожогами, душа его продвинулась на высший уровень. Мистер и мис</w:t>
        <w:softHyphen/>
        <w:t>сис Подтирки Для Жопы. Я придаю своему лицу невозмутимое выражение и превраща</w:t>
        <w:softHyphen/>
        <w:t>юсь в одну из тех индийских коров, которых время от времени приходится отстреливать работникам аэропорт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Уменьшить огонь на плит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перемешиваю кипящую вод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больше и больше жира всплывает на поверхность воды, пока не образуется тол</w:t>
        <w:softHyphen/>
        <w:t>стый слой перламутрового цвета. Сними слой жира большой ложкой.</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Итак, спрашиваю, что там Марла?</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Она, по крайней мере, хочет дойти до точк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еремешиваю кипящую воду. Снимать жир надо до тех пор, пока он не вытопится весь. Только жир, вытопленный подобным образом, обладает хорошим качеством. Толь</w:t>
        <w:softHyphen/>
        <w:t>ко такой жир нам и нужен.</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говорит, что я не хочу дойти до точки. А если не дойти до точки, то нечего и надеяться на спасение. Иисус пошел на рас</w:t>
        <w:softHyphen/>
        <w:t>пятие. Дело не просто в том, чтобы отказать</w:t>
        <w:softHyphen/>
        <w:t>ся от денег, собственности и положения в обществе. Такой пикник может себе позво</w:t>
        <w:softHyphen/>
        <w:t>лить каждый. Дело в том, что от самосовер</w:t>
        <w:softHyphen/>
        <w:t>шенствования я должен перейти к саморазру</w:t>
        <w:softHyphen/>
        <w:t>шению. Надо начинать рисковат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Это, в конце концов, не научный семинар.</w:t>
      </w:r>
    </w:p>
    <w:p>
      <w:pPr>
        <w:pStyle w:val="Normal"/>
        <w:shd w:fill="FFFFFF" w:val="clear"/>
        <w:tabs>
          <w:tab w:val="clear" w:pos="720"/>
          <w:tab w:val="left" w:pos="605"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Если струсишь, не дойдя до точки, - го</w:t>
        <w:softHyphen/>
        <w:t>ворит Тайлер — у тебя ничего не выйдет.</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скрешение возможно только после пол</w:t>
        <w:softHyphen/>
        <w:t>ного саморазрушения.</w:t>
      </w:r>
    </w:p>
    <w:p>
      <w:pPr>
        <w:pStyle w:val="Normal"/>
        <w:shd w:fill="FFFFFF" w:val="clear"/>
        <w:tabs>
          <w:tab w:val="clear" w:pos="720"/>
          <w:tab w:val="left" w:pos="605"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олько потеряв все, - говорит Тайлер, - мы приобретаем свободу.</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нтересно, есть такая вещь, как прежде</w:t>
        <w:softHyphen/>
        <w:t>временное просветление?</w:t>
      </w:r>
    </w:p>
    <w:p>
      <w:pPr>
        <w:pStyle w:val="Normal"/>
        <w:shd w:fill="FFFFFF" w:val="clear"/>
        <w:tabs>
          <w:tab w:val="clear" w:pos="720"/>
          <w:tab w:val="left" w:pos="605"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ешать-то не забывай, - говори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того, как весь жир вытопился, слить кипяток. Вымыть котел и наполнить его свежей вод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ашиваю Тайлера, неужели мне еще так далеко до точки?</w:t>
      </w:r>
    </w:p>
    <w:p>
      <w:pPr>
        <w:pStyle w:val="Normal"/>
        <w:shd w:fill="FFFFFF" w:val="clear"/>
        <w:tabs>
          <w:tab w:val="clear" w:pos="720"/>
          <w:tab w:val="left" w:pos="605"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даже и представить не можешь себе, говорит Тайлер, — как далек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втори процесс со снятым жиром. Расто</w:t>
        <w:softHyphen/>
        <w:t>пи его в водяной бане и снимай верхний слой.</w:t>
      </w:r>
    </w:p>
    <w:p>
      <w:pPr>
        <w:pStyle w:val="Normal"/>
        <w:shd w:fill="FFFFFF" w:val="clear"/>
        <w:tabs>
          <w:tab w:val="clear" w:pos="720"/>
          <w:tab w:val="left" w:pos="605"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сале, которое мы используем, очень</w:t>
        <w:br/>
        <w:t>много солей, - говорит Тайлер, - а если со</w:t>
        <w:softHyphen/>
        <w:t>лей слишком много, то мыло не затверде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Растапливай и снима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возвраща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тот же момент, как Марла открывает раздвижную дверь, Тайлер исчезает. Он про</w:t>
        <w:softHyphen/>
        <w:t>падает так стремительно, словно кинулся из комнаты науте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жет, пошел наверх, а может - в подвал спустился.</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Подлый тру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возвращается, неся в руках пласт</w:t>
        <w:softHyphen/>
        <w:t>массовую канистру со щелочью в хлопьях.</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У них там, в магазине, была туалетная бумага, изготовленная на сто процентов из</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еработанной туалетной бумаги, - говорит Марла. - Ну и работенка, наверное, перера</w:t>
        <w:softHyphen/>
        <w:t>батывать туалетную бумаг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беру канистру и, не сказав ни слова, ставлю ее на стол.</w:t>
      </w:r>
    </w:p>
    <w:p>
      <w:pPr>
        <w:pStyle w:val="Normal"/>
        <w:shd w:fill="FFFFFF" w:val="clear"/>
        <w:tabs>
          <w:tab w:val="clear" w:pos="720"/>
          <w:tab w:val="left" w:pos="4572"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Могу я сегодня остаться на ночь? - спра</w:t>
        <w:softHyphen/>
        <w:t>шивает Марла.</w:t>
      </w:r>
    </w:p>
    <w:p>
      <w:pPr>
        <w:pStyle w:val="Normal"/>
        <w:shd w:fill="FFFFFF" w:val="clear"/>
        <w:tabs>
          <w:tab w:val="clear" w:pos="720"/>
          <w:tab w:val="left" w:pos="4162"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считаю в уме слоги: пять, семь и снова пять.</w:t>
      </w:r>
    </w:p>
    <w:p>
      <w:pPr>
        <w:pStyle w:val="Normal"/>
        <w:shd w:fill="FFFFFF" w:val="clear"/>
        <w:tabs>
          <w:tab w:val="clear" w:pos="720"/>
          <w:tab w:val="left" w:pos="1303" w:leader="none"/>
          <w:tab w:val="left" w:pos="4990" w:leader="none"/>
        </w:tabs>
        <w:spacing w:lineRule="exact" w:line="335" w:before="320" w:after="0"/>
        <w:ind w:right="69" w:firstLine="567"/>
        <w:rPr>
          <w:rFonts w:ascii="Arial CYR" w:hAnsi="Arial CYR" w:eastAsia="Arial CYR" w:cs="Arial CYR"/>
          <w:sz w:val="22"/>
          <w:szCs w:val="22"/>
        </w:rPr>
      </w:pPr>
      <w:r>
        <w:rPr>
          <w:rFonts w:eastAsia="Arial CYR" w:cs="Arial CYR" w:ascii="Arial CYR" w:hAnsi="Arial CYR"/>
          <w:i/>
          <w:iCs/>
          <w:color w:val="000000"/>
          <w:sz w:val="22"/>
          <w:szCs w:val="22"/>
        </w:rPr>
        <w:t>Улыбка змеи</w:t>
        <w:tab/>
      </w:r>
      <w:r>
        <w:rPr>
          <w:rFonts w:eastAsia="Arial CYR" w:cs="Arial CYR" w:ascii="Arial CYR" w:hAnsi="Arial CYR"/>
          <w:color w:val="000000"/>
          <w:sz w:val="22"/>
          <w:szCs w:val="22"/>
        </w:rPr>
        <w:t>-</w:t>
      </w:r>
    </w:p>
    <w:p>
      <w:pPr>
        <w:pStyle w:val="Normal"/>
        <w:shd w:fill="FFFFFF" w:val="clear"/>
        <w:spacing w:lineRule="exact" w:line="335"/>
        <w:ind w:right="69"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Тигра приветливый взгляд</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i/>
          <w:iCs/>
          <w:color w:val="000000"/>
          <w:sz w:val="22"/>
          <w:szCs w:val="22"/>
        </w:rPr>
        <w:t>Ложь - источник зла.</w:t>
      </w:r>
    </w:p>
    <w:p>
      <w:pPr>
        <w:pStyle w:val="Normal"/>
        <w:shd w:fill="FFFFFF" w:val="clear"/>
        <w:spacing w:lineRule="exact" w:line="335" w:before="317"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говорит:</w:t>
      </w:r>
    </w:p>
    <w:p>
      <w:pPr>
        <w:pStyle w:val="Normal"/>
        <w:shd w:fill="FFFFFF" w:val="clear"/>
        <w:tabs>
          <w:tab w:val="clear" w:pos="720"/>
          <w:tab w:val="left" w:pos="641"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w:t>
        <w:tab/>
        <w:t>Что это ты такое варишь?</w:t>
        <w:br/>
        <w:t xml:space="preserve">Я - Точка Кипения Джо. </w:t>
      </w:r>
    </w:p>
    <w:p>
      <w:pPr>
        <w:pStyle w:val="Normal"/>
        <w:shd w:fill="FFFFFF" w:val="clear"/>
        <w:tabs>
          <w:tab w:val="clear" w:pos="720"/>
          <w:tab w:val="left" w:pos="64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али отсюда, просто вали и не задавай вопросов. Что тебе, мало того времени, кото</w:t>
        <w:softHyphen/>
        <w:t xml:space="preserve">рое ты у меня уже отняла? </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хватает меня за рукав и задержива</w:t>
        <w:softHyphen/>
        <w:t>ется на секунду, чтобы поцеловать меня в щеку.</w:t>
      </w:r>
    </w:p>
    <w:p>
      <w:pPr>
        <w:pStyle w:val="Normal"/>
        <w:shd w:fill="FFFFFF" w:val="clear"/>
        <w:tabs>
          <w:tab w:val="clear" w:pos="720"/>
          <w:tab w:val="left" w:pos="634"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звони мне, - просит она. - Пожалуй</w:t>
        <w:softHyphen/>
        <w:t>ста, позвони, нам надо с тобой поговорить.</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повторяю: да, да, да, да, да. Как только Марла выходит из дома, Тай</w:t>
        <w:softHyphen/>
        <w:t>лер возвраща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ловно по волшебству. Мои родители в совершенстве владели этим волшебством. Они упражнялись в нем пять долгих л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ытапливаю жир, а Тайлер тем време</w:t>
        <w:softHyphen/>
        <w:t>нем освобождает место в холодильнике. Клу</w:t>
        <w:softHyphen/>
        <w:t>бы пара заполняют все вокруг, и вода капает с потолка кухни. На задней стенке холодиль</w:t>
        <w:softHyphen/>
        <w:t>ника горит сорокаваттная лампочка. Свет ее с трудом пробивается через ряды пустых бу</w:t>
        <w:softHyphen/>
        <w:t>тылок из-под кетчупа и банок с маринадом. Но и этого мне хватает, чтобы отчетливо рас</w:t>
        <w:softHyphen/>
        <w:t>смотреть профиль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ытапливай и снимай слой. Вытапливай и снимай слой. Сливай жир в пустые картон</w:t>
        <w:softHyphen/>
        <w:t>ки из-под молока со срезанным верх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одвинув стул к открытому холодиль</w:t>
        <w:softHyphen/>
        <w:t>нику, Тайлер следит за тем, как застывает жи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тановлюсь на колени перед Тайлером рядом с холодильником, и Тайлер показыва</w:t>
        <w:softHyphen/>
        <w:t>ет мне линии у меня на ладонях. Линия жиз</w:t>
        <w:softHyphen/>
        <w:t>ни. Линия любви. Бугры Венеры, бугры Мар</w:t>
        <w:softHyphen/>
        <w:t>са. Вокруг нас - холодный туман, наши лица освещены тусклым свет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Окажи мне еще одну услугу, - просит Тайле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имеешь в виду Марлу, не так ли?</w:t>
      </w:r>
    </w:p>
    <w:p>
      <w:pPr>
        <w:pStyle w:val="Normal"/>
        <w:shd w:fill="FFFFFF" w:val="clear"/>
        <w:tabs>
          <w:tab w:val="clear" w:pos="720"/>
          <w:tab w:val="left" w:pos="60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смей мне даже говорить о ней. И не смей говорить с ней обо мне у меня за спи</w:t>
        <w:softHyphen/>
        <w:t>ной. Обещаешь? — настаивает Тайлер.</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бещаю.</w:t>
      </w:r>
    </w:p>
    <w:p>
      <w:pPr>
        <w:pStyle w:val="Normal"/>
        <w:shd w:fill="FFFFFF" w:val="clear"/>
        <w:tabs>
          <w:tab w:val="clear" w:pos="720"/>
          <w:tab w:val="left" w:pos="60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Если ты упомянешь меня при ней, то больше никогда меня не увидиш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бещаю. Обещаешь? Обещаю. Тайлер говорит:</w:t>
      </w:r>
    </w:p>
    <w:p>
      <w:pPr>
        <w:pStyle w:val="Normal"/>
        <w:shd w:fill="FFFFFF" w:val="clear"/>
        <w:tabs>
          <w:tab w:val="clear" w:pos="720"/>
          <w:tab w:val="left" w:pos="60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Запомни - ты пообещал мне это трижды.</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лой какой-то густой и прозрачной жид</w:t>
        <w:softHyphen/>
        <w:t>кости собирается на поверхности жира в хо</w:t>
        <w:softHyphen/>
        <w:t>лодильник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Жир, говорю я, разделяется.</w:t>
      </w:r>
    </w:p>
    <w:p>
      <w:pPr>
        <w:pStyle w:val="Normal"/>
        <w:shd w:fill="FFFFFF" w:val="clear"/>
        <w:tabs>
          <w:tab w:val="clear" w:pos="720"/>
          <w:tab w:val="left" w:pos="648" w:leader="none"/>
          <w:tab w:val="left" w:pos="370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Все правильно, - замечает Тайлер. - Это глицерин. При производстве мыла его смешивают с твердым жиром, А мы его сниме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облизывает губы и кладет мою руку ладонью вниз к себе на колено, покры</w:t>
        <w:softHyphen/>
        <w:t>тое полой его халата из рифленой резины.</w:t>
      </w:r>
    </w:p>
    <w:p>
      <w:pPr>
        <w:pStyle w:val="Normal"/>
        <w:shd w:fill="FFFFFF" w:val="clear"/>
        <w:tabs>
          <w:tab w:val="clear" w:pos="720"/>
          <w:tab w:val="left" w:pos="648"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Если смешать глицерин с азотной кислотой, получится нитроглицерин, говорит Тайлер.</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елаю глубокий вздох и повторяю сло</w:t>
        <w:softHyphen/>
        <w:t>во «нитроглицерин».</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еще раз облизывает губы и влаж</w:t>
        <w:softHyphen/>
        <w:t>ным ртом прикладывается к тыльной сторо</w:t>
        <w:softHyphen/>
        <w:t>не моей ладони.</w:t>
      </w:r>
    </w:p>
    <w:p>
      <w:pPr>
        <w:pStyle w:val="Normal"/>
        <w:shd w:fill="FFFFFF" w:val="clear"/>
        <w:tabs>
          <w:tab w:val="clear" w:pos="720"/>
          <w:tab w:val="left" w:pos="616"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Если смешать нитроглицерин с натрие</w:t>
        <w:softHyphen/>
        <w:t>вой селитрой и опилками, то получится динамит, - говорит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лед его поцелуя влажно блестит на моей белой рук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инамит, повторяю я, и присаживаюсь на корточки.</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откручивает крышку на канистре со щелочью.</w:t>
      </w:r>
    </w:p>
    <w:p>
      <w:pPr>
        <w:pStyle w:val="Normal"/>
        <w:shd w:fill="FFFFFF" w:val="clear"/>
        <w:tabs>
          <w:tab w:val="clear" w:pos="720"/>
          <w:tab w:val="left" w:pos="616" w:leader="none"/>
        </w:tabs>
        <w:spacing w:lineRule="exact" w:line="331"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Им можно взрывать мосты, - добавля</w:t>
        <w:softHyphen/>
        <w:t>ет Тайлер.</w:t>
      </w:r>
    </w:p>
    <w:p>
      <w:pPr>
        <w:pStyle w:val="Normal"/>
        <w:shd w:fill="FFFFFF" w:val="clear"/>
        <w:tabs>
          <w:tab w:val="clear" w:pos="720"/>
          <w:tab w:val="left" w:pos="616" w:leader="none"/>
        </w:tabs>
        <w:spacing w:lineRule="exact" w:line="331" w:before="7"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Если смешать нитроглицерин с парафином и дополнительным количеством азотной кислоты, то получится пластит, - говорит Тай</w:t>
        <w:softHyphen/>
        <w:t>лер. - Им можно взорвать даже небоскреб.</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наклоняет канистру со щелочью над влажным следом поцелуя на моей руке.</w:t>
      </w:r>
    </w:p>
    <w:p>
      <w:pPr>
        <w:pStyle w:val="Normal"/>
        <w:shd w:fill="FFFFFF" w:val="clear"/>
        <w:tabs>
          <w:tab w:val="clear" w:pos="720"/>
          <w:tab w:val="left" w:pos="616"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о химический ожог, - объясняет Тайлер. - Это больнее, чем все, что ты знал до сих пор. Больнее, чем тысяча сигарет одно</w:t>
        <w:softHyphen/>
        <w:t>временно.</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Поцелуй блестит на моей руке.</w:t>
      </w:r>
    </w:p>
    <w:p>
      <w:pPr>
        <w:pStyle w:val="Normal"/>
        <w:shd w:fill="FFFFFF" w:val="clear"/>
        <w:tabs>
          <w:tab w:val="clear" w:pos="720"/>
          <w:tab w:val="left" w:pos="616"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Шрам останется навсегда, - предупреждает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Если у тебя будет достаточно мыла, ты сможешь взорвать весь земной шар, - гово</w:t>
        <w:softHyphen/>
        <w:t>рит Тайлер. - А теперь помни, что ты мне обещал.</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И Тайлер высыпает щелочь из канистры.</w:t>
      </w:r>
      <w:r>
        <w:br w:type="page"/>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9</w:t>
      </w:r>
    </w:p>
    <w:p>
      <w:pPr>
        <w:pStyle w:val="Normal"/>
        <w:shd w:fill="FFFFFF" w:val="clear"/>
        <w:spacing w:lineRule="exact" w:line="335" w:before="418"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люна Тайлера была нужна по двум при</w:t>
        <w:softHyphen/>
        <w:t>чинам. Во-первых, к влаге прилипали чешуй</w:t>
        <w:softHyphen/>
        <w:t>ки щелочи, которые вызывали ожог. Во-вто</w:t>
        <w:softHyphen/>
        <w:t>рых, ожог может произойти только тогда, когда мы имеем дело с раствором щелочи в воде. Или слю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Это химический ожог, - говорит Тай</w:t>
        <w:softHyphen/>
        <w:t>лер. - Это больнее, чем все, что ты знал до сих по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даром щелочь используют для прочи</w:t>
        <w:softHyphen/>
        <w:t>стки засорившейся канализаци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крой глаз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ста из щелочи и воды прожигает на</w:t>
        <w:softHyphen/>
        <w:t>сквозь алюминиевую сковород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дная щелочь без остатка растворяет де</w:t>
        <w:softHyphen/>
        <w:t>ревянную ложк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 смешивании с водой щелочь разо</w:t>
        <w:softHyphen/>
        <w:t>гревается до двухсот градусов и именно при этой температуре начинает прожигать мои ткани. Тайлер прижимает мои пальцы к ко</w:t>
        <w:softHyphen/>
        <w:t>лену, не давая мне отдернуть руку, а второй ладонью упирается в ширинку моих перепач</w:t>
        <w:softHyphen/>
        <w:t>канных краской брюк, и говорит, что я дол</w:t>
        <w:softHyphen/>
        <w:t>жен запомнить этот момент навсегда, пото</w:t>
        <w:softHyphen/>
        <w:t>му что это самый главный момент в моей жизни.</w:t>
      </w:r>
    </w:p>
    <w:p>
      <w:pPr>
        <w:pStyle w:val="Normal"/>
        <w:shd w:fill="FFFFFF" w:val="clear"/>
        <w:tabs>
          <w:tab w:val="clear" w:pos="720"/>
          <w:tab w:val="left" w:pos="616"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тому что все, что произошло до этого, стало историей, - говорит Тайлер, - а все, что произойдет после этого - историей стане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Это — величайший момент нашей жизни.</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чертания щелочного ожога на моей руке в точности повторяют очертания губ Тайле</w:t>
        <w:softHyphen/>
        <w:t>ра. Ощущение такое, словно на руке развели костер, или приложили раскаленное клеймо, которым клеймят животных, или положили на нее аварийный ядерный реактор. Но это не рука - это нечто, размытая картинка, ви</w:t>
        <w:softHyphen/>
        <w:t>сящая в конце долгого-долгого пути. Я пыта</w:t>
        <w:softHyphen/>
        <w:t>юсь о ней так дума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едставьте, что костер горит где-то за линией горизонта. Как закат солнца.</w:t>
      </w:r>
    </w:p>
    <w:p>
      <w:pPr>
        <w:pStyle w:val="Normal"/>
        <w:shd w:fill="FFFFFF" w:val="clear"/>
        <w:tabs>
          <w:tab w:val="clear" w:pos="720"/>
          <w:tab w:val="left" w:pos="616"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пытайся отвлечься от боли, - гово</w:t>
        <w:softHyphen/>
        <w:t>рит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чень напоминает направленную меди</w:t>
        <w:softHyphen/>
        <w:t>тацию под руководством Клои в группе поддержк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Даже мысленно не произноси слово </w:t>
      </w:r>
      <w:r>
        <w:rPr>
          <w:rFonts w:eastAsia="Arial CYR" w:cs="Arial CYR" w:ascii="Arial CYR" w:hAnsi="Arial CYR"/>
          <w:i/>
          <w:iCs/>
          <w:color w:val="000000"/>
          <w:sz w:val="22"/>
          <w:szCs w:val="22"/>
        </w:rPr>
        <w:t>бол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дитация помогает при раке, почему бы ей и здесь не помочь?</w:t>
      </w:r>
    </w:p>
    <w:p>
      <w:pPr>
        <w:pStyle w:val="Normal"/>
        <w:shd w:fill="FFFFFF" w:val="clear"/>
        <w:tabs>
          <w:tab w:val="clear" w:pos="720"/>
          <w:tab w:val="left" w:pos="619" w:leader="none"/>
        </w:tabs>
        <w:spacing w:lineRule="exact" w:line="331"/>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Посмотри на руку, - говорит Тайлер.</w:t>
        <w:br/>
        <w:t>Не смотри на рук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произноси даже мысленно такие сло</w:t>
        <w:softHyphen/>
        <w:t xml:space="preserve">ва, как </w:t>
      </w:r>
      <w:r>
        <w:rPr>
          <w:rFonts w:eastAsia="Arial CYR" w:cs="Arial CYR" w:ascii="Arial CYR" w:hAnsi="Arial CYR"/>
          <w:i/>
          <w:iCs/>
          <w:color w:val="000000"/>
          <w:sz w:val="22"/>
          <w:szCs w:val="22"/>
        </w:rPr>
        <w:t>прижигание, плоть, ткань, обугленна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тарайся не слышать собственных стонов.</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едитиру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крой глаза и представь, что ты в Ир</w:t>
        <w:softHyphen/>
        <w:t>ланди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в Ирландии, летом, после того, как закончил колледж, и ты пьешь в пабе рядом с замком, куда каждый день прибывают сот</w:t>
        <w:softHyphen/>
        <w:t>ни автобусов с американскими и английски</w:t>
        <w:softHyphen/>
        <w:t>ми туристами, приехавшими приложиться к камню Бларни.</w:t>
      </w:r>
    </w:p>
    <w:p>
      <w:pPr>
        <w:pStyle w:val="Normal"/>
        <w:shd w:fill="FFFFFF" w:val="clear"/>
        <w:tabs>
          <w:tab w:val="clear" w:pos="720"/>
          <w:tab w:val="left" w:pos="60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икогда не забывай, - говорит Тайлер, - что между изобретением мыла и человечески</w:t>
        <w:softHyphen/>
        <w:t>ми жертвоприношениями существует связ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паб закрывается, ты покидаешь его вместе с группой мужчин и идешь по ночным улицам. Только что прошел дождь, и капли влаги блестящими бусинами покрывают запаркованные автомобили. Наконец, ты доби</w:t>
        <w:softHyphen/>
        <w:t>раешься до замка Бларн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ы в замке прогнили, а ты взбираешь</w:t>
        <w:softHyphen/>
        <w:t>ся по каменным ступеням лестницы, и с каж</w:t>
        <w:softHyphen/>
        <w:t>дым твоим шагом темнота вокруг становится все непрогляднее. Твои спутники поднимают</w:t>
        <w:softHyphen/>
        <w:t>ся уверено и спокойно, они не в первый раз участвуют в этом маленьком бунте.</w:t>
      </w:r>
    </w:p>
    <w:p>
      <w:pPr>
        <w:pStyle w:val="Normal"/>
        <w:shd w:fill="FFFFFF" w:val="clear"/>
        <w:tabs>
          <w:tab w:val="clear" w:pos="720"/>
          <w:tab w:val="left" w:pos="637"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Слушай меня, - говорит Тайлер, - от</w:t>
        <w:softHyphen/>
        <w:t>крой глаза.</w:t>
      </w:r>
    </w:p>
    <w:p>
      <w:pPr>
        <w:pStyle w:val="Normal"/>
        <w:shd w:fill="FFFFFF" w:val="clear"/>
        <w:tabs>
          <w:tab w:val="clear" w:pos="720"/>
          <w:tab w:val="left" w:pos="637" w:leader="none"/>
        </w:tabs>
        <w:spacing w:lineRule="exact" w:line="331"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В древние времена, - рассказывает Тай</w:t>
        <w:softHyphen/>
        <w:t>лер, - человеческие жертвоприношения совершались на высоком речном берегу. Тысячи приносились в жертву. Слушай меня. После жертвоприношения тела сжигали на костре.</w:t>
      </w:r>
    </w:p>
    <w:p>
      <w:pPr>
        <w:pStyle w:val="Normal"/>
        <w:shd w:fill="FFFFFF" w:val="clear"/>
        <w:tabs>
          <w:tab w:val="clear" w:pos="720"/>
          <w:tab w:val="left" w:pos="637" w:leader="none"/>
        </w:tabs>
        <w:spacing w:lineRule="exact" w:line="331"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Плачь, сколько тебе влезет, - говорит Тайлер, - беги к умывальнику и смывай щелочь под краном, но пойми: ты глуп и ты ум</w:t>
        <w:softHyphen/>
        <w:t>решь. Посмотри на меня.</w:t>
      </w:r>
    </w:p>
    <w:p>
      <w:pPr>
        <w:pStyle w:val="Normal"/>
        <w:shd w:fill="FFFFFF" w:val="clear"/>
        <w:tabs>
          <w:tab w:val="clear" w:pos="720"/>
          <w:tab w:val="left" w:pos="637"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В один прекрасный день ты умрешь, - повторяет Тайлер, - и пока ты этого не осознал до конца, ты мне не нужен.</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Ты в Ирланди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лачь, сколько тебе влезет, - говорит Тайлер, - но каждая твоя слеза, упав на ще</w:t>
        <w:softHyphen/>
        <w:t>лочь, рассыпанную по твоей руке, оставит ожог, словно горящая сигарет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дитация. Ты в Ирландии, летом, после окончания колледжа, и, может быть, именно там ты впервые начал мечтать об анархии. За годы до того, как повстречался с Тайлером Дёрденом, за годы до того, как помочился в ва</w:t>
        <w:softHyphen/>
        <w:t>нильный пудинг, ты уже отваживался время от времени на маленький бун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 Ирландии.</w:t>
      </w:r>
    </w:p>
    <w:p>
      <w:pPr>
        <w:pStyle w:val="Normal"/>
        <w:shd w:fill="FFFFFF" w:val="clear"/>
        <w:tabs>
          <w:tab w:val="clear" w:pos="720"/>
          <w:tab w:val="left" w:pos="5213" w:leader="none"/>
        </w:tabs>
        <w:spacing w:lineRule="exact" w:line="335"/>
        <w:ind w:left="567" w:right="69" w:hanging="0"/>
        <w:jc w:val="both"/>
        <w:rPr>
          <w:rFonts w:ascii="Arial CYR" w:hAnsi="Arial CYR" w:eastAsia="Arial CYR" w:cs="Arial CYR"/>
          <w:sz w:val="22"/>
          <w:szCs w:val="22"/>
        </w:rPr>
      </w:pPr>
      <w:r>
        <w:rPr>
          <w:rFonts w:eastAsia="Arial CYR" w:cs="Arial CYR" w:ascii="Arial CYR" w:hAnsi="Arial CYR"/>
          <w:color w:val="000000"/>
          <w:sz w:val="22"/>
          <w:szCs w:val="22"/>
        </w:rPr>
        <w:t>Ты стоишь на верхней площадке замковой лестницы.</w:t>
        <w:tab/>
        <w:t>1</w:t>
        <w:br/>
        <w:t xml:space="preserve"> -Чтобы нейтрализовать ожог, мы используем уксус, - сообщает Тайлер, - но сначала ты должен отречь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того, как сотни людей приносили в жертву и сжигали, говорит Тайлер, под ал</w:t>
        <w:softHyphen/>
        <w:t>тарем собирался толстый слой густого бело</w:t>
        <w:softHyphen/>
        <w:t>го са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ежде всего, надо дойти до точ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стоишь на верхней площадке замко</w:t>
        <w:softHyphen/>
        <w:t>вой лестницы в Ирландии, и со всех сторон тебя окружает непроглядная тьма, и перед тобой, на расстоянии вытянутой руки, каменная стена.</w:t>
      </w:r>
    </w:p>
    <w:p>
      <w:pPr>
        <w:pStyle w:val="Normal"/>
        <w:shd w:fill="FFFFFF" w:val="clear"/>
        <w:tabs>
          <w:tab w:val="clear" w:pos="720"/>
          <w:tab w:val="left" w:pos="2927"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Дождь, - говорит Тайлер, - год за годом падал на погребальный костер, и год за годом на нем сжигали людей. Просочившись сквозь древесные угли, дождь превращался в ра</w:t>
        <w:softHyphen/>
        <w:t>створ щелока, а щелок вступал в реакцию с жиром, вытопившимся из жертв, и густое бе</w:t>
        <w:softHyphen/>
        <w:t>лое мыло вытекало из-под алтаря и стекало по склону к рек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одходишь вместе с ирландцами к краю платформы и мочишься вместе с ними в непроглядную тьму.</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твои новые приятели подбадривают тебя: давай смелее, не жалей своей богатень</w:t>
        <w:softHyphen/>
        <w:t>кой американской мочи, желтой от витаминов и гормонов. Отливай смелее свое богатств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 величайший момент нашей жиз</w:t>
        <w:softHyphen/>
        <w:t>ни, - говорит Тайлер, — а ты мыслями где-то совсем в другом месте.</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ы в Ирландии.</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го, молодец, ты таки решился! Ага. Вот здорово. Запах дневной нормы аммония и витамина В.</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м, где мыло стекало в реку, говорит Тайлер, после тысячелетий костров и дож</w:t>
        <w:softHyphen/>
        <w:t>дей, люди стирали свою одежду и: замечали, что она отстирывается лучше, чем в других местах.</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мочусь на камень Бларни.</w:t>
      </w:r>
    </w:p>
    <w:p>
      <w:pPr>
        <w:pStyle w:val="Normal"/>
        <w:shd w:fill="FFFFFF" w:val="clear"/>
        <w:tabs>
          <w:tab w:val="clear" w:pos="720"/>
          <w:tab w:val="left" w:pos="61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Здрасьте! - говорит Тайлер.</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мочусь в мои черные брюки с пятнами высохшей крови, которые так не по нутру мо</w:t>
        <w:softHyphen/>
        <w:t>ему начальник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в доме на Бумажной улице.</w:t>
      </w:r>
    </w:p>
    <w:p>
      <w:pPr>
        <w:pStyle w:val="Normal"/>
        <w:shd w:fill="FFFFFF" w:val="clear"/>
        <w:tabs>
          <w:tab w:val="clear" w:pos="720"/>
          <w:tab w:val="left" w:pos="61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Это что-то означает, - говорит Тайлер.</w:t>
      </w:r>
    </w:p>
    <w:p>
      <w:pPr>
        <w:pStyle w:val="Normal"/>
        <w:shd w:fill="FFFFFF" w:val="clear"/>
        <w:tabs>
          <w:tab w:val="clear" w:pos="720"/>
          <w:tab w:val="left" w:pos="61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Это знак, - говори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 кладезь ценной информации. Цивилизации, не знавшие мыла, говорит Тайлер, использовали в качестве моющего средства для одежды и для волос собствен</w:t>
        <w:softHyphen/>
        <w:t>ную мочу и мочу своих собак, поскольку моча содержит мочевую кислоту и аммо</w:t>
        <w:softHyphen/>
        <w:t>ни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тем резкий запах уксуса и пламя на тво</w:t>
        <w:softHyphen/>
        <w:t>ей руке, которая едва видна в конце долгого-долгого пути, наконец, гасн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воспаленных окончаниях твоих обоня</w:t>
        <w:softHyphen/>
        <w:t>тельных нервов запах щелочи сменяется тошнотворным больничным запахом: уксу</w:t>
        <w:softHyphen/>
        <w:t>са и моч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Как выяснилось, - говорит Тайлер, - всех этих людей не зря приносили в жертв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тыльной стороне твоей ладони вздува</w:t>
        <w:softHyphen/>
        <w:t>ются две красные, блестящие губы, точно по</w:t>
        <w:softHyphen/>
        <w:t>вторяющие очертания поцелуя Тайлера. Вокруг них - маленькие, круглые следы слез, похожие на сигаретные ожоги.</w:t>
      </w:r>
    </w:p>
    <w:p>
      <w:pPr>
        <w:pStyle w:val="Normal"/>
        <w:shd w:fill="FFFFFF" w:val="clear"/>
        <w:tabs>
          <w:tab w:val="clear" w:pos="720"/>
          <w:tab w:val="left" w:pos="587" w:leader="none"/>
        </w:tabs>
        <w:spacing w:lineRule="exact" w:line="331"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Открой глаза, - говорит Тайлер, и я вижу, что его лицо тоже мокрое от слез.</w:t>
      </w:r>
    </w:p>
    <w:p>
      <w:pPr>
        <w:pStyle w:val="Normal"/>
        <w:shd w:fill="FFFFFF" w:val="clear"/>
        <w:tabs>
          <w:tab w:val="clear" w:pos="720"/>
          <w:tab w:val="left" w:pos="587"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Поздравляю, - говорит Тайлер, - ты стал еще на один шаг ближе к концу.</w:t>
      </w:r>
    </w:p>
    <w:p>
      <w:pPr>
        <w:pStyle w:val="Normal"/>
        <w:shd w:fill="FFFFFF" w:val="clear"/>
        <w:tabs>
          <w:tab w:val="clear" w:pos="720"/>
          <w:tab w:val="left" w:pos="587"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еперь ты знаешь, - говорит Тайлер, - что первое мыло в мире делали из героев.</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умай о животных, на которых испы</w:t>
        <w:softHyphen/>
        <w:t>тывают новые вещества. Подумай об обезьянах, запущенных в космос.</w:t>
      </w:r>
    </w:p>
    <w:p>
      <w:pPr>
        <w:pStyle w:val="Normal"/>
        <w:shd w:fill="FFFFFF" w:val="clear"/>
        <w:tabs>
          <w:tab w:val="clear" w:pos="720"/>
          <w:tab w:val="left" w:pos="587" w:leader="none"/>
        </w:tabs>
        <w:spacing w:lineRule="exact" w:line="331" w:before="4" w:after="0"/>
        <w:ind w:right="69" w:firstLine="567"/>
        <w:rPr/>
      </w:pPr>
      <w:r>
        <w:rPr>
          <w:rFonts w:eastAsia="Arial CYR" w:cs="Arial CYR" w:ascii="Arial CYR" w:hAnsi="Arial CYR"/>
          <w:i/>
          <w:iCs/>
          <w:color w:val="000000"/>
          <w:sz w:val="22"/>
          <w:szCs w:val="22"/>
        </w:rPr>
        <w:t>-</w:t>
        <w:tab/>
      </w:r>
      <w:r>
        <w:rPr>
          <w:rFonts w:eastAsia="Arial CYR" w:cs="Arial CYR" w:ascii="Arial CYR" w:hAnsi="Arial CYR"/>
          <w:color w:val="000000"/>
          <w:sz w:val="22"/>
          <w:szCs w:val="22"/>
        </w:rPr>
        <w:t>Без их боли, их смерти, их жертвы, - говорит Тайлер,- мы были бы никем.</w:t>
      </w:r>
      <w:r>
        <w:br w:type="page"/>
      </w:r>
    </w:p>
    <w:p>
      <w:pPr>
        <w:pStyle w:val="Normal"/>
        <w:shd w:fill="FFFFFF" w:val="clear"/>
        <w:tabs>
          <w:tab w:val="clear" w:pos="720"/>
          <w:tab w:val="left" w:pos="587" w:leader="none"/>
        </w:tabs>
        <w:spacing w:lineRule="exact" w:line="331" w:before="4" w:after="0"/>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0</w:t>
      </w:r>
    </w:p>
    <w:p>
      <w:pPr>
        <w:pStyle w:val="Normal"/>
        <w:shd w:fill="FFFFFF" w:val="clear"/>
        <w:spacing w:lineRule="exact" w:line="335" w:before="432"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станавливаю лифт между этажами, а Тайлер, тем временем, расстегивает ремень. Когда лифт останавливается, кастрюли с су</w:t>
        <w:softHyphen/>
        <w:t>пом на раздаточной тележке перестают гре</w:t>
        <w:softHyphen/>
        <w:t>меть крышками, Тайлер снимает крышку с супницы, и пар вздымается грибом до само</w:t>
        <w:softHyphen/>
        <w:t>го потолк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расстегивает ширинку и говори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Не смотри, а то у меня ничего не выйдет.</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супнице - томатный суп-пюре с мекси</w:t>
        <w:softHyphen/>
        <w:t>канским кориандром и моллюсками. Аромат такой, что постороннего запашка никто не учу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тороплю его, постоянно оглядываясь че</w:t>
        <w:softHyphen/>
        <w:t>рез плечо, а Тайлер уже выпростал на полдюй</w:t>
        <w:softHyphen/>
        <w:t>ма свой отросток над супницей. Со стороны это выглядит довольно забавно: как будто слон-переросток в галстуке-бабочке всасывает суп через маленький бледный хобо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Я же сказал тебе: «Не смотр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двери лифта прямо передо мной имеет</w:t>
        <w:softHyphen/>
        <w:t>ся маленькое окошечко-иллюминатор, через которое я могу видеть, что творится в коридо</w:t>
        <w:softHyphen/>
        <w:t>ре банкетного блока. Но сейчас, когда лифт ос</w:t>
        <w:softHyphen/>
        <w:t>тановлен между этажами, все что я вижу - это узкая щель высотой в тараканий рост, просто</w:t>
        <w:softHyphen/>
        <w:t>ры зеленого линолеума, и вдалеке - полуоткры</w:t>
        <w:softHyphen/>
        <w:t>тая дверь, за которой магнаты и их необъятные супружницы ведрами хлещут шампанское, сыто рыгают и демонстрируют друг другу бриллианты больше чем моя жизн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прошлой неделе, говорю я Тайлеру, когда все юристы штата Нью-Йорк собрались здесь на рождественскую вечеринку, я под</w:t>
        <w:softHyphen/>
        <w:t>напрягся и наложил в приготовленный для них апельсиновый мусс.</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прошлой неделе, говорит Тайлер, он остановил лифт и пернул над целой тележкой «Boccone Dolce», приготовленного для чаепи</w:t>
        <w:softHyphen/>
        <w:t>тия, которое организовала «Молодежная Лига».</w:t>
      </w:r>
    </w:p>
    <w:p>
      <w:pPr>
        <w:pStyle w:val="Normal"/>
        <w:shd w:fill="FFFFFF" w:val="clear"/>
        <w:spacing w:before="392" w:after="0"/>
        <w:ind w:right="69" w:firstLine="567"/>
        <w:rPr>
          <w:rFonts w:ascii="Arial CYR" w:hAnsi="Arial CYR" w:eastAsia="Arial CYR" w:cs="Arial CYR"/>
          <w:sz w:val="22"/>
          <w:szCs w:val="22"/>
        </w:rPr>
      </w:pPr>
      <w:r>
        <w:rPr>
          <w:rFonts w:eastAsia="Arial CYR" w:cs="Arial CYR" w:ascii="Arial CYR" w:hAnsi="Arial CYR"/>
          <w:color w:val="000000"/>
          <w:sz w:val="22"/>
          <w:szCs w:val="22"/>
        </w:rPr>
        <w:t>Итальянское шоколадное пирожное с меренг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у и хитрец этот Тайлер! Знает, как хоро</w:t>
        <w:softHyphen/>
        <w:t>шо меренги впитывают запах!</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рез щель в тараканий рост до нас до</w:t>
        <w:softHyphen/>
        <w:t>носится музыка, которой пленная арфистка услаждает магнатов, пока те отправляют в свои рты, битком набитые мраморными зу</w:t>
        <w:softHyphen/>
        <w:t>бами, огромными как камни Стоунхенджа, ломти баранины величиной с поросенка кажды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у, Давай же, говорю 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е могу, - отвечае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суп остынет, его отправят обратно на кухн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и типы иногда отсылают блюдо обрат</w:t>
        <w:softHyphen/>
        <w:t>но на кухню безо всяких видимых причин. Они просто хотят, чтобы ты побегал за их денежки. На таких вечеринках принято включать чаевые в счет, так что они полагают, что уже купили право обращаться с тобой как с дерьмом. Мы, разумеется, ничего не отправ</w:t>
        <w:softHyphen/>
        <w:t>ляем на кухню. Переложим слегка и на дру</w:t>
        <w:softHyphen/>
        <w:t>гом блюде подадим кому-нибудь еще, и тот даже не заметит: молодая картошечка по-французски или спаржа под голландским соусом, полный порядо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говорю, Ниагара. Нил. В школе мы верили, что если руку спящего человека засунуть в миску с теплой водой, то он напрудит в постель.</w:t>
      </w:r>
    </w:p>
    <w:p>
      <w:pPr>
        <w:pStyle w:val="Normal"/>
        <w:shd w:fill="FFFFFF" w:val="clear"/>
        <w:tabs>
          <w:tab w:val="clear" w:pos="720"/>
          <w:tab w:val="left" w:pos="4010"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В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У меня за спиной Тайлер говорит:</w:t>
      </w:r>
    </w:p>
    <w:p>
      <w:pPr>
        <w:pStyle w:val="Normal"/>
        <w:shd w:fill="FFFFFF" w:val="clear"/>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О да! Пошло! Пошло! Наконец!</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 полуоткрытыми дверями зала мелька</w:t>
        <w:softHyphen/>
        <w:t>ют в танце золотые, черные и красные юбки, такие же длинные как занавес из бархата с зо</w:t>
        <w:softHyphen/>
        <w:t>лотым шитьем в старом бродвейском театре. Мы видим, как в щели мелькают парами один за другим черные кожаные «Кадиллаки» со шнурками на том месте, где должно было быть ветровое стекл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е переборщи, говорю я.</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 Тайлером превратились в партизан сферы услуг. В саботажников званых ужи</w:t>
        <w:softHyphen/>
        <w:t>нов. Когда отель занимается организацией банкетов, он предоставляет все: еду, вино, посуду и официантов. Все оплачено. И по</w:t>
        <w:softHyphen/>
        <w:t>скольку они знают, что ты уже получил свои чаевые, они обращаются с тобой как с тара</w:t>
        <w:softHyphen/>
        <w:t>каном.</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нажды Тайлер обслуживал званый ужин. Именно тогда Тайлер стал официан</w:t>
        <w:softHyphen/>
        <w:t>том-ренегатом. Это был первый такой ужин, который он обслуживал. Мероприятие происходило в том белом стеклянном доме, по</w:t>
        <w:softHyphen/>
        <w:t>хожем на облако, что возвышается над горо</w:t>
        <w:softHyphen/>
        <w:t>дом на своих стальных ногах, которые упи</w:t>
        <w:softHyphen/>
        <w:t>раются в склон холма. Гостям как раз подали рыбное блюдо, и тут, пока Тайлер соскреба</w:t>
        <w:softHyphen/>
        <w:t>ет с тарелок остатки спагетти, хозяйка дома вбегает на кухню с клочком бумаги в трясу</w:t>
        <w:softHyphen/>
        <w:t>щихся руках. Не разжимая челюстей, мадам вопрошает, не видели ли официанты, чтобы кто-нибудь из гостей проходил на ту полови</w:t>
        <w:softHyphen/>
        <w:t>ну дома, где спальные? В частности, из гос</w:t>
        <w:softHyphen/>
        <w:t>тей женского пола? А хозяина дома никто не видел?</w:t>
      </w:r>
    </w:p>
    <w:p>
      <w:pPr>
        <w:pStyle w:val="Normal"/>
        <w:shd w:fill="FFFFFF" w:val="clear"/>
        <w:tabs>
          <w:tab w:val="clear" w:pos="720"/>
          <w:tab w:val="left" w:pos="4093"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ухне Тайлер. Альберт, Лен и Джерри протирают и составляют в стопки тарелки, а ученик повара, Лесли, раскладывает порции чесночного масла на артишоки, фаршированные креветками и улитк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Нам не велели ходить в ту часть дома, - говори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вошли в дом через гараж. Нам не по</w:t>
        <w:softHyphen/>
        <w:t>лагается находиться нигде, кроме гаража, кух</w:t>
        <w:softHyphen/>
        <w:t>ни и столов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Тут за спиной жены в проеме двери воз</w:t>
        <w:softHyphen/>
        <w:t>никает сам хозяин дома, он вырывает запис</w:t>
        <w:softHyphen/>
        <w:t>ку из трясущихся рук жены со словами, что так будет лучше.</w:t>
      </w:r>
    </w:p>
    <w:p>
      <w:pPr>
        <w:pStyle w:val="Normal"/>
        <w:shd w:fill="FFFFFF" w:val="clear"/>
        <w:tabs>
          <w:tab w:val="clear" w:pos="720"/>
          <w:tab w:val="left" w:pos="623"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ак я могу говорить с этими людьми, - возмущается мадам, - не зная, кто это сделал?</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Хозяин кладет ладонь на ее обтянутое бе</w:t>
        <w:softHyphen/>
        <w:t>лым шелком плечо (платье под цвет дома) и мадам успокаивается, расправляет плечи, и руки ее перестают трястис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Это твои гости, - говорит он. - эта ве</w:t>
        <w:softHyphen/>
        <w:t>черинка имеет большое значени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о стороны смотреть довольно забавно: словно чревовещатель оживляет свою куклу. Мадам глядит на мужа, который слегка под</w:t>
        <w:softHyphen/>
        <w:t>талкивает ее в направлении столовой. Запис</w:t>
        <w:softHyphen/>
        <w:t>ка падает на стол, и дверь кухни, отворяясь, отбрасывает ее к ногам Тайлер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льберт спрашивает:</w:t>
      </w:r>
    </w:p>
    <w:p>
      <w:pPr>
        <w:pStyle w:val="Normal"/>
        <w:shd w:fill="FFFFFF" w:val="clear"/>
        <w:tabs>
          <w:tab w:val="clear" w:pos="720"/>
          <w:tab w:val="left" w:pos="623"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Что там написан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ен начинает очищать тарелки после рыбного блюд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если отправляет противень с артишока</w:t>
        <w:softHyphen/>
        <w:t>ми обратно в духовку и тоже интересуется:</w:t>
      </w:r>
    </w:p>
    <w:p>
      <w:pPr>
        <w:pStyle w:val="Normal"/>
        <w:shd w:fill="FFFFFF" w:val="clear"/>
        <w:tabs>
          <w:tab w:val="clear" w:pos="720"/>
          <w:tab w:val="left" w:pos="64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у, так что же там написано?</w:t>
        <w:br/>
        <w:t>Тайлер смотрит Лесли прямо в глаза и го</w:t>
        <w:softHyphen/>
        <w:t>ворит, не поднимая записки:</w:t>
      </w:r>
    </w:p>
    <w:p>
      <w:pPr>
        <w:pStyle w:val="Normal"/>
        <w:shd w:fill="FFFFFF" w:val="clear"/>
        <w:tabs>
          <w:tab w:val="clear" w:pos="720"/>
          <w:tab w:val="left" w:pos="623"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одном из твоих флаконов с духами те</w:t>
        <w:softHyphen/>
        <w:t>перь - моя моч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льберт улыбается:</w:t>
      </w:r>
    </w:p>
    <w:p>
      <w:pPr>
        <w:pStyle w:val="Normal"/>
        <w:shd w:fill="FFFFFF" w:val="clear"/>
        <w:tabs>
          <w:tab w:val="clear" w:pos="720"/>
          <w:tab w:val="left" w:pos="641"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ак ты ей нассал в дух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ет, говорит Тайлер, просто оставил за</w:t>
        <w:softHyphen/>
        <w:t>писку между флаконами. У нее на полочке под зеркалом в ванной этих флакончиков не меньше сотни. Лесли улыбается:</w:t>
      </w:r>
    </w:p>
    <w:p>
      <w:pPr>
        <w:pStyle w:val="Normal"/>
        <w:shd w:fill="FFFFFF" w:val="clear"/>
        <w:tabs>
          <w:tab w:val="clear" w:pos="720"/>
          <w:tab w:val="left" w:pos="590"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ак значит не нассал?</w:t>
      </w:r>
    </w:p>
    <w:p>
      <w:pPr>
        <w:pStyle w:val="Normal"/>
        <w:shd w:fill="FFFFFF" w:val="clear"/>
        <w:tabs>
          <w:tab w:val="clear" w:pos="720"/>
          <w:tab w:val="left" w:pos="590"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Нет, - говорит Тайлер, - но ведь она это</w:t>
        <w:softHyphen/>
        <w:t>го не зн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есь остаток званого ужина в облаке на небесах Тайлер соскребал с тарелок хозяй</w:t>
        <w:softHyphen/>
        <w:t>ки холодные артишоки, затем холодную те</w:t>
        <w:softHyphen/>
        <w:t>лятину с холодной картошкой «помм дю</w:t>
        <w:softHyphen/>
        <w:t>шесе», затем холодную цветную капусту по-польски. Она не притронулась ни к од</w:t>
        <w:softHyphen/>
        <w:t>ному из блюд, а вина в ее бокал Тайлеру за вечер пришлось подливать раз десять, не меньше. Расположившись во главе стола, мадам не сводила глаз с пришедших на ужин женщин, и, в самом конце ужина, между шербетом и абрикосовым тортом, внезапно куда-то исчез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и уже домывали грязную посуду и на</w:t>
        <w:softHyphen/>
        <w:t>чали складывать тарелки и термосы в при</w:t>
        <w:softHyphen/>
        <w:t>надлежавший отелю автофургон, как вдруг на кухню заявился хозяин дома и спросил, не поможет ли ему Альберт отнести кое-что тя</w:t>
        <w:softHyphen/>
        <w:t>жело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если говорит, может быть, Тайлер зашел слишком далек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ромко и быстро Тайлер рассказывает всем, как убивают китов, чтобы получить эти духи, унция которых стоит дороже золота. А ведь большинство людей никогда не видели живых китов. Лесли живет с двумя маленькими деть</w:t>
        <w:softHyphen/>
        <w:t>ми в квартире, окна которой выходят прямо на скоростную автостраду, а у хозяйки дома все эти бутылочки в ванной стоят больше, чем каждый из официантов зарабатывает за год.</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льберт возвращается и набирает теле</w:t>
        <w:softHyphen/>
        <w:t>фон службы спасени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льберт прикрывает рот ладонью и шеп</w:t>
        <w:softHyphen/>
        <w:t>чет в сторону, что не стоило Тайлеру писать эту записку.</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tabs>
          <w:tab w:val="clear" w:pos="720"/>
          <w:tab w:val="left" w:pos="64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у так пойди и настучи менеджеру. Пусть меня уволят. Я на этой сраной работе не женилс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внимательно рассматривают свои ботинки.</w:t>
      </w:r>
    </w:p>
    <w:p>
      <w:pPr>
        <w:pStyle w:val="Normal"/>
        <w:shd w:fill="FFFFFF" w:val="clear"/>
        <w:tabs>
          <w:tab w:val="clear" w:pos="720"/>
          <w:tab w:val="left" w:pos="648"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о самое лучшее, что только может в жизни случиться, - говорит Тайлер. – Когда тебя увольняют, ты перестаешь толочь воду в ступе и начинаешь что-то менять в своей жизн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льберт говорит по телефону, что нам нужна «скорая помощь» и называет адрес. Ожидая ответа, он сообщает нам, что хозяй</w:t>
        <w:softHyphen/>
        <w:t>ке плохо не на шутку. Альберту пришлось нести ее от самого туалета. Мужу она не по</w:t>
        <w:softHyphen/>
        <w:t>зволила себя нести. Она сказала, что это он налил мочу в ее духи, потому что хотел, вос</w:t>
        <w:softHyphen/>
        <w:t>пользовавшись ее нервным припадком, спу</w:t>
        <w:softHyphen/>
        <w:t>таться с одной из ее подруг, и еще она сказа</w:t>
        <w:softHyphen/>
        <w:t>ла, что устала, безумно устала от всех этих людей, которые называют себя друзьями их дом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Хозяин не мог вытащить мадам из туале</w:t>
        <w:softHyphen/>
        <w:t>та, в котором она упала, потому что та разма</w:t>
        <w:softHyphen/>
        <w:t>хивала в воздухе половинкой разбитого фла</w:t>
        <w:softHyphen/>
        <w:t>кона от духов и обещала перерезать мужу горло, если он только к ней притронет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Круто!</w:t>
      </w:r>
    </w:p>
    <w:p>
      <w:pPr>
        <w:pStyle w:val="Normal"/>
        <w:shd w:fill="FFFFFF" w:val="clear"/>
        <w:spacing w:lineRule="exact" w:line="335" w:before="4" w:after="0"/>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От Альберта воняет. Лесли говорит:</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 Альберт, дорогуша, от тебя воня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з ванной невозможно было выбраться, не провоняв, говорит Альберт. Весь пол был усеян разбитыми флаконами, и еще груда ос</w:t>
        <w:softHyphen/>
        <w:t>колков стекла в унитазе. Похоже на лед, го</w:t>
        <w:softHyphen/>
        <w:t>ворит Альберт, как на тех шикарных банке</w:t>
        <w:softHyphen/>
        <w:t>тах в отеле, когда мы насыпаем в писсуары колотый лед. В ванной воняет, а весь пол усе</w:t>
        <w:softHyphen/>
        <w:t>ян осколками льда, который никогда не рас</w:t>
        <w:softHyphen/>
        <w:t>тает, и Альберт помогает мадам встать с пола. Ее белое платье все в желтых пятнах. Мадам размахивает в воздухе осколком флакона, поскальзывается на пролитых духах и оскол</w:t>
        <w:softHyphen/>
        <w:t>ках стекла и падает на ладон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а плачет и истекает кровью, забившись в угол. О, как жжет, говорит он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Уолтер, как жжет. Как жжет! - причита</w:t>
        <w:softHyphen/>
        <w:t>ет мада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ухи, все эти выделения мертвых китов, проникают в порезы и жгут нестерпим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Хозяин вновь поднимает мадам на ноги. Она держит руки так, словно молится, только не прижимает ладони одну к другой, потому что по ним ручьями стекает кровь, струится по запяс</w:t>
        <w:softHyphen/>
        <w:t>тьям, по алмазному браслету и капает с локтей.</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И хозяин говорит:</w:t>
      </w:r>
    </w:p>
    <w:p>
      <w:pPr>
        <w:pStyle w:val="Normal"/>
        <w:shd w:fill="FFFFFF" w:val="clear"/>
        <w:tabs>
          <w:tab w:val="clear" w:pos="720"/>
          <w:tab w:val="left" w:pos="594" w:leader="none"/>
        </w:tabs>
        <w:spacing w:lineRule="exact" w:line="331"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Все будет хорошо, Нина.</w:t>
      </w:r>
    </w:p>
    <w:p>
      <w:pPr>
        <w:pStyle w:val="Normal"/>
        <w:shd w:fill="FFFFFF" w:val="clear"/>
        <w:tabs>
          <w:tab w:val="clear" w:pos="720"/>
          <w:tab w:val="left" w:pos="594"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Мои руки, Уолтер, - не унимается мадам.</w:t>
      </w:r>
    </w:p>
    <w:p>
      <w:pPr>
        <w:pStyle w:val="Normal"/>
        <w:shd w:fill="FFFFFF" w:val="clear"/>
        <w:tabs>
          <w:tab w:val="clear" w:pos="720"/>
          <w:tab w:val="left" w:pos="594" w:leader="none"/>
        </w:tabs>
        <w:spacing w:lineRule="exact" w:line="331"/>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Все будет хорошо.</w:t>
      </w:r>
    </w:p>
    <w:p>
      <w:pPr>
        <w:pStyle w:val="Normal"/>
        <w:shd w:fill="FFFFFF" w:val="clear"/>
        <w:tabs>
          <w:tab w:val="clear" w:pos="720"/>
          <w:tab w:val="left" w:pos="594" w:leader="none"/>
        </w:tabs>
        <w:spacing w:lineRule="exact" w:line="331"/>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Мадам вопрошает:</w:t>
      </w:r>
    </w:p>
    <w:p>
      <w:pPr>
        <w:pStyle w:val="Normal"/>
        <w:shd w:fill="FFFFFF" w:val="clear"/>
        <w:tabs>
          <w:tab w:val="clear" w:pos="720"/>
          <w:tab w:val="left" w:pos="641" w:leader="none"/>
        </w:tabs>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то мог это сделать? Кто ненавидит меня так сильн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Хозяин говорит Альберту:</w:t>
      </w:r>
    </w:p>
    <w:p>
      <w:pPr>
        <w:pStyle w:val="Normal"/>
        <w:shd w:fill="FFFFFF" w:val="clear"/>
        <w:tabs>
          <w:tab w:val="clear" w:pos="720"/>
          <w:tab w:val="left" w:pos="641"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бы не могли вызвать «скору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была первая акция Тайлера, террори</w:t>
        <w:softHyphen/>
        <w:t>ста сферы услуг. Партизана-официанта. Экспроприатора минимальной заработной пла</w:t>
        <w:softHyphen/>
        <w:t>ты. Тайлер занимался этим долгие годы до знакомства со мной, но, как он утверждает, в одиночку пьют только неудачни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Альберт заканчивает рассказ, Тай</w:t>
        <w:softHyphen/>
        <w:t>лер говори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Крут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вот мы снова в отеле, лифт остановлен между кухонным этажом и этажом банкетного зала, и я рассказываю Тайлеру, как высморкал</w:t>
        <w:softHyphen/>
        <w:t>ся на заливную форель, которую подавали для конгресса дерматологов, и потом трое гостей сказали мне, что форель пересолена, а один - что он ничего вкуснее в жизни не е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тряхивает последнюю каплю в супницу и заявляет, что отлил все, что мог.</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оделывать эту операцию легче всего с холодными супами, такими как вишисуаз, или когда наш шеф-повар готовит по-насто</w:t>
        <w:softHyphen/>
        <w:t>ящему свежее гаспачо. Но это невозможно с французским луковым супом, поверхность которого в горшочках покрыта коркой рас</w:t>
        <w:softHyphen/>
        <w:t>плавленного сыра. Если бы у меня были день</w:t>
        <w:softHyphen/>
        <w:t>ги на обед в нашем ресторане, я бы заказал именно е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нас с Тайлером возник острый дефицит новых идей. Когда постоянно подкладываешь что-то в пищу, это быстро наскучивает. Скла</w:t>
        <w:softHyphen/>
        <w:t>дывается ощущение, что это - часть твоих служебных обязанностей. Но тут как-то на банкете один из докторов или юристов, не</w:t>
        <w:softHyphen/>
        <w:t>важно кто, говорит, что вирус гепатита жи</w:t>
        <w:softHyphen/>
        <w:t>вет шесть месяцев на поверхности нержаве</w:t>
        <w:softHyphen/>
        <w:t>ющей стали. Представляете, как долго он проживет в шарлотке по-русски с ромовым заварным крем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ли в лососевой запеканк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осил у доктора, где можно разжить</w:t>
        <w:softHyphen/>
        <w:t>ся вирусом гепатита, а тот уже был крепко под градусом и рассмеял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можно найти в баках на больничной свалке, говорит он и смеет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что угодно.</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льничная свалка: вот это действитель</w:t>
        <w:softHyphen/>
        <w:t>но - дойти до точки.</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ожив палец на кнопку лифта, я спра</w:t>
        <w:softHyphen/>
        <w:t>шиваю Тайлера, готов ли он. Шрам на тыль</w:t>
        <w:softHyphen/>
        <w:t>ной стороне моей ладони вздулся и блестит как пара губ, точно повторяющих очертания поцелуя Тайлера.</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Секундочку, - говорит Тайлер.</w:t>
      </w:r>
    </w:p>
    <w:p>
      <w:pPr>
        <w:pStyle w:val="Normal"/>
        <w:shd w:fill="FFFFFF" w:val="clear"/>
        <w:spacing w:lineRule="exact" w:line="331"/>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Томатный суп, наверное, все еще горячий, потому что пакостная штучка, которую Тай</w:t>
        <w:softHyphen/>
        <w:t>лер запихивает в ширинку, раскраснелась от пара, словно королевская креветка.</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1</w:t>
      </w:r>
    </w:p>
    <w:p>
      <w:pPr>
        <w:pStyle w:val="Normal"/>
        <w:shd w:fill="FFFFFF" w:val="clear"/>
        <w:spacing w:lineRule="exact" w:line="335" w:before="382"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Южной Америке, что недаром зовется Зачарованным Краем, мы могли бы перейти вброд реку, и маленькая рыбка забралась бы к Тайлеру в уретру. Рыбка эта сплошь покры</w:t>
        <w:softHyphen/>
        <w:t>та колючими шипами, которые она может выдвигать и втягивать. Она зацепится шипа</w:t>
        <w:softHyphen/>
        <w:t>ми за стенки мочеточника Тайлера и присту</w:t>
        <w:softHyphen/>
        <w:t>пит к метанию икры. Есть столько различных возможностей провести субботнюю ночь го</w:t>
        <w:softHyphen/>
        <w:t>раздо хуже.</w:t>
      </w:r>
    </w:p>
    <w:p>
      <w:pPr>
        <w:pStyle w:val="Normal"/>
        <w:shd w:fill="FFFFFF" w:val="clear"/>
        <w:tabs>
          <w:tab w:val="clear" w:pos="720"/>
          <w:tab w:val="left" w:pos="619"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Мы могли бы и похлеще обойтись с ма</w:t>
        <w:softHyphen/>
        <w:t>терью Марлы, - говорит Тайлер.</w:t>
      </w:r>
    </w:p>
    <w:p>
      <w:pPr>
        <w:pStyle w:val="Normal"/>
        <w:shd w:fill="FFFFFF" w:val="clear"/>
        <w:tabs>
          <w:tab w:val="clear" w:pos="720"/>
          <w:tab w:val="left" w:pos="619"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Заткнись, - парирую я.</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говорит, что французское прави</w:t>
        <w:softHyphen/>
        <w:t>тельство могло бы нас похитить и спрятать в подземном комплексе в окрестностях Парижа, где даже не хирурги, а в спешке обучен</w:t>
        <w:softHyphen/>
        <w:t>ные лаборанты отрезали бы нам веки для того, чтобы проводить на нас испытания на токсичность нового аэрозоля для зага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Такие вещи случаются, - говорит Тай</w:t>
        <w:softHyphen/>
        <w:t>лер. - Почитай газе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Хуже всего то, что я точно знаю, что Тай</w:t>
        <w:softHyphen/>
        <w:t>лер затеял насчет матери Марлы. Впервые, с тех пор, как я с ним познакомился. Тайлер за</w:t>
        <w:softHyphen/>
        <w:t>рабатывает настоящие деньги. Заколачивает бабки. Позвонили от Нордстрома и заказали двести брусков мыла для лица «Тайлеровский Жженый Сахар» к рождеству. Они предложи</w:t>
        <w:softHyphen/>
        <w:t>ли оптовую цену двадцать долларов за бру</w:t>
        <w:softHyphen/>
        <w:t>сок, и у нас появились деньги на то, чтобы проветриться в субботу вечером. Починить газовое отопление. Сходить на танцульки. Если бы у нас хватало денег на все, я бы ушел с рабо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действует под вывеской «Мылова</w:t>
        <w:softHyphen/>
        <w:t>ренный Завод на Бумажной улице». Говорят, что лучше мыла никто никогда не видывал.</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Гораздо хуже было бы, - говорит Тайлер, - если бы ты случайно съел мать Марлы.</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уть не подавившись курицей «гунь-бао», которую я жевал, я велел Тайлеру за</w:t>
        <w:softHyphen/>
        <w:t>ткнуться.</w:t>
      </w:r>
    </w:p>
    <w:p>
      <w:pPr>
        <w:pStyle w:val="Normal"/>
        <w:shd w:fill="FFFFFF" w:val="clear"/>
        <w:tabs>
          <w:tab w:val="clear" w:pos="720"/>
          <w:tab w:val="left" w:pos="5152"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у субботнюю ночь мы проводим на пе</w:t>
        <w:softHyphen/>
        <w:t>реднем сиденье «импалы» выпуска 1968 года, которая стоит на приколе на спущен</w:t>
        <w:softHyphen/>
        <w:t>ных шинах на парковке для подержанных автомобилей. Мы болтаем с Тайлером, пьем пиво из банок, и нам уютно на переднем сиденье «импалы», ибо оно просторнее, чем диваны, которые большинство людей могут себе позволить. В этой части города парков</w:t>
        <w:softHyphen/>
        <w:t>ками заняты почти все улицы. Торговцы ав</w:t>
        <w:softHyphen/>
        <w:t>томобилями зовут машины в таком состоянии «шпротами»: все они стоят по двести долларов, и днем их можно купить у цыган</w:t>
        <w:softHyphen/>
        <w:t xml:space="preserve">ских парней, которые держат эту торговлю. Цыгане стоят возле дверей фанерных будочек, где у них конторы, и курят длинные, тонкие сигары. </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кие машины любят покупать старше</w:t>
        <w:softHyphen/>
        <w:t>классники, чтобы разбить их в хлам и больше уже ни о чем не волноваться. «Гремлины», «пейсеры», «маверики» и «хорнеты», «пинто», пикапы «Интернейдшл Харвестер», откры</w:t>
        <w:softHyphen/>
        <w:t>тые «камаро», «дастеры» и «импалы». Маши</w:t>
        <w:softHyphen/>
        <w:t>ны, которые их владельцы когда-то любили, а затем выбросили. Животные на водопое. Невесты, одетые в платья от «Гудсвилла». С черными, красными и серыми бамперами, с наростами на днище, которые уже никто ни</w:t>
        <w:softHyphen/>
        <w:t xml:space="preserve"> когда не станет отскребать из пескоструйной машины. Отделка салона: пластик под дерево, пластик под кожу и пластик под хром. На ночь цыгане даже не запирают дверцы этих маши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Фары машин, проезжающих по бульвару, высвечивают на миг цену, написанную на ог</w:t>
        <w:softHyphen/>
        <w:t>ромном, как экран панорамного кино, ветро</w:t>
        <w:softHyphen/>
        <w:t>вом стекле «импалы». Это Америка. Цена - девяносто восемь долларов. Изнутри это вы</w:t>
        <w:softHyphen/>
        <w:t>глядит как восемьдесят девять центов. Ноль, ноль, точка, восемь, девять. Позвоните Аме</w:t>
        <w:softHyphen/>
        <w:t>рике по этому номер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льшинство машин здесь стоят не боль</w:t>
        <w:softHyphen/>
        <w:t>ше ста долларов и у всех у них на ветровом стекле наклеено условие продажи: «ЗАБИ</w:t>
        <w:softHyphen/>
        <w:t>РАТЬ, КАК ЕС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выбрали «импалу» потому, что, если придется спать в машине в субботнюю ночь, шире сиденья не най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едим у китайцев, потому что не мо</w:t>
        <w:softHyphen/>
        <w:t>жем поехать домой. Или спать здесь, или ос</w:t>
        <w:softHyphen/>
        <w:t>таваться до утра в ночном клубе. Но мы не ходим в ночные клубы. Тайлер говорит, что громкая музыка, особенно басовые партии, нарушает его биоритм. После того, как мы посетили дискотеку в последний раз, Тайлер заявил, что громкая музыка вызывает у него запор. Кроме того, в клубе почти невозмож</w:t>
        <w:softHyphen/>
        <w:t>но разговаривать: после пары стаканов каждый чувствует себя центром вселенной, но на самом деле полностью изолирован от внеш</w:t>
        <w:softHyphen/>
        <w:t>него мир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 труп в классическом английском де</w:t>
        <w:softHyphen/>
        <w:t>тектив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пим сегодня ночью в машине, пото</w:t>
        <w:softHyphen/>
        <w:t>му что Марла заявилась сегодня к нам домой и угрожала вызвать полицию, чтобы меня арестовали за то, что я сварил ее мать. За</w:t>
        <w:softHyphen/>
        <w:t xml:space="preserve">тем Марла принялась громить дом, крича, что я </w:t>
      </w: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чудовище и людоед. Она распинывала кучи «Ридерз Дайджест» и «Нейшнл Джиографик» по всему дому; за этим заня</w:t>
        <w:softHyphen/>
        <w:t>тием я ее и оставил. Вот и вс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ее неудачной попытки наложить на себя руки при помощи «ксанакса» в оте</w:t>
        <w:softHyphen/>
        <w:t>ле «Регент», я не верю в то, что Марла ре</w:t>
        <w:softHyphen/>
        <w:t>шится вызвать полицию, но Тайлер все же рассудил, что этой ночью нам будет лучше заночевать где-нибудь в другом месте. На всякий случа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всякий случай: вдруг Марла подож</w:t>
        <w:softHyphen/>
        <w:t>жет д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всякий случай: вдруг Марла пойдет и купит пистоле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а всякий случай: вдруг Марла все еще там.</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а всякий случай.</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попытался сосредоточиться:</w:t>
      </w:r>
    </w:p>
    <w:p>
      <w:pPr>
        <w:pStyle w:val="Normal"/>
        <w:shd w:fill="FFFFFF" w:val="clear"/>
        <w:spacing w:lineRule="exact" w:line="335" w:before="324" w:after="0"/>
        <w:ind w:right="69" w:firstLine="567"/>
        <w:rPr>
          <w:rFonts w:ascii="Arial CYR" w:hAnsi="Arial CYR" w:eastAsia="Arial CYR" w:cs="Arial CYR"/>
          <w:sz w:val="22"/>
          <w:szCs w:val="22"/>
        </w:rPr>
      </w:pPr>
      <w:r>
        <w:rPr>
          <w:rFonts w:eastAsia="Arial CYR" w:cs="Arial CYR" w:ascii="Arial CYR" w:hAnsi="Arial CYR"/>
          <w:i/>
          <w:iCs/>
          <w:color w:val="000000"/>
          <w:sz w:val="22"/>
          <w:szCs w:val="22"/>
        </w:rPr>
        <w:t>Лупы бледный лик</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i/>
          <w:iCs/>
          <w:color w:val="000000"/>
          <w:sz w:val="22"/>
          <w:szCs w:val="22"/>
        </w:rPr>
        <w:t>Лишь миг тревожит звезд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i/>
          <w:iCs/>
          <w:color w:val="000000"/>
          <w:sz w:val="22"/>
          <w:szCs w:val="22"/>
        </w:rPr>
        <w:t>Ля-ля, тополя.</w:t>
      </w:r>
    </w:p>
    <w:p>
      <w:pPr>
        <w:pStyle w:val="Normal"/>
        <w:shd w:fill="FFFFFF" w:val="clear"/>
        <w:spacing w:lineRule="exact" w:line="331" w:before="33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шины пролетают мимо вдоль бульвара, я сжимаю банку пива в руке; твердое бакели</w:t>
        <w:softHyphen/>
        <w:t>товое рулевое колесо «импалы» достигает, на</w:t>
        <w:softHyphen/>
        <w:t>верное, трех футов в диаметре, и потрескав</w:t>
        <w:softHyphen/>
        <w:t>шееся виниловое сиденье щиплет меня за задницу через ткань джинсов. Тайлер говори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Еще раз расскажи мне, что произошло.</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сколько недель я пытался не обращать внимания на то, что Тайлер затеял насчет ма</w:t>
        <w:softHyphen/>
        <w:t>тери Марлы. Как-то раз я пошел вместе с Тай</w:t>
        <w:softHyphen/>
        <w:t>лером в отделение «Вестерн Юнион» и увидел, как он отправляет матери Марлы телеграмму следующего содержания:</w:t>
      </w:r>
    </w:p>
    <w:p>
      <w:pPr>
        <w:pStyle w:val="Normal"/>
        <w:shd w:fill="FFFFFF" w:val="clear"/>
        <w:spacing w:lineRule="exact" w:line="338" w:before="335" w:after="0"/>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ВСЯ ПОКРЫЛАСЬ МОРЩИНАМИ (тчк)</w:t>
      </w:r>
    </w:p>
    <w:p>
      <w:pPr>
        <w:pStyle w:val="Normal"/>
        <w:shd w:fill="FFFFFF" w:val="clear"/>
        <w:spacing w:lineRule="exact" w:line="338"/>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СРОЧНО НУЖНА ТВОЯ ПОМОЩЬ</w:t>
      </w:r>
    </w:p>
    <w:p>
      <w:pPr>
        <w:pStyle w:val="Normal"/>
        <w:shd w:fill="FFFFFF" w:val="clear"/>
        <w:spacing w:lineRule="exact" w:line="338"/>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t>(вскл)</w:t>
      </w:r>
    </w:p>
    <w:p>
      <w:pPr>
        <w:pStyle w:val="Normal"/>
        <w:shd w:fill="FFFFFF" w:val="clear"/>
        <w:spacing w:lineRule="exact" w:line="338"/>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показал клерку читательский би</w:t>
        <w:softHyphen/>
        <w:t>лет Марлы и подписал телеграмму именем Марлы, сказав, что да, иногда имя Марла дают сыновьям, и клерк стал дальше зани</w:t>
        <w:softHyphen/>
        <w:t>маться своими делам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мы вышли из «Вестерн Юнион», Тайлер сказал мне, что, если я люблю его, я должен ему доверять. Это дело меня не каса</w:t>
        <w:softHyphen/>
        <w:t>ется, добавил он и пригласил меня в «Гарбон-зо» на порцию хуммус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ня испугала не столько телеграмма, сколько приглашение в ресторан. Никогда при мне ни за что Тайлер не выкладывал на</w:t>
        <w:softHyphen/>
        <w:t>личных. Одежду Тайлер достает так: он при</w:t>
        <w:softHyphen/>
        <w:t>ходит в гостиницы или гимнастические залы и обращается в отдел находок. Это, конечно, лучше, чем-то, как Марла крадет джинсы из сушилок в прачечных-автоматах и продает их по двенадцать долларов пара в скупку секонд-хэнда. Тайлер никогда не ел в ресторанах, а Марла вовсе не покрылась морщинам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езо всяких на то причин Тайлер послал матери Марлы шестикилограммовую короб</w:t>
        <w:softHyphen/>
        <w:t>ку шоколада.</w:t>
      </w:r>
    </w:p>
    <w:p>
      <w:pPr>
        <w:pStyle w:val="Normal"/>
        <w:shd w:fill="FFFFFF" w:val="clear"/>
        <w:spacing w:lineRule="exact" w:line="338"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ще один вариант провести субботнюю ночь хуже, докладывает мне Тайлер, сидя в «импале», это - коричневый паук-отшельни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 укусе он впрыскивает не яд, но пищева</w:t>
        <w:softHyphen/>
        <w:t>рительный фермент - такую кислоту, кото</w:t>
        <w:softHyphen/>
        <w:t>рая растворяет ткани вокруг укуса, так что твоя рука или нога буквально тает у тебя на глазах.</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все это случилось сегодня вечером, Тайлер куда-то спрятался. Марла заявилась к нам не постучавшись. Она просто встала у входной двери и громко крикнула: «Тук-тук-тук!».</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читал «Ридерз Дайджест» на кухне и даже не шелохнул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возопила:</w:t>
      </w:r>
    </w:p>
    <w:p>
      <w:pPr>
        <w:pStyle w:val="Normal"/>
        <w:shd w:fill="FFFFFF" w:val="clear"/>
        <w:tabs>
          <w:tab w:val="clear" w:pos="720"/>
          <w:tab w:val="left" w:pos="630"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айлер, ты дома? Можно зайти?</w:t>
        <w:br/>
        <w:t>Я крикнул, что Тайлера дома нет.</w:t>
        <w:br/>
        <w:t>Марла крикнула мне в ответ:</w:t>
      </w:r>
    </w:p>
    <w:p>
      <w:pPr>
        <w:pStyle w:val="Normal"/>
        <w:shd w:fill="FFFFFF" w:val="clear"/>
        <w:tabs>
          <w:tab w:val="clear" w:pos="720"/>
          <w:tab w:val="left" w:pos="630"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Не будь злюк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одхожу к двери. Марла стоит в прихо</w:t>
        <w:softHyphen/>
        <w:t>жей со срочной бандеролью «Федерал Экс</w:t>
        <w:softHyphen/>
        <w:t>пресс» в руках и говорит:</w:t>
      </w:r>
    </w:p>
    <w:p>
      <w:pPr>
        <w:pStyle w:val="Normal"/>
        <w:shd w:fill="FFFFFF" w:val="clear"/>
        <w:tabs>
          <w:tab w:val="clear" w:pos="720"/>
          <w:tab w:val="left" w:pos="64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не нужно кое-что положить к тебе в морозильник.</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следую за ней по пятам в кухню и гово</w:t>
        <w:softHyphen/>
        <w:t>рю «не надо». Не надо. Не надо. Не над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е надо хранить у меня дома всякую дрянь.</w:t>
      </w:r>
    </w:p>
    <w:p>
      <w:pPr>
        <w:pStyle w:val="Normal"/>
        <w:shd w:fill="FFFFFF" w:val="clear"/>
        <w:tabs>
          <w:tab w:val="clear" w:pos="720"/>
          <w:tab w:val="left" w:pos="60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У меня нет морозилки в номере, - гово</w:t>
        <w:softHyphen/>
        <w:t>рит Марла. - Ты же мне сам сказал, зайчик, что можно пользоваться твое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говорил я этого. Меньше всего мне хотелось бы, чтобы Марла начала переез</w:t>
        <w:softHyphen/>
        <w:t>жать ко мне домой, перетаскивая свое барах</w:t>
        <w:softHyphen/>
        <w:t>ло по частя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распечатала бандероль на кухне, вытащила оттуда пакет с чем-то белым и ста</w:t>
        <w:softHyphen/>
        <w:t>ла трясти его у меня перед лицом, посыпая все вокруг полистироловыми упаковочными катышками.</w:t>
      </w:r>
    </w:p>
    <w:p>
      <w:pPr>
        <w:pStyle w:val="Normal"/>
        <w:shd w:fill="FFFFFF" w:val="clear"/>
        <w:tabs>
          <w:tab w:val="clear" w:pos="720"/>
          <w:tab w:val="left" w:pos="60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о не дерьмо, - говорит она. - Это моя мать, так что отвали в сторон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держит в руках один из пакетов для сандвичей, наполненных тем самым бе</w:t>
        <w:softHyphen/>
        <w:t>лым веществом, из которого мы с Тайлером вытапливаем жир.</w:t>
      </w:r>
    </w:p>
    <w:p>
      <w:pPr>
        <w:pStyle w:val="Normal"/>
        <w:shd w:fill="FFFFFF" w:val="clear"/>
        <w:spacing w:lineRule="exact" w:line="338" w:before="659"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Гораздо хуже было бы, - говорит Тай</w:t>
        <w:softHyphen/>
        <w:t>лер, - если бы ты случайно съел содержимое одного из этих пакетов. Если бы ты проснул</w:t>
        <w:softHyphen/>
        <w:t>ся как-нибудь посреди ночи и выдавил из него эту белую жижу, добавил бы к ней кон</w:t>
        <w:softHyphen/>
        <w:t>центрат «Калифорнийского лукового супа» и съел бы, макая в подливку картофельные чипсы. Или броккол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тояли на кухне с Марлой, и боль</w:t>
        <w:softHyphen/>
        <w:t>ше всего на свете в тот момент мне не хо</w:t>
        <w:softHyphen/>
        <w:t>телось, чтобы Марла открывала морозиль</w:t>
        <w:softHyphen/>
        <w:t>ни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осил ее, что она собирается делать с этим белым веществ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Губы, - сказала Марла. - С возрастом губы втягиваются в рот. Это можно испра</w:t>
        <w:softHyphen/>
        <w:t>вить при помощи инъекции коллагена. Я уже скопила около тридцати фунтов коллагена в твоем холодильник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осил, какого же размера у нее будут губы после таких инъекци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сказала, что больше всего она бо</w:t>
        <w:softHyphen/>
        <w:t>ится самой операции.</w:t>
      </w:r>
    </w:p>
    <w:p>
      <w:pPr>
        <w:pStyle w:val="Normal"/>
        <w:shd w:fill="FFFFFF" w:val="clear"/>
        <w:spacing w:lineRule="exact" w:line="338" w:before="659"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акетах содержалось то же самое веще</w:t>
        <w:softHyphen/>
        <w:t>ство, говорю я Тайлеру, сидя в «импале», из которого мы делали мыло. С тех пор, как об</w:t>
        <w:softHyphen/>
        <w:t>наружили, что силикон вреден, для космети</w:t>
        <w:softHyphen/>
        <w:t>ческих операций по разглаживанию морщин, увеличению губ или коррекции подбородка, стали использовать коллаген. Марла объяс</w:t>
        <w:softHyphen/>
        <w:t>нила мне, что большинство дешевого коллагена производится из стерилизованного и обработанного говяжьего жира, но такой де</w:t>
        <w:softHyphen/>
        <w:t>шевый коллаген недолго удерживается внут</w:t>
        <w:softHyphen/>
        <w:t>ри тела. Организм отторгает его; не проходит и шести месяцев, как у тебя снова тонкие губы.</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амый лучший коллаген, объяснила Мар</w:t>
        <w:softHyphen/>
        <w:t>ла, делают из твоего собственного жира, отсо</w:t>
        <w:softHyphen/>
        <w:t>санного из ляжек, очищенною и обработанно</w:t>
        <w:softHyphen/>
        <w:t>го специальным образом, а затем впрыснутого тебе же обратно в губы. Такой коллаген - это надолг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кеты в морозилке - это коллагеновый фонд Марлы. Как только у матери Марлы на</w:t>
        <w:softHyphen/>
        <w:t>растает на ляжках лишний жир, она отсасы</w:t>
        <w:softHyphen/>
        <w:t xml:space="preserve">вает его и помещает в пакеты. Марла говорит, что эта процедура называется </w:t>
      </w:r>
      <w:r>
        <w:rPr>
          <w:rFonts w:eastAsia="Arial CYR" w:cs="Arial CYR" w:ascii="Arial CYR" w:hAnsi="Arial CYR"/>
          <w:i/>
          <w:iCs/>
          <w:color w:val="000000"/>
          <w:sz w:val="22"/>
          <w:szCs w:val="22"/>
        </w:rPr>
        <w:t xml:space="preserve">подборка. </w:t>
      </w:r>
      <w:r>
        <w:rPr>
          <w:rFonts w:eastAsia="Arial CYR" w:cs="Arial CYR" w:ascii="Arial CYR" w:hAnsi="Arial CYR"/>
          <w:color w:val="000000"/>
          <w:sz w:val="22"/>
          <w:szCs w:val="22"/>
        </w:rPr>
        <w:t>Если матери Марлы коллаген самой не нужен, то она посылает его Марле. У Марлы-то жира нет совсем, а Марлина мамаша считает, что коллаген родственника должен прижиться лучше, чем дешевый из говяжьего жира.</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вет фонаря с бульвара сочится сквозь ветровое стекло и проецирует слова ЗАБИ</w:t>
        <w:softHyphen/>
        <w:t>РАТЬ, КАК ЕСТЬ на щеку Тайлер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аук, - говорит Тайлер, - может отло</w:t>
        <w:softHyphen/>
        <w:t>жить яички тебе под кожу, а затем его личинки начнут прогрызать ходы. Вот ведь какие несчастья приключаются с некоторыми.</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этих слов мой цыпленок с миндалем с теплой, густой подливкой становится на вкус таким, словно его сделали из куска ляжки ма</w:t>
        <w:softHyphen/>
        <w:t>тери Марлы.</w:t>
      </w:r>
    </w:p>
    <w:p>
      <w:pPr>
        <w:pStyle w:val="Normal"/>
        <w:shd w:fill="FFFFFF" w:val="clear"/>
        <w:spacing w:lineRule="exact" w:line="331" w:before="670" w:after="0"/>
        <w:ind w:right="69" w:firstLine="567"/>
        <w:rPr>
          <w:rFonts w:ascii="Arial CYR" w:hAnsi="Arial CYR" w:eastAsia="Arial CYR" w:cs="Arial CYR"/>
          <w:sz w:val="22"/>
          <w:szCs w:val="22"/>
        </w:rPr>
      </w:pPr>
      <w:r>
        <w:rPr>
          <w:rFonts w:eastAsia="Arial CYR" w:cs="Arial CYR" w:ascii="Arial CYR" w:hAnsi="Arial CYR"/>
          <w:color w:val="000000"/>
          <w:sz w:val="22"/>
          <w:szCs w:val="22"/>
        </w:rPr>
        <w:t>И тут, стоя на кухне с Марлой, я понял, что сделал Тайлер.</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 xml:space="preserve">ВСЯ ПОКРЫЛАСЬ МОРЩИНАМИ </w:t>
      </w:r>
    </w:p>
    <w:p>
      <w:pPr>
        <w:pStyle w:val="Normal"/>
        <w:shd w:fill="FFFFFF" w:val="clear"/>
        <w:spacing w:lineRule="exact" w:line="331"/>
        <w:ind w:right="69" w:hanging="0"/>
        <w:rPr>
          <w:rFonts w:ascii="Arial CYR" w:hAnsi="Arial CYR" w:eastAsia="Arial CYR" w:cs="Arial CYR"/>
          <w:sz w:val="22"/>
          <w:szCs w:val="22"/>
        </w:rPr>
      </w:pPr>
      <w:r>
        <w:rPr>
          <w:rFonts w:eastAsia="Arial CYR" w:cs="Arial CYR" w:ascii="Arial CYR" w:hAnsi="Arial CYR"/>
          <w:color w:val="000000"/>
          <w:sz w:val="22"/>
          <w:szCs w:val="22"/>
        </w:rPr>
        <w:t>И я понял, зачем он послал конфеты ма</w:t>
        <w:softHyphen/>
        <w:t>тери Марлы.</w:t>
      </w:r>
    </w:p>
    <w:p>
      <w:pPr>
        <w:pStyle w:val="Normal"/>
        <w:shd w:fill="FFFFFF" w:val="clear"/>
        <w:tabs>
          <w:tab w:val="clear" w:pos="720"/>
          <w:tab w:val="left" w:pos="3672"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СРОЧНО НУЖНА ТВОЯ ПОМОЩЬ</w:t>
        <w:br/>
        <w:t>Я говорю, Марла, ты же не хочешь заглянуть в морозилку.</w:t>
        <w:br/>
        <w:t>Марла переспрашивает: «Что?»</w:t>
      </w:r>
    </w:p>
    <w:p>
      <w:pPr>
        <w:pStyle w:val="Normal"/>
        <w:shd w:fill="FFFFFF" w:val="clear"/>
        <w:spacing w:lineRule="exact" w:line="338" w:before="659"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Мы же не едим красного мяса, - объяс</w:t>
        <w:softHyphen/>
        <w:t>няет мне Тайлер, пока мы сидим в «импа-ле», - а из куриного жира можно сделать только жидкое мыло.</w:t>
      </w:r>
    </w:p>
    <w:p>
      <w:pPr>
        <w:pStyle w:val="Normal"/>
        <w:shd w:fill="FFFFFF" w:val="clear"/>
        <w:spacing w:lineRule="exact" w:line="338"/>
        <w:ind w:right="69" w:firstLine="567"/>
        <w:rPr>
          <w:rFonts w:ascii="Arial CYR" w:hAnsi="Arial CYR" w:eastAsia="Arial CYR" w:cs="Arial CYR"/>
          <w:sz w:val="22"/>
          <w:szCs w:val="22"/>
        </w:rPr>
      </w:pPr>
      <w:r>
        <w:rPr>
          <w:rFonts w:eastAsia="Arial CYR" w:cs="Arial CYR" w:ascii="Arial CYR" w:hAnsi="Arial CYR"/>
          <w:color w:val="000000"/>
          <w:sz w:val="22"/>
          <w:szCs w:val="22"/>
        </w:rPr>
        <w:t>- Мы разбогатеем на этой штуке, - гово</w:t>
        <w:softHyphen/>
        <w:t>рит Тайлер, - мы заплатим за квартиру.</w:t>
      </w:r>
    </w:p>
    <w:p>
      <w:pPr>
        <w:pStyle w:val="Normal"/>
        <w:shd w:fill="FFFFFF" w:val="clear"/>
        <w:spacing w:lineRule="exact" w:line="33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должен сказать Марле, говорю я, а не то она думает, что я это сделал.</w:t>
      </w:r>
    </w:p>
    <w:p>
      <w:pPr>
        <w:pStyle w:val="Normal"/>
        <w:shd w:fill="FFFFFF" w:val="clear"/>
        <w:tabs>
          <w:tab w:val="clear" w:pos="720"/>
          <w:tab w:val="left" w:pos="601"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Омыление жира, - говорит Тайлер, - это химическая реакция, при помощи которой получается качественное мыло. Ни куриный, ни другой жир с высоким содержанием солей здесь не годится.</w:t>
      </w:r>
    </w:p>
    <w:p>
      <w:pPr>
        <w:pStyle w:val="Normal"/>
        <w:shd w:fill="FFFFFF" w:val="clear"/>
        <w:tabs>
          <w:tab w:val="clear" w:pos="720"/>
          <w:tab w:val="left" w:pos="601"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Послушай, - говорит Тайлер, - у нас большой заказ. Поэтому надо послать мама</w:t>
        <w:softHyphen/>
        <w:t>ше Марлы побольше шоколада, а еще - фрук</w:t>
        <w:softHyphen/>
        <w:t>товые кексы.</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думаю я, теперь из этого ничего не выйдет.</w:t>
      </w:r>
    </w:p>
    <w:p>
      <w:pPr>
        <w:pStyle w:val="Normal"/>
        <w:shd w:fill="FFFFFF" w:val="clear"/>
        <w:spacing w:lineRule="exact" w:line="335" w:before="659"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роче говоря, Марла заглянула в моро</w:t>
        <w:softHyphen/>
        <w:t>зилку. Ну не сразу, сначала произошла не</w:t>
        <w:softHyphen/>
        <w:t>большая возня. Я попытался помешать ей, и она уронила мешок на иол, и он лопнул, и мы оба поскользнулись на этой жирной белой гадости, и нас чуть не стошнило. Я схватил Марлу сзади за талию, ее густые черные воло</w:t>
        <w:softHyphen/>
        <w:t>сы лезли мне в глаза, я прижимал ее руки и говорил, что это сделал не я. Это не я сделал.</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е я.</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Моя мама! Ты размазал мою маму по ли</w:t>
        <w:softHyphen/>
        <w:t>нолеуму!</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м нужно варить мыло, говорю я Мар</w:t>
        <w:softHyphen/>
        <w:t>ле в затылок. Чтобы выстирать брюки, чтобы заплатить за квартиру и починить газ. Это не я сделал.</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Это сделал Тайлер.</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кричит:</w:t>
      </w:r>
    </w:p>
    <w:p>
      <w:pPr>
        <w:pStyle w:val="Normal"/>
        <w:shd w:fill="FFFFFF" w:val="clear"/>
        <w:tabs>
          <w:tab w:val="clear" w:pos="720"/>
          <w:tab w:val="left" w:pos="619"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Что ты такое несешь! - и вырывается, оставив у меня в руках свою юбк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ытаюсь подняться со скользкого пола, сжимая в руке цветастую индийскую юбку Марлы, а Марла в одних колготках и блузке в деревенском стиле, в туфлях на высоких каблуках открывает морозилку и обнаруживает исчезновение коллагенового фонд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морозилке ничего нет, кроме двух ста</w:t>
        <w:softHyphen/>
        <w:t>рых батареек от фонарика.</w:t>
      </w:r>
    </w:p>
    <w:p>
      <w:pPr>
        <w:pStyle w:val="Normal"/>
        <w:shd w:fill="FFFFFF" w:val="clear"/>
        <w:tabs>
          <w:tab w:val="clear" w:pos="720"/>
          <w:tab w:val="left" w:pos="619" w:leader="none"/>
          <w:tab w:val="left" w:pos="384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Где он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тползаю назад: мои ноги и руки разъезжаются на скользком линолеуме, а моя задница чертит на грязном полу чис</w:t>
        <w:softHyphen/>
        <w:t>тую полосу, уходящую прочь от Марлы и холодильника. Я закрываю глаза юбкой, чтобы не видеть лица Марлы, когда я ска</w:t>
        <w:softHyphen/>
        <w:t>жу ей правду.</w:t>
      </w:r>
    </w:p>
    <w:p>
      <w:pPr>
        <w:pStyle w:val="Normal"/>
        <w:shd w:fill="FFFFFF" w:val="clear"/>
        <w:spacing w:lineRule="exact" w:line="338" w:before="14" w:after="0"/>
        <w:ind w:right="69" w:firstLine="567"/>
        <w:rPr>
          <w:rFonts w:ascii="Arial CYR" w:hAnsi="Arial CYR" w:eastAsia="Arial CYR" w:cs="Arial CYR"/>
          <w:sz w:val="22"/>
          <w:szCs w:val="22"/>
        </w:rPr>
      </w:pPr>
      <w:r>
        <w:rPr>
          <w:rFonts w:eastAsia="Arial CYR" w:cs="Arial CYR" w:ascii="Arial CYR" w:hAnsi="Arial CYR"/>
          <w:color w:val="000000"/>
          <w:sz w:val="22"/>
          <w:szCs w:val="22"/>
        </w:rPr>
        <w:t>Правду.</w:t>
      </w:r>
    </w:p>
    <w:p>
      <w:pPr>
        <w:pStyle w:val="Normal"/>
        <w:shd w:fill="FFFFFF" w:val="clear"/>
        <w:spacing w:lineRule="exact" w:line="33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варили из нее мыло. Из Марлиной мамы. Мыло.</w:t>
      </w:r>
    </w:p>
    <w:p>
      <w:pPr>
        <w:pStyle w:val="Normal"/>
        <w:shd w:fill="FFFFFF" w:val="clear"/>
        <w:tabs>
          <w:tab w:val="clear" w:pos="720"/>
          <w:tab w:val="left" w:pos="619" w:leader="none"/>
        </w:tabs>
        <w:spacing w:lineRule="exact" w:line="338"/>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ыл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ло. Варишь жир. Добавляешь щелочь. Получаешь мыл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Марла начинает визжать, я бросаю ей в лицо юбку и убегаю. Поскальзываюсь, падаю. Встаю и снова убегаю.</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носится за мной по первому этажу, хватаясь за косяки, отталкиваясь руками от подоконников, чтобы не налететь на стены, поскальзывается, падает.</w:t>
      </w:r>
    </w:p>
    <w:p>
      <w:pPr>
        <w:pStyle w:val="Normal"/>
        <w:shd w:fill="FFFFFF" w:val="clear"/>
        <w:tabs>
          <w:tab w:val="clear" w:pos="720"/>
          <w:tab w:val="left" w:pos="4442"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ставляет жирные, грязные отпечатки на обоях в цветочек. Налетает на деревянные стенные панели, встает и снова бежит за мной.</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на кричит:</w:t>
      </w:r>
    </w:p>
    <w:p>
      <w:pPr>
        <w:pStyle w:val="Normal"/>
        <w:shd w:fill="FFFFFF" w:val="clear"/>
        <w:tabs>
          <w:tab w:val="clear" w:pos="720"/>
          <w:tab w:val="left" w:pos="630"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сварил мою мать!</w:t>
      </w:r>
    </w:p>
    <w:p>
      <w:pPr>
        <w:pStyle w:val="Normal"/>
        <w:shd w:fill="FFFFFF" w:val="clear"/>
        <w:tabs>
          <w:tab w:val="clear" w:pos="720"/>
          <w:tab w:val="left" w:pos="4784" w:leader="none"/>
        </w:tabs>
        <w:spacing w:lineRule="exact" w:line="331"/>
        <w:ind w:right="69" w:hanging="0"/>
        <w:rPr>
          <w:rFonts w:ascii="Arial CYR" w:hAnsi="Arial CYR" w:eastAsia="Arial CYR" w:cs="Arial CYR"/>
          <w:sz w:val="22"/>
          <w:szCs w:val="22"/>
        </w:rPr>
      </w:pPr>
      <w:r>
        <w:rPr>
          <w:rFonts w:eastAsia="Arial CYR" w:cs="Arial CYR" w:ascii="Arial CYR" w:hAnsi="Arial CYR"/>
          <w:color w:val="000000"/>
          <w:sz w:val="22"/>
          <w:szCs w:val="22"/>
        </w:rPr>
        <w:t>Но это Тайлер сварил ее мать.</w:t>
        <w:br/>
        <w:t>Марла кричит, отставая от меня все вре</w:t>
        <w:softHyphen/>
        <w:t>мя на пол шага.</w:t>
        <w:br/>
        <w:t>Это Тайлер сварил ее мать.</w:t>
      </w:r>
    </w:p>
    <w:p>
      <w:pPr>
        <w:pStyle w:val="Normal"/>
        <w:shd w:fill="FFFFFF" w:val="clear"/>
        <w:tabs>
          <w:tab w:val="clear" w:pos="720"/>
          <w:tab w:val="left" w:pos="630"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сварил мою мат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Входная дверь по-прежнему открыт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нее я и выскочил, оставив визжащую Марлу у себя за спиной. На бетонном троту</w:t>
        <w:softHyphen/>
        <w:t>аре мои ноги уже не разъезжались, и я кинул</w:t>
        <w:softHyphen/>
        <w:t>ся вперед со всех ног. Я бежал, пока не нашел Тайлера, или Тайлер не нашел меня, и я рас</w:t>
        <w:softHyphen/>
        <w:t>сказал ему, что случилос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идим с Тайлером, в руках у каждого по бутылке пива, он - на заднем сиденье, я -на переднем. Даже сейчас Марла, наверное, все еще мечется по дому, раскидывая старые жур</w:t>
        <w:softHyphen/>
        <w:t>налы, и называет меня козлом и двуличным хитрожопым капиталистическим ублюдком. Между мной и Марлой - ночь, в которой на каждом углу тебя подстерегает или меланома, или ядовитое насекомое, или плотоядный ви</w:t>
        <w:softHyphen/>
        <w:t>рус. Лучше уж оставаться там, где ес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Когда молния ударяет в человека, - го</w:t>
        <w:softHyphen/>
        <w:t>ворит Тайлер, - его голова обугливается до размеров бейсбольного мяча, а застежка на его брюках расплавляется.</w:t>
      </w:r>
    </w:p>
    <w:p>
      <w:pPr>
        <w:pStyle w:val="Normal"/>
        <w:shd w:fill="FFFFFF" w:val="clear"/>
        <w:tabs>
          <w:tab w:val="clear" w:pos="720"/>
          <w:tab w:val="left" w:pos="2873"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интересуюсь, дошли ли мы до точки сегодн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откидывается назад и спраши</w:t>
        <w:softHyphen/>
        <w:t>вае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Если бы Мерилин Монро была бы еще жива, чем бы она занималась?</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Спокойной ночи, говорю я.</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зорванный в клочья плакат свисает с потолка и Тайлер говорит:</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 Цеплялась бы за крышку гроба.</w:t>
      </w:r>
      <w:r>
        <w:br w:type="page"/>
      </w:r>
    </w:p>
    <w:p>
      <w:pPr>
        <w:pStyle w:val="Normal"/>
        <w:shd w:fill="FFFFFF" w:val="clear"/>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2</w:t>
      </w:r>
    </w:p>
    <w:p>
      <w:pPr>
        <w:pStyle w:val="Normal"/>
        <w:shd w:fill="FFFFFF" w:val="clear"/>
        <w:spacing w:lineRule="exact" w:line="335" w:before="410"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стоит слишком близко от моего стола, тонкие губы расползлись в ехид</w:t>
        <w:softHyphen/>
        <w:t>ной улыбочке, ширинка на уровне моего лок</w:t>
        <w:softHyphen/>
        <w:t>тя. Я отрываю глаза от стола, от письма с опо</w:t>
        <w:softHyphen/>
        <w:t>вещением об отзыве изделия. Все эти письма всегда начинаются одинаково:</w:t>
      </w:r>
    </w:p>
    <w:p>
      <w:pPr>
        <w:pStyle w:val="Normal"/>
        <w:shd w:fill="FFFFFF" w:val="clear"/>
        <w:tabs>
          <w:tab w:val="clear" w:pos="720"/>
          <w:tab w:val="left" w:pos="2542"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Составлено в соответствии с требова</w:t>
        <w:softHyphen/>
        <w:t>ниями, изложенными в Национальных нормативах безопасности автомобильного транспорта. Мы установили наличие де</w:t>
        <w:softHyphen/>
        <w:t>фект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этой неделе я применил к очередно</w:t>
        <w:softHyphen/>
        <w:t>му случаю обычную формулу, и на сей раз А умножить на В умножить на С оказалось больше, чем стоимость отзыва изделия на доработ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этой неделе речь идет всего-навсего о пластиковом зажиме, который удерживает ре</w:t>
        <w:softHyphen/>
        <w:t>зиновую полоску на дворнике. Бросовая де</w:t>
        <w:softHyphen/>
        <w:t>талька. Дефект касается лишь двухсот автомо</w:t>
        <w:softHyphen/>
        <w:t>билей. Затраты на доработку близки к нул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прошлой неделе я имел дело с более типичным случаем. На прошлой неделе речь шла о коже, обработанной веществом с уста</w:t>
        <w:softHyphen/>
        <w:t>новленными тератогенными свойствами, синтетическим нирретолом или чем-то в этом роде, которое полностью запрещено, но, тем не менее, все еще применяется для выдел</w:t>
        <w:softHyphen/>
        <w:t>ки кож кое-где в Третьем Мире. Сильная шту</w:t>
        <w:softHyphen/>
        <w:t>ка, способна вызвать уродства плода при од</w:t>
        <w:softHyphen/>
        <w:t>ном только соприкосновении беременной женщины со следами реагента. Но на про</w:t>
        <w:softHyphen/>
        <w:t>шлой неделе поводов звонить в Департамент транспорта не было. Никто и не собирался отзывать изделие.</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оимость новой обивки, умноженная на стоимость работ, умноженную на организа</w:t>
        <w:softHyphen/>
        <w:t>ционные расходы, составила бы больше, чем доход нашей компании за первый квартал. Даже если кто-нибудь обнаружит наше упу</w:t>
        <w:softHyphen/>
        <w:t>щение, мы сможем заплатить за молчание не одной убитой горем семье, прежде чем затра</w:t>
        <w:softHyphen/>
        <w:t>ты хоть сколько-нибудь приблизятся к стоимости замены обивки в салонах шести ты</w:t>
        <w:softHyphen/>
        <w:t>сяч семисот автомобиле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на этой неделе мы решили отозвать изделие. И на этой неделе ко мне вернулась бессонница. Бессонница вернулась и мне ка</w:t>
        <w:softHyphen/>
        <w:t>жется, что весь мир останавливается у края моей могилы, чтобы плюнуть в не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надел серый галстук, зна</w:t>
        <w:softHyphen/>
        <w:t>чит сегодня, должно быть, вторни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принес листок бумаги и спрашивает, не потерял ли я кое-что. Этот ли</w:t>
        <w:softHyphen/>
        <w:t>сток кто-то забыл в копировальной машине, говорит он и начинает чита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ервое правило бойцовского клуба: ни</w:t>
        <w:softHyphen/>
        <w:t>кому не рассказывать о бойцовском клубе.</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 xml:space="preserve">Он бегает глазами по строчкам и хихикает: </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 Второе правило бойцовского клуба: ни</w:t>
        <w:softHyphen/>
        <w:t>кому никогда не рассказывать о бойцовском клубе.</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лышу, как слова Тайлера срываются с губ моего начальника. Моего Господина Начальни</w:t>
        <w:softHyphen/>
        <w:t>ка, средних лет субъекта, отрастившего трудо</w:t>
        <w:softHyphen/>
        <w:t>вую мозоль, который держит семейное фото на рабочем столе и мечтает пораньше уйти на пенсию, чтобы проводить зимы в трейлерном парке где-нибудь в аризонской пустыне. Мой начальник, который крахмалит до скрипа рубашки и ходит к парикмахеру каждый вторник после обеда, смотрит на меня и говорит:</w:t>
      </w:r>
    </w:p>
    <w:p>
      <w:pPr>
        <w:pStyle w:val="Normal"/>
        <w:shd w:fill="FFFFFF" w:val="clear"/>
        <w:tabs>
          <w:tab w:val="clear" w:pos="720"/>
          <w:tab w:val="left" w:pos="590"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адеюсь, что это не ты пис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 Налитые Кровью Глаза Джо. Тайлер вопросил меня напечатать прави</w:t>
        <w:softHyphen/>
        <w:t>ла клуба и сделать десять копий. Не восемь и не девять, уточнил Тайлер, а десять. И все же, бессонница вернулась: последний раз я спал три ночи назад. Это, наверное, оригинал. Я сделал десять копий и забыл оригинал. Копировальная машина сверкает мне в глаза вспышкой, словно папарацци. Бессонница делает все вокруг очень далеким: копией, сня</w:t>
        <w:softHyphen/>
        <w:t>той с копий, которая, в свою очередь, снята с копии. Ты не можешь ничего коснуться, и ничто не может коснуться тебя. Мой начальник читает:</w:t>
      </w:r>
    </w:p>
    <w:p>
      <w:pPr>
        <w:pStyle w:val="Normal"/>
        <w:shd w:fill="FFFFFF" w:val="clear"/>
        <w:tabs>
          <w:tab w:val="clear" w:pos="720"/>
          <w:tab w:val="left" w:pos="590"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ретье правило бойцовского клуба: в поединке участвуют дво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оба делаем вид, что ничего не проис</w:t>
        <w:softHyphen/>
        <w:t>ходит.</w:t>
      </w:r>
    </w:p>
    <w:p>
      <w:pPr>
        <w:pStyle w:val="Normal"/>
        <w:shd w:fill="FFFFFF" w:val="clear"/>
        <w:tabs>
          <w:tab w:val="clear" w:pos="720"/>
          <w:tab w:val="left" w:pos="590"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более одного поединка за вечер.</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спал уже три ночи. Возможно, я сплю сейчас. Мой начальник трясет листком бума</w:t>
        <w:softHyphen/>
        <w:t>ги у меня перед носом. Что это всё означает, спрашивает он. Развлечения за счет компа</w:t>
        <w:softHyphen/>
        <w:t>нии? Мне платят за работу, а не за участие в военных играх. И мне никто не давал дозво</w:t>
        <w:softHyphen/>
        <w:t>ления пользоваться копировальными маши</w:t>
        <w:softHyphen/>
        <w:t>нами в личных целях.</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то это всё означает? Он трясет листком бумаги у меня перед носом. Что, по-моему, спрашивает он, нужно сделать с подчинен</w:t>
        <w:softHyphen/>
        <w:t>ным, который тратит рабочее время на жизнь в</w:t>
      </w: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придуманном мире. Что бы сделал я на его мест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Что бы сделал я?</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ыра в моей щеке, черно-голубые синяки под глазами и вздувшийся красный шрам от поцелуя Тайлера. Копия, снятая с копии, ко</w:t>
        <w:softHyphen/>
        <w:t>торая, в свою очередь, снята с копии.</w:t>
      </w:r>
    </w:p>
    <w:p>
      <w:pPr>
        <w:pStyle w:val="Normal"/>
        <w:shd w:fill="FFFFFF" w:val="clear"/>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Досужие рассуждени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чему Тайлер хочет именно десять ко</w:t>
        <w:softHyphen/>
        <w:t>пий правил бойцовского клуба?</w:t>
      </w:r>
    </w:p>
    <w:p>
      <w:pPr>
        <w:pStyle w:val="Normal"/>
        <w:shd w:fill="FFFFFF" w:val="clear"/>
        <w:tabs>
          <w:tab w:val="clear" w:pos="720"/>
          <w:tab w:val="left" w:pos="4280" w:leader="none"/>
        </w:tabs>
        <w:spacing w:before="140" w:after="0"/>
        <w:ind w:right="69" w:firstLine="567"/>
        <w:rPr>
          <w:rFonts w:ascii="Arial CYR" w:hAnsi="Arial CYR" w:eastAsia="Arial CYR" w:cs="Arial CYR"/>
          <w:sz w:val="22"/>
          <w:szCs w:val="22"/>
        </w:rPr>
      </w:pPr>
      <w:r>
        <w:rPr>
          <w:rFonts w:eastAsia="Arial CYR" w:cs="Arial CYR" w:ascii="Arial CYR" w:hAnsi="Arial CYR"/>
          <w:color w:val="000000"/>
          <w:sz w:val="22"/>
          <w:szCs w:val="22"/>
        </w:rPr>
        <w:t>Коровы в Индии.</w:t>
      </w:r>
    </w:p>
    <w:p>
      <w:pPr>
        <w:pStyle w:val="Normal"/>
        <w:shd w:fill="FFFFFF" w:val="clear"/>
        <w:spacing w:lineRule="exact" w:line="335" w:before="32"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ля начала, говорю я, я бы не стал тре</w:t>
        <w:softHyphen/>
        <w:t>звонить про этот листочек кому ни попад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кое ощущение, говорю я, что этот текст написал крайне опасный психопат-убийца, и что этот разнузданный шизофреник может сорваться в любой момент рабочего дня и на</w:t>
        <w:softHyphen/>
        <w:t>чать носиться по конторе с полуавтоматиче</w:t>
        <w:softHyphen/>
        <w:t>ским, перезаряжаемым сжатым газом караби</w:t>
        <w:softHyphen/>
        <w:t>ном «армалит AR-180».</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ой начальник молча смотрит на мен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т парень, говорю я, наверное, по но</w:t>
        <w:softHyphen/>
        <w:t>чам надпиливает у себя дома крестом при по</w:t>
        <w:softHyphen/>
        <w:t>мощи надфиля пулю к этому карабину, а за</w:t>
        <w:softHyphen/>
        <w:t>тем одним прекрасным утром он является на работу и всаживает эту пулю в своего при</w:t>
        <w:softHyphen/>
        <w:t>дирчивого, бездарного, мелочного, занудно</w:t>
        <w:softHyphen/>
        <w:t>го, трусоватого и болтливого начальника, и пуля, войдя в тело, раскрывается по этим надпилам, словно бутон цветка, и выкидыва</w:t>
        <w:softHyphen/>
        <w:t>ет комок его вонючих кишок через дыру в спине размером с кулак. Представьте себе, как ваша брюшная чакра раскрывается в сня</w:t>
        <w:softHyphen/>
        <w:t>том рапидом извержении тонких кишок, по</w:t>
        <w:softHyphen/>
        <w:t>хожих на связку сосисо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уже не машет листком с правилами у меня перед нос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аляйте, говорю я, прочтите что-нибудь ещ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т, серьезно, говорю я, жутко интерес</w:t>
        <w:softHyphen/>
        <w:t>но. Сразу видно - законченный псих напи</w:t>
        <w:softHyphen/>
        <w:t>с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я улыбаюсь. Края маленькой, как анус, дырки у меня в щеке такого же черно-голу</w:t>
        <w:softHyphen/>
        <w:t>бого цвета, как десны у собаки. Кожа на си</w:t>
        <w:softHyphen/>
        <w:t>няках у меня под глазом стянута так, словно ее покрыли лаком.</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ой начальник молча смотрит на мен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Давайте я подскажу, говорю 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твертое правило бойцовского клуба, го</w:t>
        <w:softHyphen/>
        <w:t>ворю я, не более одного поединка за веч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смотрит сначала на лис</w:t>
        <w:softHyphen/>
        <w:t>ток, затем на мен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я говорю: пятое правило бойцовского клуба? - бойцы сражаются без обуви и голы</w:t>
        <w:softHyphen/>
        <w:t>ми по поя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смотрит на листок, затем на мен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зможно, говорю я, этот хрен полоум</w:t>
        <w:softHyphen/>
        <w:t>ный возьмет карабин «игл апаш», потому что у него магазин на тридцать патронов при весе всего девять фунтов. У «армалита» магазин всего на пять патронов. С тридцатью патро</w:t>
        <w:softHyphen/>
        <w:t>нами в магазине какой-нибудь вконец охреневший ублюдок может перестрелять всех вице-президентов, сидящих за столом из красного дерева в конференц-зале, и еще на каждого директора по пуле остан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лова Тайлера срываются с моих губ. А ведь когда-то я был таким славным малым.</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мотрю начальнику прямо в глаза. Гла</w:t>
        <w:softHyphen/>
        <w:t>за у него бледно-бледно-голубы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уавтоматический карабин «J&amp;R 68» также снабжается тридцатизарядным магази</w:t>
        <w:softHyphen/>
        <w:t>ном, но весит всего лишь семь фунт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ой начальник молча смотрит на мен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рашно подумать, говорю я. Возможно, вы знали этого человека долгие годы. Воз</w:t>
        <w:softHyphen/>
        <w:t>можно, и он знает все про вас: где вы живете, где работает ваша жена, и в какую школу ходят ваши дет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устал от этого разговора, мне скучн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зачем только Тайлеру понадобилось десять копий правил бойцовского клуб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лавное - не сказать ему, что я все знаю про кожаную обивку салона. И про тормоз</w:t>
        <w:softHyphen/>
        <w:t>ные прокладки, которые выглядят совершен</w:t>
        <w:softHyphen/>
        <w:t>но нормально, но отказывают после двух ты</w:t>
        <w:softHyphen/>
        <w:t>сяч миль пробег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роме того, я знаю все о термостате систе</w:t>
        <w:softHyphen/>
        <w:t>мы кондиционирования воздуха, который рас</w:t>
        <w:softHyphen/>
        <w:t>каляется до такой степени, что поджигает кар</w:t>
        <w:softHyphen/>
        <w:t>ты в бардачке» и о том, сколько людей погибло из-за проброса в топливном инжекторе. Я ведь видел людей с ногами, отрезанными ниже колена, из-за того, что турбины наддува взрыва</w:t>
        <w:softHyphen/>
        <w:t>лись, и лопасти их пробивали противопожар</w:t>
        <w:softHyphen/>
        <w:t>ную переборку и влетали в пассажирский салон. Я выезжал на места аварий и видел сго</w:t>
        <w:softHyphen/>
        <w:t>ревшие дотла машины и подписывал протоко</w:t>
        <w:softHyphen/>
        <w:t>лы осмотра, в которых в графе «ПРИЧИНА АВАРИИ» было написано «НЕИЗВЕСТН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т, говорю я, это не мой листок. Я беру листок двумя пальцами и вырываю у него из руки. Край бумаги, должно быть, поре</w:t>
        <w:softHyphen/>
        <w:t>зал начальнику большой палец, поскольку он кладет палец в рот и начинает сосать, выпучив глаза. Я сминаю бумагу в комок и бросаю ее в мусорное ведро рядом с моим стол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жет быть, говорю я, не стоит беспоко</w:t>
        <w:softHyphen/>
        <w:t>ить меня из-за всякого мусора, который вы повсюду подбираете?</w:t>
      </w:r>
    </w:p>
    <w:p>
      <w:pPr>
        <w:pStyle w:val="Normal"/>
        <w:shd w:fill="FFFFFF" w:val="clear"/>
        <w:spacing w:lineRule="exact" w:line="335" w:before="666"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воскресенье вечером я отправляюсь в группу «Останемся мужчинами», но подвал епископальной церкви Святой Троицы почти пуст. Только Большой Боб и я. Каждая мыш</w:t>
        <w:softHyphen/>
        <w:t>ца моего тела саднит, на сердце бьемся, и мысли вихрем кружатся у меня в голове. Это все бессонница. Всю ночь думаешь, не пере</w:t>
        <w:softHyphen/>
        <w:t>става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ю ночь думаешь: сплю я или нет? Спал я или нет?</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 всем моим огорчениям добавляется то, что Боб как-то окреп за последнее время, и бицепсы на его руках налились, Большой Боб улыбается, он очень рад меня виде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н думал, что я уме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га, говорю я, а я думал, что ты.</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А у меня, - говорит Большой Боб, - хо</w:t>
        <w:softHyphen/>
        <w:t>рошие новост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куда все подевалис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Это и есть хорошие новости, - говорит Большой Боб. - Группа расформирована. Я пришел сюда на всякий случай, чтобы сооб</w:t>
        <w:softHyphen/>
        <w:t>щить это тем, кто еще не зн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адаю, закрыв глаза, на одну из куше</w:t>
        <w:softHyphen/>
        <w:t>ток из магазина для бедных.</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Хорошие новости, - уточняет Большой Боб, - это то, что вместо нее создана другая группа, первое правило которой - никому не говорить о не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оже мо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ольшой Боб продолжает:</w:t>
      </w:r>
    </w:p>
    <w:p>
      <w:pPr>
        <w:pStyle w:val="Normal"/>
        <w:shd w:fill="FFFFFF" w:val="clear"/>
        <w:tabs>
          <w:tab w:val="clear" w:pos="720"/>
          <w:tab w:val="left" w:pos="601" w:leader="none"/>
          <w:tab w:val="left" w:pos="2981"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А второе правило - никогда не говорить о ней.</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Черт! Я открываю глаз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ть твою та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Эта группа называется бойцовским клубом, - говорит Большой Боб, - и она со</w:t>
        <w:softHyphen/>
        <w:t>бирается по пятницам вечером в заброшен</w:t>
        <w:softHyphen/>
        <w:t>ном гараже на другом конце города. А вече</w:t>
        <w:softHyphen/>
        <w:t>ром по четвергам в другом гараже по соседству собирается еще одна групп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Эти места мне неизвестны.</w:t>
      </w:r>
    </w:p>
    <w:p>
      <w:pPr>
        <w:pStyle w:val="Normal"/>
        <w:shd w:fill="FFFFFF" w:val="clear"/>
        <w:tabs>
          <w:tab w:val="clear" w:pos="720"/>
          <w:tab w:val="left" w:pos="60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ервое правило бойцовского клуба, - говорит Большой Боб, - никому не рассказы</w:t>
        <w:softHyphen/>
        <w:t>вать о бойцовском клуб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вторникам, четвергам и пятницам Тайлер работает киномехаником. Я видел его платежную ведомость за прошлую не</w:t>
        <w:softHyphen/>
        <w:t>делю.</w:t>
      </w:r>
    </w:p>
    <w:p>
      <w:pPr>
        <w:pStyle w:val="Normal"/>
        <w:shd w:fill="FFFFFF" w:val="clear"/>
        <w:tabs>
          <w:tab w:val="clear" w:pos="720"/>
          <w:tab w:val="left" w:pos="60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А второе право бойцовского клуба, -го</w:t>
        <w:softHyphen/>
        <w:t>ворит Большой Боб, - никому не рассказывать о бойцовском клуб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субботам вечером Тайлер ходит в бой</w:t>
        <w:softHyphen/>
        <w:t>цовский клуб со мной.</w:t>
      </w:r>
    </w:p>
    <w:p>
      <w:pPr>
        <w:pStyle w:val="Normal"/>
        <w:shd w:fill="FFFFFF" w:val="clear"/>
        <w:tabs>
          <w:tab w:val="clear" w:pos="720"/>
          <w:tab w:val="left" w:pos="60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поединке участвуют только двое.</w:t>
        <w:br/>
        <w:t>По воскресеньям утром мы отлеживаем</w:t>
        <w:softHyphen/>
        <w:t>ся дома после поединка.</w:t>
      </w:r>
    </w:p>
    <w:p>
      <w:pPr>
        <w:pStyle w:val="Normal"/>
        <w:shd w:fill="FFFFFF" w:val="clear"/>
        <w:tabs>
          <w:tab w:val="clear" w:pos="720"/>
          <w:tab w:val="left" w:pos="60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более одного поединка за вечер, - говорит Большой Боб.</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воскресенье и в понедельник вечером Тайлер работает официантом.</w:t>
      </w:r>
    </w:p>
    <w:p>
      <w:pPr>
        <w:pStyle w:val="Normal"/>
        <w:shd w:fill="FFFFFF" w:val="clear"/>
        <w:tabs>
          <w:tab w:val="clear" w:pos="720"/>
          <w:tab w:val="left" w:pos="60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Бойцы сражаются без обуви и голыми по пояс.</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ечером во вторник Тайлер дома варит мыло, пакует его и отправляет заказчикам. «Мыловаренный Завод на Бумажной улиц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оединок продолжается столько, сколь</w:t>
        <w:softHyphen/>
        <w:t>ко потребуется, - говорит Большой Боб. – Эти правила придумал тот парень, который при</w:t>
        <w:softHyphen/>
        <w:t>думал бойцовские клубы.</w:t>
      </w:r>
    </w:p>
    <w:p>
      <w:pPr>
        <w:pStyle w:val="Normal"/>
        <w:shd w:fill="FFFFFF" w:val="clear"/>
        <w:tabs>
          <w:tab w:val="clear" w:pos="720"/>
          <w:tab w:val="left" w:pos="623"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ы его знаешь? - спрашивает Большой Боб.</w:t>
      </w:r>
    </w:p>
    <w:p>
      <w:pPr>
        <w:pStyle w:val="Normal"/>
        <w:shd w:fill="FFFFFF" w:val="clear"/>
        <w:tabs>
          <w:tab w:val="clear" w:pos="720"/>
          <w:tab w:val="left" w:pos="623"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Я сам его никогда не видел, - говорит Большой Боб, - но вроде бы его зовут Тайлер Дёрден.</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ловаренный Завод на Бумажной улиц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Знаю ли я ег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Да как сказать, говорю я.</w:t>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Возможно.</w:t>
      </w:r>
      <w:r>
        <w:br w:type="page"/>
      </w:r>
    </w:p>
    <w:p>
      <w:pPr>
        <w:pStyle w:val="Normal"/>
        <w:shd w:fill="FFFFFF" w:val="clear"/>
        <w:spacing w:lineRule="exact" w:line="331"/>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3</w:t>
      </w:r>
    </w:p>
    <w:p>
      <w:pPr>
        <w:pStyle w:val="Normal"/>
        <w:shd w:fill="FFFFFF" w:val="clear"/>
        <w:spacing w:lineRule="exact" w:line="335" w:before="425"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я добираюсь до отеля «Регент», в ко</w:t>
        <w:softHyphen/>
        <w:t>ридоре меня встречает Марла в купальном халате. Марла позвонила мне на работу и спросила, не буду ли я любезен пропустить тренажерный зал, библиотеку или прачеч</w:t>
        <w:softHyphen/>
        <w:t>ную, или что там у меня запланировано на сегодня, и срочно явиться к ней.</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позвонила мне потому, что она меня ненавид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а не обмолвилась ни словом насчет своего коллагенового фонд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так, Марла спрашивает меня, не окажу ли я ей услугу? Марла пролежала в постели весь день. Марла ест то, что служба достав</w:t>
        <w:softHyphen/>
        <w:t>ки доставляет ее соседям, которые уже умер</w:t>
        <w:softHyphen/>
        <w:t>ли, Марла говорит, что они спят, и принимает за них заказы. Короче говоря, Марла лежала в постели в ожидании службы до</w:t>
        <w:softHyphen/>
        <w:t>ставки, которая обычно прибывает между двенадцатью и двумя часами дня. У Марлы уже пару лет как нет медицинской страхов</w:t>
        <w:softHyphen/>
        <w:t>ки, поэтому она давно перестала осматри</w:t>
        <w:softHyphen/>
        <w:t>вать себя, но этим утром она обнаружила в груди уплотнение, и лимфатические узлы под мышкой оказались плотными и болез</w:t>
        <w:softHyphen/>
        <w:t>ненными, но она не могла сказать об этом никому из тех, кого любит, чтобы не испу</w:t>
        <w:softHyphen/>
        <w:t>гать их, и к доктору не могла пойти - вдруг там ничего нет, - но ей все же нужно было кому-то об этом рассказать и нужно было, чтобы кто-нибудь посмотре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Марлы - карие глаза такого цвета, как у зверя, которого раскалили добела в печи и швырнули в холодную воду. Как это называ</w:t>
        <w:softHyphen/>
        <w:t>ется, не помню: то ли вулканизация, то ли гальванизация, то ли закалк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говорит, что она простит мне кол</w:t>
        <w:softHyphen/>
        <w:t>лаген, если я осмотрю ее.</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онимаю, что она не позвонила Тайле</w:t>
        <w:softHyphen/>
        <w:t>ру, потому что не хотела пугать его. Я же ей безразлич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поднимаемся в ее комнату, и Марла объясняет мне, что в природе не встречается старых животных, потому что они умирают раньше, чем состарятся. Если они заболева</w:t>
        <w:softHyphen/>
        <w:t>ют или просто становятся медлительными, их пожирает кто-нибудь моложе и сильнее. Животным не положено старе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ложится на кровать и развязывает поясок на купальном халате. Наша культура исказила смысл смерти, говорит она. Старые животные - это исключение из законов при</w:t>
        <w:softHyphen/>
        <w:t>род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Это - уродств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обливается холодным потом, пока я рассказываю ей, как в колледже у меня вско</w:t>
        <w:softHyphen/>
        <w:t>чила бородавка. Не где-нибудь, а на члене. Я отправился на медицинский факультет, что</w:t>
        <w:softHyphen/>
        <w:t>бы мне ее удалили. Потом я рассказал об этом отцу. Через год. Отец рассмеялся и назвал меня дураком, потому что бородавки вроде той жутко нравятся бабам, так что Бог оказал мне большую честь, наградив меня е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тою на коленях возле кровати Марлы, ощупывая холодную кожу Марлы пядь за пя</w:t>
        <w:softHyphen/>
        <w:t>дью, сжимая ее холодную плоть между паль</w:t>
        <w:softHyphen/>
        <w:t>цами, а Марла говорит мне, что эти бородав</w:t>
        <w:softHyphen/>
        <w:t>ки, которые так жутко нравятся бабам, вызывают у них рак шейки мат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от я сижу на одноразовой салфетке в смотровой комнате медицинского факульте</w:t>
        <w:softHyphen/>
        <w:t>та, и один студент прыскает жидким азотом на мой член, в то время как восемь его сокурс</w:t>
        <w:softHyphen/>
        <w:t>ников наблюдают. Вот до чего случается дой</w:t>
        <w:softHyphen/>
        <w:t>ти, когда нет медицинской страховки. Толь</w:t>
        <w:softHyphen/>
        <w:t>ко они не говорят «член», они называют его пенисом, но, как ни назови, они льют на него жидкий азот, и это так же больно, как ще</w:t>
        <w:softHyphen/>
        <w:t>лоч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смеется вместе со мной, пока не за</w:t>
        <w:softHyphen/>
        <w:t>мечает, что мои пальцы останавливаются. Словно что-то нашл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перестает дышать, и живот у нее становится тугой как барабан, и сердце бьет в эту тугую, как барабан, кожу изнутри. Но я остановился не поэтому, я остановился, пото</w:t>
        <w:softHyphen/>
        <w:t>му что болтал и потому что почувствовал на какой-то миг, Что ни меня, ни Марлы в ком</w:t>
        <w:softHyphen/>
        <w:t>нате нет. Мы очутились на медицинском фа</w:t>
        <w:softHyphen/>
        <w:t>культете, в том далеком прошлом, мы сидели на липкой бумаге, и мой член горел огнем от жидкого азота, когда один из студентов уви</w:t>
        <w:softHyphen/>
        <w:t>дел мою босую ногу и вылетел из комнаты в два прыжка. Он вернулся с тремя настоящи</w:t>
        <w:softHyphen/>
        <w:t>ми докторами, и доктора отпихнули от меня в сторону студента с жидким азот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ин настоящий доктор схватил мою бо</w:t>
        <w:softHyphen/>
        <w:t>сую правую ногу и сунул ее под нос двум дру</w:t>
        <w:softHyphen/>
        <w:t>гим настоящим докторам. Все трое помяли ее, потыкали пальцами и сняли ее на «поля</w:t>
        <w:softHyphen/>
        <w:t>роид». Они вели себя так, словно остального меня, полуголого, полузамороженного, не су</w:t>
        <w:softHyphen/>
        <w:t>ществовало вовсе. Существовала только эта нога, и все студенты-медики столпились в кружок, чтобы рассмотреть ее получш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Как долго, - спросил доктор, - у вас это красное пятно на ног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ктор имел в виду мое родимое пятно. У меня на правой ноге - родимое пятно в форме (как шутил отец) темно-красной Ав</w:t>
        <w:softHyphen/>
        <w:t>стралии с маленькой Новой Зеландией спра</w:t>
        <w:softHyphen/>
        <w:t>ва. Именно это я им и сказал, и все сразу же повеселели. Мой член потихоньку оттаивал. Все, кроме студента с жидким азотом, ушли, да и он бы ушел, поскольку ему было стыд</w:t>
        <w:softHyphen/>
        <w:t>но смотреть мне в глаза. Но он остался, взял мой член за головку и потянул к себе, а за</w:t>
        <w:softHyphen/>
        <w:t>тем прыснул тонкой струйкой жидкого азо</w:t>
        <w:softHyphen/>
        <w:t>та на то, что еще оставалось от бородавки. Такая боль, что если представить себе, буд</w:t>
        <w:softHyphen/>
        <w:t>то длина моего члена - несколько сотен миль, и боль - на его дальнем конце, то она все равно будет ужасн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смотрит на мою руку и на шрам от поцелуя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казал студенту-медику, что видно ему нечасто здесь попадались родимые пят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 не в этом дело, сказал студент. Все по</w:t>
        <w:softHyphen/>
        <w:t>думали, что это не родимое пятно, а рак. Сейчас такой новый вид рака, который, в основ</w:t>
        <w:softHyphen/>
        <w:t>ном, поражает молодежь. Просыпаешься одним прекрасным утром и видишь красное пятно у себя на лодыжке или ступне. Пятно становится все больше и больше, покрывает тебя с ног до головы, и ты умираеш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удент объяснил мне, что все пришли в такое возбуждение, потому что подумали, что у меня этот самый новый рак. Он еще редко встречается, но постепенно распрост</w:t>
        <w:softHyphen/>
        <w:t>раняется все шире и шире.</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Это было так давн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к - он такой, объясняю я Марле. Слу</w:t>
        <w:softHyphen/>
        <w:t>чаются ошибки, поэтому если у тебя где-то что-то, не дай Бог, не в порядке, не надо за</w:t>
        <w:softHyphen/>
        <w:t>бывать обо всем остальном.</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i/>
          <w:iCs/>
          <w:color w:val="000000"/>
          <w:sz w:val="22"/>
          <w:szCs w:val="22"/>
        </w:rPr>
        <w:t xml:space="preserve">Не дай Бог, </w:t>
      </w:r>
      <w:r>
        <w:rPr>
          <w:rFonts w:eastAsia="Arial CYR" w:cs="Arial CYR" w:ascii="Arial CYR" w:hAnsi="Arial CYR"/>
          <w:color w:val="000000"/>
          <w:sz w:val="22"/>
          <w:szCs w:val="22"/>
        </w:rPr>
        <w:t>говорит Марл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удент с азотом закончил, он сказал, что остатки бородавки отпадут сами собой через несколько дней. На липкой бумаге рядом с моей задницей валялся снимок моей босой ступни, который никому не был нужен. Я спросил, можно ли мне забрать фотографию.</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меня она до сих пор висит в комнате в рамочке, на уголке зеркала. Я причесываю во</w:t>
        <w:softHyphen/>
        <w:t>лосы перед зеркалом каждое утро, собираясь на работу, и думаю о том, как однажды у меня ровно десять минут был рак - куда там, хуже, чем  ра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говорю Mapле, что в этот День Благо</w:t>
        <w:softHyphen/>
        <w:t>дарения мы впервые не пошли с дедушкой кататься на каток, хотя лед был толщиной почти в шесть дюймов. Моя бабушка всегда наклеивала маленькие кусочки пластыря на лоб и на руки там, где родинки, которые были у нее всю жизнь, выглядели некрасиво с ее точки зрения. Края пластыря задирались, а родинки окрашивались в странные цвета, вроде голубо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моя бабушке в последний раз от</w:t>
        <w:softHyphen/>
        <w:t>правилась в больницу, дедушка нес ее чемо</w:t>
        <w:softHyphen/>
        <w:t>дан и жаловался, что его скособочит — таким тяжелым был чемодан. Моя франко-канад</w:t>
        <w:softHyphen/>
        <w:t>ская бабушка была такой застенчивой, что никогда не показывалась в купальнике перед посторонними, а, направляясь, в туалет, от</w:t>
        <w:softHyphen/>
        <w:t>крывала кран в ванной, чтобы никто не ус</w:t>
        <w:softHyphen/>
        <w:t>лышал никаких звуков. Выписываясь из больницы Лурдской Богоматери после час</w:t>
        <w:softHyphen/>
        <w:t>тичной мастэктомии, она сказа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Это тебя-то скособочил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ля моего дедушки это было чем-то вро</w:t>
        <w:softHyphen/>
        <w:t>де итога всей жизни: моя бабушка, рак, их женитьба, вся жизнь. Он смеется каждый раз, когда рассказывает эту истори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не смеется. Я хочу, чтобы она сме</w:t>
        <w:softHyphen/>
        <w:t>ялась, чтобы у нее поднялось настроение. Я хочу, чтобы Марла простила мне коллаген, я говорю, что ничего не нашел. Если ей что-то почудилось сегодня утром, то это ошибка. Как в истории с родинк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тыльной стороне ладони Марлы - шрам от поцелуя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очу, чтобы Марла улыбнулась, поэто</w:t>
        <w:softHyphen/>
        <w:t>му я не рассказываю о том, как я в последний раз обнимал Клои. - лысую Клои, скелетик, обмазанный желтым воском с шелковым пла</w:t>
        <w:softHyphen/>
        <w:t>точком, обмотанным вокруг лысой головы. Я обнял Клои в последний раз перед тем, как она исчезла навсегда. Я сказал ей, что она похожа на голубя, и Клои засмеялась. На пля</w:t>
        <w:softHyphen/>
        <w:t>же я всегда сижу, спрятав правую ногу под себя или зарыв ее в песок. Схоронив Австра</w:t>
        <w:softHyphen/>
        <w:t>лию с Новой Зеландией. Я боюсь, что люди увидят мою ногу, и я начну умирать у них в сознании. Рак, которого у меня нет, начнет расползаться. Я не стал рассказывать это Марл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не хотим знать практически ничего про тех, кого любим.</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тобы Марла смеялась, чтобы у нее под</w:t>
        <w:softHyphen/>
        <w:t>нялось настроение, я рассказываю ей о жен</w:t>
        <w:softHyphen/>
        <w:t>щине из «Дорогого Эбби», которая вышла замуж за преуспевающего владельца похо</w:t>
        <w:softHyphen/>
        <w:t>ронного бюро, а тот в брачную ночь заставил ее принять ледяную ванну, чтобы кожа ее ста</w:t>
        <w:softHyphen/>
        <w:t>ла ледяной на ощупь, после чего положил в постель и попросил не шевелиться все время полового акт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бавно не то, что эта женщина послуша</w:t>
        <w:softHyphen/>
        <w:t>лась его в брачную ночь, а то, что она про</w:t>
        <w:softHyphen/>
        <w:t>должала делать так все следующие десять лет их совместной жизни, а теперь она пишет в «Дорогой Эбби» и спрашивает у него совета.</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4</w:t>
      </w:r>
    </w:p>
    <w:p>
      <w:pPr>
        <w:pStyle w:val="Normal"/>
        <w:shd w:fill="FFFFFF" w:val="clear"/>
        <w:spacing w:lineRule="exact" w:line="335" w:before="40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люди думают, что ты скоро умрешь, они начинают внимательно слушать тебя. Вот за что я любил группы поддерж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люди полагают, что видят тебя в по</w:t>
        <w:softHyphen/>
        <w:t>следний раз, они начинают действительно смотреть на тебя. Иначе они говорят с тобой о своих проблемах с банком, о песне, которая играет по радио, или поправляют прическу, пока ты говориш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тут тебе принадлежит все их внимани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и начинают слушать, а до того просто ждали своей очереди заговори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даже когда они заговаривают, они уже не говорят про себя. Они говорят с тобой, и после этого разговора вы оба чувствуете себя немного други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начала ходить в группу поддерж</w:t>
        <w:softHyphen/>
        <w:t>ки, когда обнаружила у себя в груди первое уплотнени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утром после того, как мы нашли у нее второе уплотнение, Марла прискакала на кух</w:t>
        <w:softHyphen/>
        <w:t>ню, засунув обе ноги в одну половину колго</w:t>
        <w:softHyphen/>
        <w:t>ток, и сказала:</w:t>
      </w:r>
    </w:p>
    <w:p>
      <w:pPr>
        <w:pStyle w:val="Normal"/>
        <w:shd w:fill="FFFFFF" w:val="clear"/>
        <w:tabs>
          <w:tab w:val="clear" w:pos="720"/>
          <w:tab w:val="left" w:pos="64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смотри - правда, я похожа на ру</w:t>
        <w:softHyphen/>
        <w:t>салк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еще она сказала:</w:t>
      </w:r>
    </w:p>
    <w:p>
      <w:pPr>
        <w:pStyle w:val="Normal"/>
        <w:shd w:fill="FFFFFF" w:val="clear"/>
        <w:tabs>
          <w:tab w:val="clear" w:pos="720"/>
          <w:tab w:val="left" w:pos="64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Бывает, парни, сидя на толчке, делают вид, что они едут на мотоцикле. Но они выделываются. А у меня это вышло совершен</w:t>
        <w:softHyphen/>
        <w:t>но случайн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вое уплотнение Марла обнаружила как раз перед тем, как мы повстречались в «Останемся мужчинами», а теперь вот появи</w:t>
        <w:softHyphen/>
        <w:t>лось и второ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статочно сказать вам, что Марла до сих пор жива. Философия Марлы заключается в самой возможности умереть в любое мгнове</w:t>
        <w:softHyphen/>
        <w:t>ние. Трагедия вся в том, говорит она, что это</w:t>
        <w:softHyphen/>
        <w:t>го не происход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Марла обнаружила первое уплотне</w:t>
        <w:softHyphen/>
        <w:t>ние, она отправилась в клинику, где измученные мамаши семейств, одетые, как пугала, си</w:t>
        <w:softHyphen/>
        <w:t>дели в пластиковых креслах вдоль трех стен приемного покоя с тощими бледными де</w:t>
        <w:softHyphen/>
        <w:t>тишками на руках. У детей были черные круги под глазами, и вообще они походили на подпорченные апельсины или бананы, и мамаши вычесывали из их волос корки пер</w:t>
        <w:softHyphen/>
        <w:t>хоти, вызванные вышедшим из-под контро</w:t>
        <w:softHyphen/>
        <w:t>ля организма дрожжевым грибком. Зубы торчали у детишек из тощих десен так, что до сознания впервые доходило, что челове</w:t>
        <w:softHyphen/>
        <w:t>ческие зубы - это просто осколки кости, вы</w:t>
        <w:softHyphen/>
        <w:t>сунувшиеся наружу, чтобы измельчать по</w:t>
        <w:softHyphen/>
        <w:t>павшие в рот вещ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т чем все кончается, если нет медицин</w:t>
        <w:softHyphen/>
        <w:t>ской страховки. Еще когда никто ничего не знал, многие голубые парни захотели родить себе ребятишек от женщин, а теперь дети больны, их матери умирают, а отцы уже умерли. И сидя в приемном покое, провонявшем рвотой, мочой и уксусом, слушая, как сестра расспра</w:t>
        <w:softHyphen/>
        <w:t>шивает каждую мамашу, как давно она больна и сколько веса она потеряла с начала болезни, и есть ли у ребенка родственники или опеку</w:t>
        <w:softHyphen/>
        <w:t>ны, Марла решает: нет, нет и н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уж суждено умереть, то лучше об этом не зна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заглянула в прачечную-автомат за углом от больницы и украла все джинсы из сушилок, а затем пошла к скупщику, кото</w:t>
        <w:softHyphen/>
        <w:t>рый дал ей по пятнадцать долларов за пару. Затем Марла пошла и купила себе пару от</w:t>
        <w:softHyphen/>
        <w:t>личных колготок, из тех, которые никогда не поползу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Даже на дорогих колготках - на тех, что не ползут, - часто бывают затяжки, - говорит Мар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этом мире нет ничего вечного. Все по</w:t>
        <w:softHyphen/>
        <w:t>тихоньку рассыпается.</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начала ходить в группы поддерж</w:t>
        <w:softHyphen/>
        <w:t>ки, поскольку становится легче, когда пой</w:t>
        <w:softHyphen/>
        <w:t>мешь, что ты - не единственная в мире под</w:t>
        <w:softHyphen/>
        <w:t>тирка для жопы. У всех что-нибудь не в порядке. На какое-то время у нее даже серд</w:t>
        <w:softHyphen/>
        <w:t>це стало биться ровне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начала работать в морге, где ее по</w:t>
        <w:softHyphen/>
        <w:t>садили заниматься клиентами, оплачиваю</w:t>
        <w:softHyphen/>
        <w:t>щими похороны вперед. Часто какой-нибудь толстяк, - а еще чаще, - толстуха, - выходи</w:t>
        <w:softHyphen/>
        <w:t>ли из демонстрационного зала с урной для праха размером с рюмочку для вареных яиц, и тогда Марла, сидевшая за столом в фойе с черными распущенными волосами, колготка</w:t>
        <w:softHyphen/>
        <w:t>ми в затяжках, уплотнением в груди и навис</w:t>
        <w:softHyphen/>
        <w:t>шим над головой дамокловым мечом, вынуж</w:t>
        <w:softHyphen/>
        <w:t>дена была говорить и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Мадам, не льстите себе! В эту штучку не влезет пепел даже от одной вашей головы. Пойдите и принесите урну размером с мяч для боулинг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ердце Марлы выглядело примерно так же, как мое лицо. Как все дерьмо и грязь в этом мире. Использованная подтирка для задницы, которую никто не собирается использовать даже как вторсырь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ромежутках между работой в морге и посещением групп поддержки, рассказала мне Марла, она общалась с мертвецами. Мертвецы звонили ей с того света по ночам. Порой в баре бармен подзывал Марлу к те</w:t>
        <w:softHyphen/>
        <w:t>лефону, она брала трубку, а там - мертвое молчани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ременами ей казалось, что это и есть - дойти до точ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Когда тебе двадцать четыре — говорит Марла, - ты не имеешь никакого представле</w:t>
        <w:softHyphen/>
        <w:t>ния о том, как низко можно пасть, но я все</w:t>
        <w:softHyphen/>
        <w:t>гда всему быстро училась.</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ервый раз, когда Марла наполняла урну пеплом, она забыла надеть маску. Ког</w:t>
        <w:softHyphen/>
        <w:t>да, покончив с урной, Марла высморкалась, на ее носовом платке остались черные разво</w:t>
        <w:softHyphen/>
        <w:t>ды от человеческого пеп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в доме на Бумажной улице телефон звонил только раз, а затем в трубке молчали, значит, кто-то из мертвецов звонил Марле. Это случалось гораздо чаще, чем можно себе представи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доме на Бумажной улице стали разда</w:t>
        <w:softHyphen/>
        <w:t>ваться звонки от детективов, расследующих взрыв в моем кондоминиуме. Тайлер стано</w:t>
        <w:softHyphen/>
        <w:t>вился рядом со мной и нашептывал мне в одно ухо, в то время как я держал телефон</w:t>
        <w:softHyphen/>
        <w:t>ную трубку у другого. Следователь спраши</w:t>
        <w:softHyphen/>
        <w:t>вал, знаю ли я кого-нибудь, кто в состоянии изготовить кустарным способом динамит.</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Акты насилия - естественная часть мо</w:t>
        <w:softHyphen/>
        <w:t>его развития, - шепчет Тайлер, - в направле</w:t>
        <w:softHyphen/>
        <w:t>нии трагедии и распад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бъясняю следователю, что, по-моему, взрыв в кондоминиуме вызван неполадками в холодильнике.</w:t>
      </w:r>
    </w:p>
    <w:p>
      <w:pPr>
        <w:pStyle w:val="Normal"/>
        <w:shd w:fill="FFFFFF" w:val="clear"/>
        <w:tabs>
          <w:tab w:val="clear" w:pos="720"/>
          <w:tab w:val="left" w:pos="619"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Я покончил с жаждой физической власти и собственническим инстинктом, - шепчет Тайлер, - потому что только через само</w:t>
        <w:softHyphen/>
        <w:t>разрушение я смогу прийти к власти над духом.</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инамит, сказал детектив, содержал при</w:t>
        <w:softHyphen/>
        <w:t>меси - щавелевокислый аммоний и перхлорат калия - что означает, что взрывное устройство было изготовлено кустарно, в до</w:t>
        <w:softHyphen/>
        <w:t>машних условиях, и что засов на входных дверях был надпил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казал, что в ту ночь был в Вашингто</w:t>
        <w:softHyphen/>
        <w:t>не, округ Колумби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етектив объяснил по телефону, что кто-то впрыснул жидкий фреон в замочную сква</w:t>
        <w:softHyphen/>
        <w:t>жину, а затем ввел в нее зубило, которым пы</w:t>
        <w:softHyphen/>
        <w:t>тался выбить цилиндр. По этому методу обычно воры снимают замки с велосипед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Освободитель, который разрушил мою собственность, - говорит Тайлер, - бо</w:t>
        <w:softHyphen/>
        <w:t>ролся за то, чтобы освободить мой дух. Учитель роздал за меня все мое имение, дабы я спас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етектив сказал, что тот, кто сделал само</w:t>
        <w:softHyphen/>
        <w:t>дельный динамит, мог включить газ и задуть дежурный огонек в духовке задолго до того, как произошел взрыв. Газ мог послужить все</w:t>
        <w:softHyphen/>
        <w:t>го лишь спусковым крючком. День за днем газ заполнял кондоминиум, пока искра не проскочила на щетке электрического двига</w:t>
        <w:softHyphen/>
        <w:t>теля в компрессоре холодильника, и не про</w:t>
        <w:softHyphen/>
        <w:t>изошел взры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Скажи ему, - шепчет Тайлер. - Да, это сделал я. Я устроил взрыв. Ведь это то, что он хочет услыша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т, говорю я детективу, я не открывал газ перед тем, как уехать из города. Мне нравилась моя жизнь. Мне нравилась моя квартира. Мне нравилась моя мебель. Вся - светильники, кресла, ковры - я жил этим. Это был я сам. Тарелки в серванте были ча</w:t>
        <w:softHyphen/>
        <w:t>стью меня. Домашние растения были частью меня. Телевизор был частью меня. Это меня хотели взорвать. Неужели вы не понимаете?</w:t>
      </w:r>
    </w:p>
    <w:p>
      <w:pPr>
        <w:pStyle w:val="Normal"/>
        <w:shd w:fill="FFFFFF" w:val="clear"/>
        <w:spacing w:lineRule="exact" w:line="331"/>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Следователь попросил меня никуда не от</w:t>
        <w:softHyphen/>
        <w:t>лучаться из города.</w:t>
      </w:r>
      <w:r>
        <w:br w:type="page"/>
      </w:r>
    </w:p>
    <w:p>
      <w:pPr>
        <w:pStyle w:val="Normal"/>
        <w:shd w:fill="FFFFFF" w:val="clear"/>
        <w:spacing w:lineRule="exact" w:line="331"/>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5</w:t>
      </w:r>
    </w:p>
    <w:p>
      <w:pPr>
        <w:pStyle w:val="Normal"/>
        <w:shd w:fill="FFFFFF" w:val="clear"/>
        <w:spacing w:lineRule="exact" w:line="335" w:before="436"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истер глубокоуважаемый председатель местного отделения национального объеди</w:t>
        <w:softHyphen/>
        <w:t>ненного профессионального союза киномеха</w:t>
        <w:softHyphen/>
        <w:t>ников и операторов проекционных аппаратов сидит и молч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 кажущейся человеку нерушимой повер</w:t>
        <w:softHyphen/>
        <w:t>хностью вещей зачастую вызревают кошмар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 этом мире нет ничего вечног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потихоньку рассыпает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знаю это, потому что это знае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ри года подряд Тайлер резал и склеивал пленку для сети кинотеатров. Кинофильм пе</w:t>
        <w:softHyphen/>
        <w:t>ревозят в виде шести или семи маленьких бо</w:t>
        <w:softHyphen/>
        <w:t>бин, упакованных в металлический ящик. Ра</w:t>
        <w:softHyphen/>
        <w:t>бота Тайлера заключалась в том, чтобы склеивать маленькие бобины в пятифутовые,</w:t>
      </w:r>
    </w:p>
    <w:p>
      <w:pPr>
        <w:pStyle w:val="Normal"/>
        <w:shd w:fill="FFFFFF" w:val="clear"/>
        <w:spacing w:lineRule="exact" w:line="335"/>
        <w:ind w:right="69" w:hanging="0"/>
        <w:jc w:val="both"/>
        <w:rPr>
          <w:rFonts w:ascii="Arial CYR" w:hAnsi="Arial CYR" w:eastAsia="Arial CYR" w:cs="Arial CYR"/>
          <w:sz w:val="22"/>
          <w:szCs w:val="22"/>
        </w:rPr>
      </w:pPr>
      <w:r>
        <w:rPr>
          <w:rFonts w:eastAsia="Arial CYR" w:cs="Arial CYR" w:ascii="Arial CYR" w:hAnsi="Arial CYR"/>
          <w:color w:val="000000"/>
          <w:sz w:val="22"/>
          <w:szCs w:val="22"/>
        </w:rPr>
        <w:t>которые используются на автоматических ки</w:t>
        <w:softHyphen/>
        <w:t>нопроекторах. Три года, семь кинотеатров, не менее трех залов в каждом, новый фильм еженедельно. Через руки Тайлера прошли сотни копи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Жаль, но когда все старые проекторы за</w:t>
        <w:softHyphen/>
        <w:t>менили автоматическими, профсоюз пере</w:t>
        <w:softHyphen/>
        <w:t>стал нуждаться в услугах Тайлера. Мистер председатель местного отделения пригласил Тайлера к себе для бесед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бота была скучной, платили сущую ерунду, так что председатель объединенного союза объединенных независимых киномеха</w:t>
        <w:softHyphen/>
        <w:t>ников и объединенных кинотеатров сказал, что они готовы оказать Тайлеру Дёрдену честь, оставив за ним одну смену в качестве синекуры.</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надо считать это увольнением. Счи</w:t>
        <w:softHyphen/>
        <w:t>тайте сокращением штатов.</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затем мистер председатель местного отделения хренов говор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Мы высоко ценим ваш вклад в наше об</w:t>
        <w:softHyphen/>
        <w:t>щее дело.</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 никаких проблем, говорит Тайлер и ухмылка озаряет его лицо. Пусть профсоюз высылает каждый месяц зарплату, а он будет держать язык за зубам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сказал:</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w:t>
      </w:r>
      <w:r>
        <w:rPr>
          <w:rFonts w:eastAsia="Arial CYR" w:cs="Arial CYR" w:ascii="Arial CYR" w:hAnsi="Arial CYR"/>
          <w:color w:val="000000"/>
          <w:sz w:val="22"/>
          <w:szCs w:val="22"/>
        </w:rPr>
        <w:t>Не надо считать это увольнением. Счи</w:t>
        <w:softHyphen/>
        <w:t>тайте это досрочным выходом на пенсию.</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Через руки Тайлера прошли сотни копи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пии вернулись к дистрибьютору. Копии вновь отправились в прокат. Комедии. Драмы. Мюзиклы. Любовные истории. Боевики.</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в каждую копию Тайлер вклеил по не</w:t>
        <w:softHyphen/>
        <w:t>сколько кадров с порнухой.</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Содомия. Оральный секс. Садомазохизм.</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у было нечего теря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чего терять, когда ты - последний вин</w:t>
        <w:softHyphen/>
        <w:t>тик в этом мире, мусор под ногами у людей.</w:t>
      </w:r>
    </w:p>
    <w:p>
      <w:pPr>
        <w:pStyle w:val="Normal"/>
        <w:shd w:fill="FFFFFF" w:val="clear"/>
        <w:spacing w:lineRule="exact" w:line="335" w:before="659"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 же самое Тайлер собирался сказать ме</w:t>
        <w:softHyphen/>
        <w:t>неджеру отеля «Прессман».</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этой своей работе в отеле «Прессман» Тайлер был, по его словам, никем. Никого не волновало, жив он или умер, и он отвечал всем взаимностью. Именно это Тайлер посо</w:t>
        <w:softHyphen/>
        <w:t>ветовал сказать и мне, когда мы явимся на прием в кабинет менеджера отеля, где у две</w:t>
        <w:softHyphen/>
        <w:t>рей сидят сразу два охранник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и я допоздна сидели и рассказыва</w:t>
        <w:softHyphen/>
        <w:t>ли друг другу, как прошла встреча у каждого из на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разу после похода в союз киномехани</w:t>
        <w:softHyphen/>
        <w:t>ков, Тайлер заставил меня предстать перед менеджером отеля «Прессма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и я все больше и больше походи</w:t>
        <w:softHyphen/>
        <w:t>ли друг на друга. У обоих по дырке в щеке, у обоих кожа потеряла всякую чувствитель</w:t>
        <w:softHyphen/>
        <w:t>ность и перестала реагировать на удар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и синяки я заработал в бойцовском клубе, а Тайлеру морду набил председатель союза киномехаников. После того, как Тай</w:t>
        <w:softHyphen/>
        <w:t>лер выполз из профсоюзного офиса, я от</w:t>
        <w:softHyphen/>
        <w:t>правился на встречу с менеджером отеля «Прессма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от я сижу в кабинете менеджера отел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 Кровавая Месть Дж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вое, что сказал менеджер, это: «В ва</w:t>
        <w:softHyphen/>
        <w:t>шем распоряжении три минуты». За трид</w:t>
        <w:softHyphen/>
        <w:t>цать секунд я успел рассказать ему, как мо</w:t>
        <w:softHyphen/>
        <w:t>чился в суп, пропитывал кишечными газами крем-брюле, чихал на тушеный цикорий, а затем я потребовал, чтобы отель высылал мне каждую неделю мою заработную плату плюс чаевые. В обмен на это я не буду ходить на работу, и не пойду в редакции газет или санитарную инспекцию с громкими и скан</w:t>
        <w:softHyphen/>
        <w:t>дальными разоблачениям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редставьте себе только заголовки на первой полосе:</w:t>
      </w:r>
    </w:p>
    <w:p>
      <w:pPr>
        <w:pStyle w:val="Normal"/>
        <w:shd w:fill="FFFFFF" w:val="clear"/>
        <w:spacing w:lineRule="exact" w:line="335" w:before="328" w:after="0"/>
        <w:ind w:right="69" w:firstLine="567"/>
        <w:rPr>
          <w:rFonts w:ascii="Arial CYR" w:hAnsi="Arial CYR" w:eastAsia="Arial CYR" w:cs="Arial CYR"/>
          <w:sz w:val="22"/>
          <w:szCs w:val="22"/>
        </w:rPr>
      </w:pPr>
      <w:r>
        <w:rPr>
          <w:rFonts w:eastAsia="Arial CYR" w:cs="Arial CYR" w:ascii="Arial CYR" w:hAnsi="Arial CYR"/>
          <w:color w:val="000000"/>
          <w:sz w:val="22"/>
          <w:szCs w:val="22"/>
        </w:rPr>
        <w:t>«ПОЛОУМНЫЙ ОФИЦИАНТ ПРИЗНАЕТСЯ В ОСКВЕРНЕНИИ ЕДЫ».</w:t>
      </w:r>
    </w:p>
    <w:p>
      <w:pPr>
        <w:pStyle w:val="Normal"/>
        <w:shd w:fill="FFFFFF" w:val="clear"/>
        <w:spacing w:lineRule="exact" w:line="331" w:before="338"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зумеется, сказал я, вы можете меня поса</w:t>
        <w:softHyphen/>
        <w:t>дить. Можете меня повесить, оторвать мне яйца, проволочь меня по улицам и облить меня с ног до головы едкой щелочью, но отель «Прессман» останется навсегда известен как место, где бога</w:t>
        <w:softHyphen/>
        <w:t>тейшие люди мира едят пищу с мочой.</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Слова Тайлера срываются с моих губ.</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ведь когда-то я был таким славным малым.</w:t>
      </w:r>
    </w:p>
    <w:p>
      <w:pPr>
        <w:pStyle w:val="Normal"/>
        <w:shd w:fill="FFFFFF" w:val="clear"/>
        <w:spacing w:lineRule="exact" w:line="338" w:before="100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офисе профсоюза киномехаников Тай</w:t>
        <w:softHyphen/>
        <w:t>лер хохотал, пока председатель отделения избивал его. Когда один из ударов отправил Тайлера из кресла на пол, Тайлер сел, присло</w:t>
        <w:softHyphen/>
        <w:t>нившись к стене, и продолжал хохотать.</w:t>
      </w:r>
    </w:p>
    <w:p>
      <w:pPr>
        <w:pStyle w:val="Normal"/>
        <w:shd w:fill="FFFFFF" w:val="clear"/>
        <w:spacing w:lineRule="exact" w:line="33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Давай, валяй, все равно убить меня не сможешь, - говорил Тайлер сквозь смех. - Глупый мудак. Можешь меня избить в говно, а ведь все равно не убьешь.</w:t>
      </w:r>
    </w:p>
    <w:p>
      <w:pPr>
        <w:pStyle w:val="Normal"/>
        <w:shd w:fill="FFFFFF" w:val="clear"/>
        <w:tabs>
          <w:tab w:val="clear" w:pos="720"/>
          <w:tab w:val="left" w:pos="4712"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ебе есть что терят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 мне терять нечего.</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У тебя есть вс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вай, валяй, бей в поддых. Еще раз по морде. Выбей мне все зубы, но чеки ты мне все равно будешь посылать. Сломай мне реб</w:t>
        <w:softHyphen/>
        <w:t>ра, но если хоть неделю я останусь без зар</w:t>
        <w:softHyphen/>
        <w:t>платы, тебя и твой долбаный профсоюз засу</w:t>
        <w:softHyphen/>
        <w:t>дят владельцы кинотеатров, кинопрокатчики и каждая мамаша, детеныш которой увидел полноценный стояк на экране в самой сере</w:t>
        <w:softHyphen/>
        <w:t>дине «Бемб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Я - подонок, сказал Тайлер. - Я - по</w:t>
        <w:softHyphen/>
        <w:t>донок, дерьмо и псих для тебя и для всего этого ебанного мира. Тебе наплевать, где я живу и как я себя чувствую, что я ем и чем кормлю своих детей, и чем я распла</w:t>
        <w:softHyphen/>
        <w:t>чиваюсь с врачом, если заболею. Пусть я тупой, слабый и унылый, но ты отвечаешь за меня.</w:t>
      </w:r>
    </w:p>
    <w:p>
      <w:pPr>
        <w:pStyle w:val="Normal"/>
        <w:shd w:fill="FFFFFF" w:val="clear"/>
        <w:spacing w:lineRule="exact" w:line="338" w:before="662"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ижу в кабинете менеджера отеля «Прессман» и облизываю губы, разбитые местах в десяти. Я поворачиваюсь к менеджеру проды</w:t>
        <w:softHyphen/>
        <w:t>рявленной щекой, и это выглядит очень убе</w:t>
        <w:softHyphen/>
        <w:t>дительно.</w:t>
      </w:r>
    </w:p>
    <w:p>
      <w:pPr>
        <w:pStyle w:val="Normal"/>
        <w:shd w:fill="FFFFFF" w:val="clear"/>
        <w:spacing w:lineRule="exact" w:line="342"/>
        <w:ind w:right="69" w:firstLine="567"/>
        <w:rPr>
          <w:rFonts w:ascii="Arial CYR" w:hAnsi="Arial CYR" w:eastAsia="Arial CYR" w:cs="Arial CYR"/>
          <w:sz w:val="22"/>
          <w:szCs w:val="22"/>
        </w:rPr>
      </w:pPr>
      <w:r>
        <w:rPr>
          <w:rFonts w:eastAsia="Arial CYR" w:cs="Arial CYR" w:ascii="Arial CYR" w:hAnsi="Arial CYR"/>
          <w:color w:val="000000"/>
          <w:sz w:val="22"/>
          <w:szCs w:val="22"/>
        </w:rPr>
        <w:t>В основных чертах, я сказал ему то же са</w:t>
        <w:softHyphen/>
        <w:t>мое, что и Тайлер.</w:t>
      </w:r>
    </w:p>
    <w:p>
      <w:pPr>
        <w:pStyle w:val="Normal"/>
        <w:shd w:fill="FFFFFF" w:val="clear"/>
        <w:spacing w:lineRule="exact" w:line="342" w:before="69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того, как председатель профсою</w:t>
        <w:softHyphen/>
        <w:t>за повалял Тайлера по полу и увидел, что тот ничем не отвечает на его побои, он отодвинул свое большое, как «кадиллак» туло</w:t>
        <w:softHyphen/>
        <w:t>вище, - гораздо большее, чем может ему пригодиться в его жизни, - на некоторое расстояние и пнул Тайлера носком ботин</w:t>
        <w:softHyphen/>
        <w:t>ка под ребра. Тайлер только рассмеялся. Тогда «его честь» вонзил носок ботинка Тайлеру в почки. Тайлер скрючился, но не перестал хохотать.</w:t>
      </w:r>
    </w:p>
    <w:p>
      <w:pPr>
        <w:pStyle w:val="Normal"/>
        <w:shd w:fill="FFFFFF" w:val="clear"/>
        <w:spacing w:lineRule="exact" w:line="342"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Давай, валяй, - сказал Тайлер. - Поверь мне. Тебе сразу полегчает. Будешь чувство</w:t>
        <w:softHyphen/>
        <w:t>вать себя просто великолепно.</w:t>
      </w:r>
    </w:p>
    <w:p>
      <w:pPr>
        <w:pStyle w:val="Normal"/>
        <w:shd w:fill="FFFFFF" w:val="clear"/>
        <w:spacing w:lineRule="exact" w:line="349" w:before="68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абинете менеджера отеля «Прессман» я спросил хозяина, можно ли мне восполь</w:t>
        <w:softHyphen/>
        <w:t>зоваться его телефоном. Я взял трубку и на</w:t>
        <w:softHyphen/>
        <w:t>брал номер редакции городской газеты. Оне</w:t>
        <w:softHyphen/>
        <w:t>мевший менеджер смотрел на меня, и я начал.</w:t>
      </w:r>
    </w:p>
    <w:p>
      <w:pPr>
        <w:pStyle w:val="Normal"/>
        <w:shd w:fill="FFFFFF" w:val="clear"/>
        <w:spacing w:lineRule="exact" w:line="342"/>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вет, сказал я, я совершил ужасное пре</w:t>
        <w:softHyphen/>
        <w:t>ступление против человечества, чтобы выра</w:t>
        <w:softHyphen/>
        <w:t>зить мой политический протест. Протест против эксплуатации работы сферы услуг.</w:t>
      </w:r>
    </w:p>
    <w:p>
      <w:pPr>
        <w:pStyle w:val="Normal"/>
        <w:shd w:fill="FFFFFF" w:val="clear"/>
        <w:spacing w:lineRule="exact" w:line="342"/>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уж садиться в тюрьму, то не в каче</w:t>
        <w:softHyphen/>
        <w:t>стве же психически неуравновешенного слу</w:t>
        <w:softHyphen/>
        <w:t>ги, отлившего в суп. Надо окружить акцию героическим флером.</w:t>
      </w:r>
    </w:p>
    <w:p>
      <w:pPr>
        <w:pStyle w:val="Normal"/>
        <w:shd w:fill="FFFFFF" w:val="clear"/>
        <w:spacing w:lineRule="exact" w:line="342"/>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ФИЦИАНТ - РОБИН ГУД - ЗАСТУП</w:t>
        <w:softHyphen/>
        <w:t>НИК ОБЕЗДОЛЕННЫХ.</w:t>
      </w:r>
    </w:p>
    <w:p>
      <w:pPr>
        <w:pStyle w:val="Normal"/>
        <w:shd w:fill="FFFFFF" w:val="clear"/>
        <w:spacing w:lineRule="exact" w:line="342"/>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гда это коснется не только одного от</w:t>
        <w:softHyphen/>
        <w:t>дельно взятого отеля и одного отдельно взя</w:t>
        <w:softHyphen/>
        <w:t>того официанта.</w:t>
      </w:r>
    </w:p>
    <w:p>
      <w:pPr>
        <w:pStyle w:val="Normal"/>
        <w:shd w:fill="FFFFFF" w:val="clear"/>
        <w:spacing w:lineRule="exact" w:line="342"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неджер почти ласково вынимает труб</w:t>
        <w:softHyphen/>
        <w:t>ку у меня из руки. Он говорит, что не жела</w:t>
        <w:softHyphen/>
        <w:t>ет, чтобы я больше работал здесь, по крайней мере, пока я выгляжу так, как сейчас.</w:t>
      </w:r>
    </w:p>
    <w:p>
      <w:pPr>
        <w:pStyle w:val="Normal"/>
        <w:shd w:fill="FFFFFF" w:val="clear"/>
        <w:spacing w:lineRule="exact" w:line="342"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стою перед его столом и говорю: «Что?»</w:t>
      </w:r>
    </w:p>
    <w:p>
      <w:pPr>
        <w:pStyle w:val="Normal"/>
        <w:shd w:fill="FFFFFF" w:val="clear"/>
        <w:spacing w:lineRule="exact" w:line="342"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Вам не нравится мой </w:t>
      </w:r>
      <w:r>
        <w:rPr>
          <w:rFonts w:eastAsia="Arial CYR" w:cs="Arial CYR" w:ascii="Arial CYR" w:hAnsi="Arial CYR"/>
          <w:i/>
          <w:iCs/>
          <w:color w:val="000000"/>
          <w:sz w:val="22"/>
          <w:szCs w:val="22"/>
        </w:rPr>
        <w:t>внешний вид?</w:t>
      </w:r>
    </w:p>
    <w:p>
      <w:pPr>
        <w:pStyle w:val="Normal"/>
        <w:shd w:fill="FFFFFF" w:val="clear"/>
        <w:spacing w:lineRule="exact" w:line="342"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без промедления, глядя прямо в глаза менеджеру, я со всего размаху засаживаю себе кулаком в нос, так что свежая кровь прыскает из незаживших шрамов.</w:t>
      </w:r>
    </w:p>
    <w:p>
      <w:pPr>
        <w:pStyle w:val="Normal"/>
        <w:shd w:fill="FFFFFF" w:val="clear"/>
        <w:spacing w:lineRule="exact" w:line="349"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чему-то мне вспоминается ночь наше</w:t>
        <w:softHyphen/>
        <w:t xml:space="preserve">го первого боя с Тайлером. </w:t>
      </w:r>
      <w:r>
        <w:rPr>
          <w:rFonts w:eastAsia="Arial CYR" w:cs="Arial CYR" w:ascii="Arial CYR" w:hAnsi="Arial CYR"/>
          <w:i/>
          <w:iCs/>
          <w:color w:val="000000"/>
          <w:sz w:val="22"/>
          <w:szCs w:val="22"/>
        </w:rPr>
        <w:t>Я хочу, чтобы ты врезал мне изо всей сил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дар вышел не особенно сильным. Я бью себя снова. Выглядит неплохо, кровь повсю</w:t>
        <w:softHyphen/>
        <w:t>ду, но я еще со всего размаху налетаю спи</w:t>
        <w:softHyphen/>
        <w:t>ной на стену, чтобы удар выглядел внуши</w:t>
        <w:softHyphen/>
        <w:t>тельно, и разбиваю при этом висящую на стене картин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сколки стекла падают на пол, следом за ними срывается со стены картина, на которой изображены цветы, повсюду кровь, я катаюсь по полу. Я веду себя как полный придурок. Кровь пачкает ковер. Приподнявшись, я ос</w:t>
        <w:softHyphen/>
        <w:t>тавляю кровавые гигантские отпечатки ладо</w:t>
        <w:softHyphen/>
        <w:t>ней на столе менеджера и говорю, пожалуй</w:t>
        <w:softHyphen/>
        <w:t>ста, помогите мне, но не могу сдержать при этом хихикань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жалуйста, помогите мн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жалуйста, не бейте меня больше.</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нова, падаю на пол и размазываю кровь по ковру. Чтобы не говорить больше слова «пожалуйста», я сжимаю губы. Окровавлен</w:t>
        <w:softHyphen/>
        <w:t>ное чудовище ползет по изящным цветам и элегантным орнаментам персидского ковра. Кровь капает у меня из носа и, горячая, те</w:t>
        <w:softHyphen/>
        <w:t>чет мне в горло. Чудовище ползет по ковру, собирая на себя нитки и пыль, которые лип</w:t>
        <w:softHyphen/>
        <w:t>нут к крови на его клыках. Оно подползает на достаточное расстояние для того, чтобы ухватить менеджера отеля «Прессман» за его брючины в мелкую полоску и простонать:</w:t>
      </w:r>
    </w:p>
    <w:p>
      <w:pPr>
        <w:pStyle w:val="Normal"/>
        <w:shd w:fill="FFFFFF" w:val="clear"/>
        <w:tabs>
          <w:tab w:val="clear" w:pos="720"/>
          <w:tab w:val="left" w:pos="3557" w:leader="none"/>
        </w:tabs>
        <w:spacing w:lineRule="exact" w:line="335"/>
        <w:ind w:right="69" w:firstLine="567"/>
        <w:rPr>
          <w:rFonts w:ascii="Arial CYR" w:hAnsi="Arial CYR" w:eastAsia="Arial CYR" w:cs="Arial CYR"/>
          <w:sz w:val="22"/>
          <w:szCs w:val="22"/>
        </w:rPr>
      </w:pPr>
      <w:r>
        <w:rPr>
          <w:rFonts w:eastAsia="Arial CYR" w:cs="Arial CYR" w:ascii="Arial CYR" w:hAnsi="Arial CYR"/>
          <w:i/>
          <w:iCs/>
          <w:color w:val="000000"/>
          <w:sz w:val="22"/>
          <w:szCs w:val="22"/>
        </w:rPr>
        <w:t>- Пожалуйст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кажи это еще раз.</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i/>
          <w:iCs/>
          <w:color w:val="000000"/>
          <w:sz w:val="22"/>
          <w:szCs w:val="22"/>
        </w:rPr>
        <w:t xml:space="preserve">«Пожалуйста» </w:t>
      </w:r>
      <w:r>
        <w:rPr>
          <w:rFonts w:eastAsia="Arial CYR" w:cs="Arial CYR" w:ascii="Arial CYR" w:hAnsi="Arial CYR"/>
          <w:color w:val="000000"/>
          <w:sz w:val="22"/>
          <w:szCs w:val="22"/>
        </w:rPr>
        <w:t>вырывается изо рта пу</w:t>
        <w:softHyphen/>
        <w:t>зырьками кров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кажи это еще раз.</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жалуйст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узырьки крови, лопаясь, обливают все вокруг.</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т как Тайлер создал предпосылки для того, чтобы отныне проводить в бойцовском клубе каждый день. Сначала клубов было семь, потом их стало пятнадцать, затем -двадцать три, а Тайлеру все было мало. В деньгах он теперь не нуждал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жалуйста, прошу я менеджера отеля «Прессман», дайте мне денег. И при этом хихикаю.</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жалуйст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жалуйста, не бейте меня больш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вас есть все, а у меня нет ничего. И я на</w:t>
        <w:softHyphen/>
        <w:t>чинаю карабкаться, держась за брючины в мелкую полоску и заляпывая их кровью, и менеджер под моим весом прогибается назад, опирается руками на подоконник, и десны его оголяются в гримасе страх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удовище вонзает свои кровавые клыки в брючный ремень менеджера, добирается до накрахмаленной рубашки и вцепляется кровавыми когтями в хрупкие запястья ме</w:t>
        <w:softHyphen/>
        <w:t>неджер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жалуйста. Я улыбаюсь так, что у меня вот-вот лопнут губы.</w:t>
      </w:r>
    </w:p>
    <w:p>
      <w:pPr>
        <w:pStyle w:val="Normal"/>
        <w:shd w:fill="FFFFFF" w:val="clear"/>
        <w:spacing w:lineRule="exact" w:line="331" w:before="4" w:after="0"/>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Мы боремся, менеджер визжит и пытает</w:t>
        <w:softHyphen/>
        <w:t>ся вырвать свои руки из моих, а кровь льет</w:t>
        <w:softHyphen/>
        <w:t>ся у меня из разбитого носа и всякая дрянь налипает на нас обоих, и тут посмотреть на эту великолепную сцену заявляются оба ох</w:t>
        <w:softHyphen/>
        <w:t>ранника.</w:t>
      </w:r>
      <w:r>
        <w:br w:type="page"/>
      </w:r>
    </w:p>
    <w:p>
      <w:pPr>
        <w:pStyle w:val="Normal"/>
        <w:shd w:fill="FFFFFF" w:val="clear"/>
        <w:spacing w:lineRule="exact" w:line="331" w:before="4" w:after="0"/>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6</w:t>
      </w:r>
    </w:p>
    <w:p>
      <w:pPr>
        <w:pStyle w:val="Normal"/>
        <w:shd w:fill="FFFFFF" w:val="clear"/>
        <w:spacing w:lineRule="exact" w:line="335" w:before="382"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егодня все газеты напечатали, что какие-то люди взломали офисные помещения, рас</w:t>
        <w:softHyphen/>
        <w:t>положенные на этажах с десятого по пятнад</w:t>
        <w:softHyphen/>
        <w:t>цатый небоскреба «Хейн Тауэр», выбрались через окна наружу и нарисовали на южном фасаде здания улыбающуюся рожу высотой в пять этажей, а затем устроили пожар в ком</w:t>
        <w:softHyphen/>
        <w:t>натах, расположенных в центре гигантских глаз, так, чтобы они сияли как живые над погруженным в предрассветные сумерки го</w:t>
        <w:softHyphen/>
        <w:t>род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фотографии в газете видно, что рису</w:t>
        <w:softHyphen/>
        <w:t>нок похож не то на тыкву для Хэллоуина, не то на японского демона скупости, висящего над городом в небе, а дым, вырывающийся из его глаз, пририсовывает к нему то ли густые брови ведьмы, то ли дьявольские рога. Неко</w:t>
        <w:softHyphen/>
        <w:t>торые кричали от страха, увидев это зрелищ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Что все это знач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кто это сделал? Даже когда огонь поту</w:t>
        <w:softHyphen/>
        <w:t>шили, рисунок остался, и это оказалось еще хуже. Пустые и мертвые глаза взирали с</w:t>
      </w: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вы</w:t>
        <w:softHyphen/>
        <w:t>соты на жителей город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Газеты все пишут и пишут об этом случа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зумеется, и ты об этом читал, и тебе бы ужасно хотелось знать, не является ли и эта выходка частью. «Проекта? Разг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газетах написано, что у полиции нет ни</w:t>
        <w:softHyphen/>
        <w:t>каких ключей к случившемуся. Молодежные банды или космические пришельцы, авторы этого творения, кто бы они ни были, рисковали жизнью, ползая по карнизам и вставая на подоконники с аэрозольными баллончика</w:t>
        <w:softHyphen/>
        <w:t>ми черной краски в руках.</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что такое «Комитет Неповиновения» или «Комитет Поджогов»? Возможно, гигантская рожа была их домашним заданием на эту не</w:t>
        <w:softHyphen/>
        <w:t>дел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наверняка знает, но первое прави</w:t>
        <w:softHyphen/>
        <w:t>ло «Проекта Разгром» гласит: не задавать вопросов, касающихся «Проекта Разг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омитете Разбоя» «Проекта Разгром» на этой неделе Тайлер заявил, что его метод руководства напоминает выстрел из пистоле</w:t>
        <w:softHyphen/>
        <w:t>та. Пистолет просто направляет взрыв в нуж</w:t>
        <w:softHyphen/>
        <w:t>ную сторону, вот и все.</w:t>
      </w:r>
    </w:p>
    <w:p>
      <w:pPr>
        <w:pStyle w:val="Normal"/>
        <w:shd w:fill="FFFFFF" w:val="clear"/>
        <w:tabs>
          <w:tab w:val="clear" w:pos="720"/>
          <w:tab w:val="left" w:pos="4644"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последнее собрание «Комитета Разбоя» Тайлер явился с пистолетом и телефонным</w:t>
        <w:br/>
        <w:t>справочником в руках. Собрания проходят в</w:t>
        <w:br/>
        <w:t>том же подвале, где по субботам собирается</w:t>
        <w:br/>
        <w:t>бойцовский клуб. Для каждого комитета вы</w:t>
        <w:softHyphen/>
        <w:br/>
        <w:t>делен свой особый ден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джоги» собираются по понедельника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алеты» по вторникам.</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еповиновение» по средам. - «Дезинформация» по четверга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рганизованный хаос. Анархическая бю</w:t>
        <w:softHyphen/>
        <w:t>рократия. Представьте-ка себ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Группы поддержки. Что-то врод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так, вечером во вторник, «Комитет Раз</w:t>
        <w:softHyphen/>
        <w:t>боя» предложил программу действий на ближайшую неделю, Тайлер ознакомился с ней и дал комитету домашнее задание.</w:t>
      </w:r>
    </w:p>
    <w:p>
      <w:pPr>
        <w:pStyle w:val="Normal"/>
        <w:shd w:fill="FFFFFF" w:val="clear"/>
        <w:spacing w:lineRule="exact" w:line="335"/>
        <w:ind w:right="69" w:firstLine="567"/>
        <w:jc w:val="both"/>
        <w:rPr>
          <w:rFonts w:ascii="Arial CYR" w:hAnsi="Arial CYR" w:eastAsia="Arial CYR" w:cs="Arial CYR"/>
          <w:color w:val="000000"/>
          <w:sz w:val="22"/>
          <w:szCs w:val="22"/>
        </w:rPr>
      </w:pPr>
      <w:r>
        <w:rPr>
          <w:rFonts w:eastAsia="Arial CYR" w:cs="Arial CYR" w:ascii="Arial CYR" w:hAnsi="Arial CYR"/>
          <w:color w:val="000000"/>
          <w:sz w:val="22"/>
          <w:szCs w:val="22"/>
        </w:rPr>
        <w:t>На следующей неделе каждый член «Комитета Разбоя» должен ввязаться в драку с незнакомцем и проиграть в ней. За стенами бойцовского клуба. Это не так просто, как кажется. Человек на улице сде</w:t>
        <w:softHyphen/>
        <w:t>лает все возможное, чтобы не ввязывать</w:t>
        <w:softHyphen/>
        <w:t>ся в дра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дея заключалась в том, чтобы заставить подраться какого-нибудь бедолагу, чем втянуть его в организацию. Позволить тому почувство</w:t>
        <w:softHyphen/>
        <w:t>вать в первый раз в жизни, что такое - побе</w:t>
        <w:softHyphen/>
        <w:t>дить в схватке. Позволить ему потерять над собой контроль. Позволить ему избить тебя до полусмер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до выдержать и не сорваться. Если по</w:t>
        <w:softHyphen/>
        <w:t>бедишь ты, все пропал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Наша задача, ребята, - говорит Тайлер членам комитета, - напомнить этим людям о силе и власти, которой они сами распола</w:t>
        <w:softHyphen/>
        <w:t>гаю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что-то вроде вступления. Затем Тай</w:t>
        <w:softHyphen/>
        <w:t>лер начинает доставать из стоящей перед ним картонной коробки сложенные пополам блокнотные листки и разворачивать их. На этих листках - предложения членов комите</w:t>
        <w:softHyphen/>
        <w:t>та по программе на следующую неделю. Каж</w:t>
        <w:softHyphen/>
        <w:t>дый член комитета пишет свое предложение на листке в блокноте, висящем на стене, вы</w:t>
        <w:softHyphen/>
        <w:t>рывает листок, складывает его пополам и впускает в коробку. Тайлер просматривает предложения и выбрасывает плохи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место каждого выброшенного предло</w:t>
        <w:softHyphen/>
        <w:t>жения он кладет сложенный пополам пустой листо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тем каждый член комитета вытягивает из картонной коробки по листку. Как объяснил мне Тайлер, если кто-то вытягивает пустой листок, то у него на следующую неделю нет ничего кроме домашнего задания.</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же тебе достается предложение, то ты, например, отправляешься в конце неде</w:t>
        <w:softHyphen/>
        <w:t>ли на пивной фестиваль и сбиваешь с ног парня, который справляет свои дела в хими</w:t>
        <w:softHyphen/>
        <w:t>ческом туалете. Или приходишь на показ мод в торговом центре и с галереи обливаешь участников земляничным вареньем.</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тебя арестовали, ты больше не член «Комитета Разбоя». Если ты засмеешься, ты больше не член комитет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кто не знает, кому принадлежит конк</w:t>
        <w:softHyphen/>
        <w:t>ретное предложение, и никто, кроме Тайле</w:t>
        <w:softHyphen/>
        <w:t>ра, не знает всех предложений, и какие из них были приняты, а какие он выбросил в мусор</w:t>
        <w:softHyphen/>
        <w:t>ное ведро. А потом читаешь в газетах, что-нибудь о неопознанном человеке, который впрыгнул в «ягуар» с открытым верхом, выр</w:t>
        <w:softHyphen/>
        <w:t>вал у водителя руль и направил машину в фонтан посреди площади.</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стается только догадываться, не было ли это одним из предложений, которые вытянул не ты, а кто-то друг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ечером в следующий вторник ты будешь вглядываться в лица собравшихся в полутем</w:t>
        <w:softHyphen/>
        <w:t>ном подвале на заседание комитета, пытаясь догадаться, кто именно из них въехал на «ягу</w:t>
        <w:softHyphen/>
        <w:t>аре» в фонта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то залез на крышу художественного му</w:t>
        <w:softHyphen/>
        <w:t>зея и стрелял шариками для пейнтбола по скульптурам во внутреннем дворик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то нарисовал зловещую рожу на «Хейн Тау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едставьте себе, что в ту ночь, когда про</w:t>
        <w:softHyphen/>
        <w:t>исходили события на «Хейн Тауэр», в офисные помещения проникла группа помощников юристов, делопроизводителей или курьеров, которые днем там работали. Может быть, они слегка выпили, хотя это и запрещено прави</w:t>
        <w:softHyphen/>
        <w:t>лами «Проекта Разгром». К некоторым дверям ключи у них были подобраны заранее, в дру</w:t>
        <w:softHyphen/>
        <w:t>гих случаях они пользовались баллончиками с фреоном, чтобы взломать замок. А затем одни карабкались, упираясь подошвами боти</w:t>
        <w:softHyphen/>
        <w:t>нок в кирпичный фасад здания, в то время как другие держали веревки, которые раскачива</w:t>
        <w:softHyphen/>
        <w:t>лись в воздухе: они высовывались из окон, рискуя потерять жизнь в той самой конторе, где день за днем вели размеренное, разграф</w:t>
        <w:softHyphen/>
        <w:t>ленное по часам, существовани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на следующее утро те же самые клерки и счетоводы с аккуратно зачесанными воло</w:t>
        <w:softHyphen/>
        <w:t>сами, с глазами красными от бессонницы, но трезвые, стояли, задрав головы, в толпе и слушали, как люди вокруг недоумевают, кто бы мог это сделать, и как полиция уговари</w:t>
        <w:softHyphen/>
        <w:t>вает всех отойти от здания, в то время как водопады извергаются из потухших и закоп</w:t>
        <w:softHyphen/>
        <w:t>ченных глаз гигантского монстра.</w:t>
      </w:r>
    </w:p>
    <w:p>
      <w:pPr>
        <w:pStyle w:val="Normal"/>
        <w:shd w:fill="FFFFFF" w:val="clear"/>
        <w:tabs>
          <w:tab w:val="clear" w:pos="720"/>
          <w:tab w:val="left" w:pos="2783"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казал мне по секрету, что на каждом собрании выдвигается не больше четырех дельных предложений, так что шансы вытянуть предложение равны четырем к десяти. В комитете двадцать пять че</w:t>
        <w:softHyphen/>
        <w:t>ловек, включая Тайлера, Каждому дается домашнее задание - завязать драку и про</w:t>
        <w:softHyphen/>
        <w:t>играть, каждый вытягивает из ящика пред</w:t>
        <w:softHyphen/>
        <w:t>ложение.</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а этой неделе Тайлер сказал им: - Пусть каждый пойдет и раздобудет себе пуди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тем Тайлер дал одному из парней теле</w:t>
        <w:softHyphen/>
        <w:t>фонную книгу и попросил его вырвать из нее любую рекламную страницу на выбор, а за</w:t>
        <w:softHyphen/>
        <w:t>тем передать книгу соседу. Ни один из чле</w:t>
        <w:softHyphen/>
        <w:t>нов комитета не должен приобретать оружие в одном месте с другим.</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Это, - сказал Тайлер, извлекая пистолет из кармана, - пистолет, и у каждого из вас на собрании комитета, которое состоится через две недели, должен быть такой же.</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Оплатить покупку лучше всего налич</w:t>
        <w:softHyphen/>
        <w:t>ными, - сказал Тайлер. - На следующем со</w:t>
        <w:softHyphen/>
        <w:t>брании вы все обменяетесь пистолетами, а за</w:t>
        <w:softHyphen/>
        <w:t>тем заявите в полицию, что тот пистолет, который купили вы, был у вас украден.</w:t>
      </w:r>
    </w:p>
    <w:p>
      <w:pPr>
        <w:pStyle w:val="Normal"/>
        <w:shd w:fill="FFFFFF" w:val="clear"/>
        <w:tabs>
          <w:tab w:val="clear" w:pos="720"/>
          <w:tab w:val="left" w:pos="4183"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кто не задает вопросов. Не задавать вопросов - это первое правило «Проекта Разгром».</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пускает пистолет по рукам. Удиви</w:t>
        <w:softHyphen/>
        <w:t>тельно, что такая маленькая штучка так мно</w:t>
        <w:softHyphen/>
        <w:t>го весит, словно нечто огромное, солнце, на</w:t>
        <w:softHyphen/>
        <w:t>пример, или гора, сжалось до ее размеров. Ребята из комитета осторожно берут писто</w:t>
        <w:softHyphen/>
        <w:t>лет двумя пальцами. Каждому хочется спро</w:t>
        <w:softHyphen/>
        <w:t>сить, заряжен ли он, но второе правило «Про</w:t>
        <w:softHyphen/>
        <w:t>екта Разгром» гласит, что не следует никогда задавать вопрос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жет быть, заряжен, а может и нет. Мо</w:t>
        <w:softHyphen/>
        <w:t>жет быть, нам следует всегда исходить из худше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Нет ничего проще и совершеннее, чем пистолет, - сказал Тайлер. - Просто берешь и нажимаешь на спусковой крючо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ретье правило «Проекта Разгром» - оп</w:t>
        <w:softHyphen/>
        <w:t>равдания не принимаются.</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Спусковой крючок, - сказал Тайлер, -освобождает боек, а боек бьет по капсюлю.</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Четвертое правило - лгать нельз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зрыв выталкивает металлический сна</w:t>
        <w:softHyphen/>
        <w:t>ряд из открытого конца патрона, а ствол фокусирует силу взрыва, направляя снаряд в нужную точку, - сказал Тайлер, - так же, как пушка направляет ядро, пусковая шахта - ракету и мочеиспускательный канал - спер</w:t>
        <w:softHyphen/>
        <w:t>му в нужном направлени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Тайлер придумал «Проект Раз</w:t>
        <w:softHyphen/>
        <w:t>гром», он сказал, что проект этот не имеет никакого отношения к другим людям. Тайлеру все равно, пострадают ли при его реали</w:t>
        <w:softHyphen/>
        <w:t>зации другие люди или нет. Задача проекта - заставить каждого его участника осознать то, что имеет власть над историей. И каждый из нас имеет власть над мир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придумал «Проект Разгром» в бой</w:t>
        <w:softHyphen/>
        <w:t>цовском клубе.</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был один из тех вечеров, когда в бой вступают новички. В ту субботу в клуб при</w:t>
        <w:softHyphen/>
        <w:t>шел юноша с лицом ангела, и я вызвал его на бой. Таково правило. Новичок принимает бой. Я знал, что вызвал его потому, что меня вновь замучила бессонница, и мне ужасно хотелось разрушить что-нибудь красиво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кольку некоторые из ран на моем лице уже никогда не заживут, мне по части красоты терять особенно нечего. Мой началь</w:t>
        <w:softHyphen/>
        <w:t>ник спросил у меня, что я такого делаю с ды</w:t>
        <w:softHyphen/>
        <w:t>рой в моей щеке, что она никак зажить не мо</w:t>
        <w:softHyphen/>
        <w:t>жет. Когда я пью кофе, объяснил я ему, я всегда вставляю в нее два пальца, чтобы не протека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ывают такие состояния, когда спишь пол</w:t>
        <w:softHyphen/>
        <w:t>ностью, кроме той твоей части, которая сознает, что бодрствует. В тот вечер в бойцовском клубе я бил этого новичка по его ангельскому лицу сначала костяшками пальцев, твердыми, как железо, а затем, когда костяшки начали кровоточить, порезавшись о зубы, выступив</w:t>
        <w:softHyphen/>
        <w:t>шие сквозь порванные губы парнишки, я стал бить его нижней частью кулака, пока он не обмяк и не свалился на по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казал мне позже, что он никог</w:t>
        <w:softHyphen/>
        <w:t>да не видел, чтобы я прежде что-либо унич</w:t>
        <w:softHyphen/>
        <w:t>тожал с таким остервенением. В тот вечер Тайлер и понял, что ему следует либо пере</w:t>
        <w:softHyphen/>
        <w:t>вести деятельность бойцовского клуба на более высокий уровень, либо закрыть его совсе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 завтраком на следующее утро Тайлер сказ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Ты вел себя как маньяк, как психопат из комиксов. Что на тебя накатил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казал, что дерьмово себя чувствую и так и не смог расслабиться. Я больше не получаю от боя кайфа. Возможно, у меня выработалось привыкание, Возможно, мне теперь требуются более сильные возбудител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менно в то утро Тайлер и придумал «Проект Разгром».</w:t>
      </w:r>
    </w:p>
    <w:p>
      <w:pPr>
        <w:pStyle w:val="Normal"/>
        <w:shd w:fill="FFFFFF" w:val="clear"/>
        <w:tabs>
          <w:tab w:val="clear" w:pos="720"/>
          <w:tab w:val="left" w:pos="3128"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просил меня, с кем я бился на са</w:t>
        <w:softHyphen/>
        <w:t>мом дел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олностью согласен с рассуждениями Тайлера о том, что мы чувствуем себя дерьмом и рабами истории. Я хотел разрушить всю красоту в мире. Сжечь дождевые леса Амазонки, Пробить хлорфторуглеводородами озоновый слой насквозь. Открыть слив</w:t>
        <w:softHyphen/>
        <w:t>ные краны на всех танкерах мира и сбить заглушки со всех нефтяных скважин на континентальном шельфе, Я хотел убить всю рыбу, которую не в силах съесть и из</w:t>
        <w:softHyphen/>
        <w:t>гадить пляжи Франции, которых никогда не увиж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отел, чтобы весь мир дошел вместе со мной до точ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збивая этого парнишку, я понимал, что мне хочется вышибить мозги каждой панде, которая не желает размножаться ради спасе</w:t>
        <w:softHyphen/>
        <w:t>ния своего вида, и каждому киту или дель</w:t>
        <w:softHyphen/>
        <w:t>фину, который сложил лапки и выбросился на берег.</w:t>
      </w:r>
    </w:p>
    <w:p>
      <w:pPr>
        <w:pStyle w:val="Normal"/>
        <w:shd w:fill="FFFFFF" w:val="clear"/>
        <w:tabs>
          <w:tab w:val="clear" w:pos="720"/>
          <w:tab w:val="left" w:pos="5206"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надо считать это вымиранием, считайте это сокращением штат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сячи лет людишки трахались на этой планете, мусорили на ней и засирали ее, а те</w:t>
        <w:softHyphen/>
        <w:t>перь история требует, чтобы я подчищал за всеми и платил по их счетам. Плющил кон</w:t>
        <w:softHyphen/>
        <w:t>сервные жестянки, предварительно вымыв их дочиста. Отчитывался за каждую каплю ис</w:t>
        <w:softHyphen/>
        <w:t>пользованного моторного мас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я должен заплатить за ядерные отходы и за емкости с горючим, зарытые в землю, и за оползни, разрушающие подземные захоро</w:t>
        <w:softHyphen/>
        <w:t>нения токсичных отходов, за все то, что натворили предыдущие поколения.</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ержал голову ангелочка на одной руке, как младенца или футбольный мяч, а костяшками второй молотил его лицо, молотил, пока губы у него не лопнули. А затем добивал его локтем, пока он не рухнул бесформенной кучей на землю. Пока кожа у него на скулах не почернела и не прилипла к костям череп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хотел вдыхать дым пожарищ.</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тицы и олени - никчемная роскошь, а хорошая рыба - это дохлая рыб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не хотелось сжечь Лувр. Раскрошить молотком на мелкие кусочки греческую коллекцию в Британском музее и подтереться Моной Лизой. Отныне этот мир принадлежит м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т мир отныне принадлежит мне, и только мне. Древние давно в могилах.</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менно в то утро за завтраком Тайлер и придумал «Проект Разгром».</w:t>
      </w:r>
    </w:p>
    <w:p>
      <w:pPr>
        <w:pStyle w:val="Normal"/>
        <w:shd w:fill="FFFFFF" w:val="clear"/>
        <w:tabs>
          <w:tab w:val="clear" w:pos="720"/>
          <w:tab w:val="left" w:pos="4568"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хотели освободить мир от груза истории.</w:t>
      </w:r>
    </w:p>
    <w:p>
      <w:pPr>
        <w:pStyle w:val="Normal"/>
        <w:shd w:fill="FFFFFF" w:val="clear"/>
        <w:tabs>
          <w:tab w:val="clear" w:pos="720"/>
          <w:tab w:val="left" w:pos="4504"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завтракали в доме на Бумажной ули</w:t>
        <w:softHyphen/>
        <w:t>це, и Тайлер сказ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редставь себе, что ты сажаешь редис</w:t>
        <w:softHyphen/>
        <w:t>ку и картошку возле пятнадцатой лунки заброшенного поля для гольфа. Или охотишь</w:t>
        <w:softHyphen/>
        <w:t>ся на лосей в сырых лесах на склонах каньона вблизи от развалин Рокфеллер-центра, или собираешь корнеплоды возле каркаса Космической Иглы, наклонившейся под углом в сорок пять градусов. Мы распишем фасады небоскребов и превратим их в наши гигант</w:t>
        <w:softHyphen/>
        <w:t>ские тотемы и вампумы. Каждый вечер то, что уцелело от человечества, будет собираться в пустых зоопарках и запираться в клетках, чтобы не подвергнуться нападению медведей, диких кошек и волков, которые будут по ночам взирать на нас через прутья решеток.</w:t>
      </w:r>
    </w:p>
    <w:p>
      <w:pPr>
        <w:pStyle w:val="Normal"/>
        <w:shd w:fill="FFFFFF" w:val="clear"/>
        <w:tabs>
          <w:tab w:val="clear" w:pos="720"/>
          <w:tab w:val="left" w:pos="60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ереработка отходов и ограничение ско</w:t>
        <w:softHyphen/>
        <w:t>рости движения - это полная чушь, - сказал Тайлер. - Мне это напоминает тех курильщиков, что решают бросить курить, лежа на смертном одр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оект Разгром» спасет мир. Наступит ледниковый период для культуры. Искусст</w:t>
        <w:softHyphen/>
        <w:t>венно вызванные темные века. «Проект Раз</w:t>
        <w:softHyphen/>
        <w:t>гром» вынудит человечество погрузиться в спячку и ограничить свои аппетиты на вре</w:t>
        <w:softHyphen/>
        <w:t>мя, необходимое Земле для восстановления ресурсов.</w:t>
      </w:r>
    </w:p>
    <w:p>
      <w:pPr>
        <w:pStyle w:val="Normal"/>
        <w:shd w:fill="FFFFFF" w:val="clear"/>
        <w:tabs>
          <w:tab w:val="clear" w:pos="720"/>
          <w:tab w:val="left" w:pos="60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о единственное оправдание анархии, - говорит Тайлер. - Ты только задумай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йцовский клуб делает мужчин из клер</w:t>
        <w:softHyphen/>
        <w:t>ков и кассиров. «Проект Разгром» сделает что-нибудь более приличное из современной цивилизации.</w:t>
      </w:r>
    </w:p>
    <w:p>
      <w:pPr>
        <w:pStyle w:val="Normal"/>
        <w:shd w:fill="FFFFFF" w:val="clear"/>
        <w:tabs>
          <w:tab w:val="clear" w:pos="720"/>
          <w:tab w:val="left" w:pos="60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редставь, - говорит Тайлер, - лося, бредущего мимо разбитых витрин супермаркета и гниющих куч красивых платьев и фраков на плечиках. Мы будем носить одну одежду из кожи, которой нам хватит на всю жизнь, и карабкаться по стволам лиан тол</w:t>
        <w:softHyphen/>
        <w:t>щиной с руку, которые обовьют небоскребы. Как в сказке о Джеке и волшебном горошке. Вскарабкаешься выше крон влажного леса, а там воздух такой чистый, что можно рас</w:t>
        <w:softHyphen/>
        <w:t>смотреть крошечные фигурки людей, молотящих зерно и раскладывающих: полосы ка</w:t>
        <w:softHyphen/>
        <w:t>баньего мяса вялиться на протянувшейся на тысячи миль и раскаленной августовским солнцем пустой восьмирядной скоростной автострады.</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кова цель «Проекта Разгром», сказал Тайлер: полное и немедленное уничтожение цивилизаци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ов будет следующий этап «Проекта Разгром» не знает никто, кроме Тайлера. Не задавать никогда вопросов - это второе пра</w:t>
        <w:softHyphen/>
        <w:t>вило «Проекта Разгром».</w:t>
      </w:r>
    </w:p>
    <w:p>
      <w:pPr>
        <w:pStyle w:val="Normal"/>
        <w:shd w:fill="FFFFFF" w:val="clear"/>
        <w:spacing w:lineRule="exact" w:line="338" w:before="666"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уль покупать не надо, — говорит Taйлер членам «Комитета Разбоя». — И на тот случай, если у вас возник такой вопрос, со</w:t>
        <w:softHyphen/>
        <w:t>общаю вам: да, нам придется убивать.</w:t>
      </w:r>
    </w:p>
    <w:p>
      <w:pPr>
        <w:pStyle w:val="Normal"/>
        <w:shd w:fill="FFFFFF" w:val="clear"/>
        <w:spacing w:lineRule="exact" w:line="33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жоги. Разбой. Неповиновение и Дезинформаци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задавать вопросов. Никогда не зада</w:t>
        <w:softHyphen/>
        <w:t>вать вопросов. Никаких извинений, никакой лж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ятое правило «Проекта Разгром»: Тай</w:t>
        <w:softHyphen/>
        <w:t>лер всегда прав.</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7</w:t>
      </w:r>
    </w:p>
    <w:p>
      <w:pPr>
        <w:pStyle w:val="Normal"/>
        <w:shd w:fill="FFFFFF" w:val="clear"/>
        <w:spacing w:lineRule="exact" w:line="335" w:before="418"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снова кладет на стол ря</w:t>
        <w:softHyphen/>
        <w:t>дом с моим локтем какой-то листок бумаги. Галстук я больше не ношу. На моем началь</w:t>
        <w:softHyphen/>
        <w:t>нике - голубой галстук, значит, сегодня - вторник. Дверь в его кабинет теперь всегда закрыта, и мы не обменялись и парой слов с того дня, как он нашел в копировальной ма</w:t>
        <w:softHyphen/>
        <w:t>шине листок с правилами бойцовского клу</w:t>
        <w:softHyphen/>
        <w:t>ба, и я предположил, что могу прострелить ему брюхо из крупнокалиберного оружия. А я всего-то навсего дурачился.</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ли, скажем, я могу взять и позвонить в отдел качества Департамента транспорта. Ско</w:t>
        <w:softHyphen/>
        <w:t>ба крепления переднего сиденья ни разу не проходила испытания на лобовое столкновение до того, как была направлена в производств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знаешь, где искать, то найдешь ске</w:t>
        <w:softHyphen/>
        <w:t>лет в любом шкафу.</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Доброе утро, говорю я.</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оброе, - говорит о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ядом с моим локтем еще один: совер</w:t>
        <w:softHyphen/>
        <w:t>шенно секретный документ, который Тайлер попросил меня размножить. Неделю назад Тайлер мерил шагами подвал нашего дома на Бумажной улице. Шестьдесят пять при</w:t>
        <w:softHyphen/>
        <w:t>ставных шагов в длину и сорок в ширину. Тайлер размышлял вслух. Тайлер спросил мен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Сколько будет шестью сем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орок два.</w:t>
      </w:r>
    </w:p>
    <w:p>
      <w:pPr>
        <w:pStyle w:val="Normal"/>
        <w:shd w:fill="FFFFFF" w:val="clear"/>
        <w:tabs>
          <w:tab w:val="clear" w:pos="720"/>
          <w:tab w:val="left" w:pos="623"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А сорок два умножить на три?</w:t>
        <w:br/>
        <w:t>Сто двадцать шес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дал мне рукописный листок и по</w:t>
        <w:softHyphen/>
        <w:t>просил набрать текст и размножить его в семидесяти двух экземплярах.</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чем столько?</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тому что, - говорит Тайлер, - ровно столько парней сможет спать в этом подвале, если поставить в нем трехэтажные армейские казарменные кроват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их имущество? - спросил я. Тайлер ответил:</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Они принесут с собой только то, что значится в этом списке, - все умещается под матрас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писок, который мой начальник нашел в копировальной машине. Копировальной ма</w:t>
        <w:softHyphen/>
        <w:t>шине, счетчик, которой все еще был установ</w:t>
        <w:softHyphen/>
        <w:t>лен на семьдесят две копи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личие указанных предметов не является гарантией допуска к тренировке, но никто не будет допущен, если явится без них и без пятисот долларов на похороны».</w:t>
      </w:r>
    </w:p>
    <w:p>
      <w:pPr>
        <w:pStyle w:val="Normal"/>
        <w:shd w:fill="FFFFFF" w:val="clear"/>
        <w:tabs>
          <w:tab w:val="clear" w:pos="720"/>
          <w:tab w:val="left" w:pos="4054"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ремация трупа стоит не менее трехсот долларов, утверждает Тайлер, а цены постоянно растут. Если ты умрешь, а денег таких у тебя нет, твое тело станет добычей студентов-медиков.</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еньги курсант должен постоянно носить в ботинке на случай, если его убьют, чтобы похороны не пришлось оплачивать «Проек</w:t>
        <w:softHyphen/>
        <w:t>ту Разгром».</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роме этого курсант должен иметь при себе следующие предметы:</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Две черных рубашки.</w:t>
      </w:r>
    </w:p>
    <w:p>
      <w:pPr>
        <w:pStyle w:val="Normal"/>
        <w:shd w:fill="FFFFFF" w:val="clear"/>
        <w:spacing w:lineRule="exact" w:line="338"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Две пары черных брюк.</w:t>
      </w:r>
    </w:p>
    <w:p>
      <w:pPr>
        <w:pStyle w:val="Normal"/>
        <w:shd w:fill="FFFFFF" w:val="clear"/>
        <w:spacing w:lineRule="exact" w:line="338"/>
        <w:ind w:right="69" w:firstLine="567"/>
        <w:rPr>
          <w:rFonts w:ascii="Arial CYR" w:hAnsi="Arial CYR" w:eastAsia="Arial CYR" w:cs="Arial CYR"/>
          <w:sz w:val="22"/>
          <w:szCs w:val="22"/>
        </w:rPr>
      </w:pPr>
      <w:r>
        <w:rPr>
          <w:rFonts w:eastAsia="Arial CYR" w:cs="Arial CYR" w:ascii="Arial CYR" w:hAnsi="Arial CYR"/>
          <w:color w:val="000000"/>
          <w:sz w:val="22"/>
          <w:szCs w:val="22"/>
        </w:rPr>
        <w:t>Две пары прочных черных ботинок.</w:t>
      </w:r>
    </w:p>
    <w:p>
      <w:pPr>
        <w:pStyle w:val="Normal"/>
        <w:shd w:fill="FFFFFF" w:val="clear"/>
        <w:spacing w:lineRule="exact" w:line="338"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ве пары черных носков и две смены про</w:t>
        <w:softHyphen/>
        <w:t>стого нижнего белья.</w:t>
      </w:r>
    </w:p>
    <w:p>
      <w:pPr>
        <w:pStyle w:val="Normal"/>
        <w:shd w:fill="FFFFFF" w:val="clear"/>
        <w:spacing w:lineRule="exact" w:line="338"/>
        <w:ind w:right="69" w:firstLine="567"/>
        <w:rPr>
          <w:rFonts w:ascii="Arial CYR" w:hAnsi="Arial CYR" w:eastAsia="Arial CYR" w:cs="Arial CYR"/>
          <w:sz w:val="22"/>
          <w:szCs w:val="22"/>
        </w:rPr>
      </w:pPr>
      <w:r>
        <w:rPr>
          <w:rFonts w:eastAsia="Arial CYR" w:cs="Arial CYR" w:ascii="Arial CYR" w:hAnsi="Arial CYR"/>
          <w:color w:val="000000"/>
          <w:sz w:val="22"/>
          <w:szCs w:val="22"/>
        </w:rPr>
        <w:t>Одно плотное черное пальт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это - один комплект с собой, второй - на себ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дно белое полотенц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ин армейский походный матрас из по</w:t>
        <w:softHyphen/>
        <w:t>ролон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дин белый пластиковый котело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ижу за столом, мой начальник стоит рядом. Я подбираю со стола оригинал списка и говорю:</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Спасиб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возвращается в кабинет, а я возвращаюсь к работе - к незаконченно</w:t>
        <w:softHyphen/>
        <w:t>му пасьянсу у меня на компьютер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работы я отдаю копии Тайлеру. Дни проходят один за другим. Я иду на ра</w:t>
        <w:softHyphen/>
        <w:t>бот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прихожу домо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иду на работ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рихожу домой, а возле нашего крыль</w:t>
        <w:softHyphen/>
        <w:t>ца стоит парень. Он стоит и держит в руках коричневый бумажный пакет, в котором - его сменная черная рубашка и вторые черные брюки. Остальные три предмета - белое поло</w:t>
        <w:softHyphen/>
        <w:t>тенце, армейский матрас и пластиковый котелок он повесил на перила крыльца. Из окна второго этажа мы с Тайлером изучаем парня и Тайлер приказывает мне отослать его домой.</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Слишком молод, - говори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рень на крыльце - это ангелочек, кото</w:t>
        <w:softHyphen/>
        <w:t>рого я пытался уничтожить в тот вечер, когда Тайлер изобрел «Проект Разгром». Несмотря на синяки под глазами и короткую армейскую стрижку, мордочка у него слишком нежная и гладкая. Одень его в платье и заставь улыбнуть</w:t>
        <w:softHyphen/>
        <w:t>ся - не отличишь от девушки. Мистер Ангел стоит по стойке смирно лицом к двери дома, ус</w:t>
        <w:softHyphen/>
        <w:t>тавившись в потрескавшиеся доски взглядом. На нем черная рубашка, черные ботинки и чер</w:t>
        <w:softHyphen/>
        <w:t>ные брюки.</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Избавься от него, - говорит мне Тай</w:t>
        <w:softHyphen/>
        <w:t>лер. - Слишком молод.</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ашиваю Тайлера, сколько это лет - слишком молод?</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имеет значения, - отвечает Тайлер. - Если кандидат молод, мы говорим ему, что он слишком молод. Если он толстый, мы говорим ему, что он слишком толст. Если стар - что слишком стар. Если тощий - слишком тощ.</w:t>
        <w:br/>
        <w:t>Если белый - слишком бел. Если черный - слишком чер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менно так проверяли кандидатов в буд</w:t>
        <w:softHyphen/>
        <w:t>дийских монастырях на протяжении квад</w:t>
        <w:softHyphen/>
        <w:t>риллионов и биллионов лет, объясняет Тай</w:t>
        <w:softHyphen/>
        <w:t>лер. Кандидата посылают прочь, но если решимость его настолько сильна, что он прождет у дверей без еды под открытым не</w:t>
        <w:softHyphen/>
        <w:t>бом три дня, тогда и только тогда он может войти и приступить к тренировк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к что я сказал Мистеру Ангелу, что он слишком молод, но за обедом обнаружил, что он по-прежнему стоит у дверей. После обеда я спустился, слегка поколотил Мистера Анге</w:t>
        <w:softHyphen/>
        <w:t>ла метлой и выбросил мешок с его вещами на улицу. С верхнего этажа Тайлер наблюдает, как я для начала заехал парню метлой по уху, потом швырнул его вещи в сточную канаву и начал кричать на нег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бирайся, кричал я. Ты что, оглох? Ты слишком молод. У тебя ничего не выйдет, кричу я. Возвращайся через пару лет и по</w:t>
        <w:softHyphen/>
        <w:t>пробуй снова. Убирайся. Прочь с моего крыльц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следующий день парень все еще там и говорить к нему выходит Тайлер.</w:t>
      </w:r>
    </w:p>
    <w:p>
      <w:pPr>
        <w:pStyle w:val="Normal"/>
        <w:shd w:fill="FFFFFF" w:val="clear"/>
        <w:spacing w:lineRule="exact" w:line="338"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 Извини, - говорит Тайлер.</w:t>
      </w:r>
    </w:p>
    <w:p>
      <w:pPr>
        <w:pStyle w:val="Normal"/>
        <w:shd w:fill="FFFFFF" w:val="clear"/>
        <w:spacing w:lineRule="exact" w:line="33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ожалеет, что парень услышал про тренировки, но он на самом деле слишком молод и поэтому будет лучше, если он все же отправится домой.</w:t>
      </w:r>
    </w:p>
    <w:p>
      <w:pPr>
        <w:pStyle w:val="Normal"/>
        <w:shd w:fill="FFFFFF" w:val="clear"/>
        <w:spacing w:lineRule="exact" w:line="33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Хороший полицейский. Плохой поли</w:t>
        <w:softHyphen/>
        <w:t>цейски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новь кричу на беднягу. Затем, через шесть часов, выходит Тайлер и говорит, что увы! - но никакой возможности нет. Парень должен уйти. Тайлер говорит, что вызовет по</w:t>
        <w:softHyphen/>
        <w:t>лицию, если парень не уйд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о парень оста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его вещи так и валяются в канаве. Ве</w:t>
        <w:softHyphen/>
        <w:t>тер уносит обрывки бумажного пакет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парень все стоит и сто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третий день к дверям является второй кандидат. Мистер Ангел по-прежнему там, Тайлер спускается и говорит ем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Проходи. Подбери свои вещи и проход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вому парню Тайлер говорит, что, к его огромному сожалению, вышла ошибка. Но</w:t>
        <w:softHyphen/>
        <w:t>вый парень слишком стар, чтобы занимать</w:t>
        <w:softHyphen/>
        <w:t>ся здесь, и будет лучше, если он уйд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ожу на работу каждый день. Я прихожу домой, и каждый день один или два парня ожи</w:t>
        <w:softHyphen/>
        <w:t>дают у крыльца. Я больше даже не смотрю им в лица. Я захлопываю за собой дверь и остав</w:t>
        <w:softHyphen/>
        <w:t>ляю их стоять на крыльце. Это случается по</w:t>
        <w:softHyphen/>
        <w:t>чти каждый день: иногда кандидаты уходят, но чаще всего они выстаивают все три дня, и так пока большинство из семидесяти двух коек, которые мы с Тайлером купили и поставили в подвале, не оказываются заполненны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один прекрасный день Тайлер дает мне пятьсот долларов наличными и просит меня постоянно носить их с собой в ботинке - день</w:t>
        <w:softHyphen/>
        <w:t>ги на мои похороны. Это тоже один из обычаев буддистских монах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перь, когда я прихожу домой с рабо</w:t>
        <w:softHyphen/>
        <w:t>ты, дом полон, незнакомыми людьми, на</w:t>
        <w:softHyphen/>
        <w:t>бранными Тайлером. Все поглощены рабо</w:t>
        <w:softHyphen/>
        <w:t>той. Первый этаж целиком превращен в кухню и мыловаренный завод. В туалет попасть невозможно. Иногда группа жури сайтов исчезает на несколько дней и возвра</w:t>
        <w:softHyphen/>
        <w:t>щается с красными прорезиненными меш</w:t>
        <w:softHyphen/>
        <w:t>ками, наполненными жидким, водянистым жи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то ночью Тайлер поднялся ко мне в спальню и сказал:</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Не беспокой их попусту. Они все знают, что им делать. Так устроен «Проект Разгром». Никто не знает плана целиком, но каждый в совершенстве обучен выполнять одну про</w:t>
        <w:softHyphen/>
        <w:t>стую задачу.</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но из правил «Проекта Разгром» - Тай</w:t>
        <w:softHyphen/>
        <w:t>лер всегда пра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затем Тайлер исчез.</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рни из «Проекта Разгром» топят сало с утра до ночи. Я не сплю. Всю ночь я слышу, как другие парни варят сало со щелочью, нарезают мыло в бруски, раскладывают их на бумаге для выпечки, а затем заворачивают каждый брусок в ткань и запечатывают ярлыком с торговым знаком «Мыловаренного За</w:t>
        <w:softHyphen/>
        <w:t>вода на Бумажной улице». Все, кроме меня, знают, что нужно делать, а Тайлера все нет и</w:t>
        <w:br/>
        <w:t xml:space="preserve">нет. </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лоняюсь вдоль стен, как мышь, попавшая в мышеловку, где люди-автоматы, молчаливые и энергичные как дрессированные обезьянки, варят мыло, работают и спят по</w:t>
        <w:softHyphen/>
        <w:t>сменно. Одна команда обезьянок-астронавтов готовит весь день еду, другая - ест эту еду из принесенных с собой пластиковых котелк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то утром я уходил на работу и увидел Большого Боба, стоявшего на крыльце. Он был одет в черные ботинки, рубашку и брю</w:t>
        <w:softHyphen/>
        <w:t>ки. Я спросил его, не видел ли он Тайлера на днях? Может быть, это Тайлер прислал его сюд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ервое правило «Проекта Разгром», - говорит Большой Боб, вытянувшись по струнке, пятки вместе, - не задавать вопро</w:t>
        <w:softHyphen/>
        <w:t>сов, касающихся «Проекта Разгром».</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какую же не требующую мозгов задачу поручил Тайлер ему лично, спрашиваю 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едь есть и такие курсанты, вся обязанность которых сводится к тому, чтобы день за днем варить рис или мыть котелки, или чистить ковры. День за днем. Может быть, Тайлер пообещал Большому Бобу, что того постиг</w:t>
        <w:softHyphen/>
        <w:t>нет просветление, если он шестнадцать часов в день будет заворачивать в упаковку бруски мы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ольшой Боб ничего не отвеч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иду на работу. Я прихожу домой, а Большой Боб все так и стоит на крыльце. Я не сплю всю ночь, а на следующее утро я нахожу Большого Боба приводящим в поря</w:t>
        <w:softHyphen/>
        <w:t>док сад.</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ед тем, как уйти на работу, я спраши</w:t>
        <w:softHyphen/>
        <w:t>ваю Большого Боба, кто его впустил? Кто на</w:t>
        <w:softHyphen/>
        <w:t>значил его ухаживать за садом? Видел ли он Тайлера? Был ли здесь Тайлер ночью?</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ольшой Боб отвеч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торое правило «Проекта Разгром» - не задавать вопросов, касающих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брываю его. Да, говорю я, Да, да, да, и еще раз - д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пока я тружусь в конторе, команды обезьянок-астронавтов вскапывают грязную лужайку вокруг дома, вносят в почву аммо</w:t>
        <w:softHyphen/>
        <w:t>нийные удобрения, чтобы понизить кислотность и бросают лопатами приобретенный на ферме навоз и обрезки волос, купленные в парикмахерской, которые отгоняют от посе</w:t>
        <w:softHyphen/>
        <w:t>вов мышей и кротов и повышают содержание</w:t>
        <w:br/>
        <w:t>протеинов в почве.</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реди ночи другая команда обезья</w:t>
        <w:softHyphen/>
        <w:t>нок-астронавтов является со скотобойни домой с мешками кровавого мяса, чтобы повысить содержание железа в почве, и па</w:t>
        <w:softHyphen/>
        <w:t>кетами костной муки с высоким содержани</w:t>
        <w:softHyphen/>
        <w:t>ем фосфо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манды обезьянок-астронавтов сеют семена базилика, чабреца и латука, высажи</w:t>
        <w:softHyphen/>
        <w:t>вают саженцы лещины, эвкалипта, декора</w:t>
        <w:softHyphen/>
        <w:t>тивного апельсина и перечной мяты в ка</w:t>
        <w:softHyphen/>
        <w:t>лейдоскопическом порядке. Посредине каждой зеленой куртины — розовый куст. Другие команды выходят по ночам с ручны</w:t>
        <w:softHyphen/>
        <w:t>ми фонариками и убивают слизней и ули</w:t>
        <w:softHyphen/>
        <w:t>ток. Еще одна команда собирает лучшие листья и ягоды с кустов можжевельника, чтобы изготовить из них натуральный кра</w:t>
        <w:softHyphen/>
        <w:t>ситель. Дельфиниум - потому что это на</w:t>
        <w:softHyphen/>
        <w:t>туральный дезинфектант. Листья фиалки - средство от головной боли, душистый яс</w:t>
        <w:softHyphen/>
        <w:t>менник придает мылу аромат свежесрезан</w:t>
        <w:softHyphen/>
        <w:t>ной трав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кухне стоят бутыли с сорокаградусной водкой, которая нужна для производства прозрачного розового гераниевого мыла» и мыла цвета жженого сахара, и мыла с пачулями. Я украл одну бутыль водки, а похоронные день</w:t>
        <w:softHyphen/>
        <w:t>ги потратил на сигареты. Заходила Марла. Мы поговорили о растениях. Мы гуляли с Марлой по усыпанным гравием дорожкам посреди калейдоскопически-зеленых клумб сада, пили и курили. Мы говорили о ее гру</w:t>
        <w:softHyphen/>
        <w:t>ди. Мы говорили о чем угодно, кроме Тайле</w:t>
        <w:softHyphen/>
        <w:t>ра Дёрдена.</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один прекрасный день в газетах появи</w:t>
        <w:softHyphen/>
        <w:t>лось сообщение о том, что бригада одетых в черное людей напала на хороший район и на магазин, торговавший роскошными моделя</w:t>
        <w:softHyphen/>
        <w:t>ми автомобилей, и принялась наносить уда</w:t>
        <w:softHyphen/>
        <w:t>ры бейсбольными битами по бамперам, от</w:t>
        <w:softHyphen/>
        <w:t>чего воздушные мешки начали срабатывать и взрываться внутри салонов, пачкая их таль</w:t>
        <w:softHyphen/>
        <w:t>ком, а противоугонные устройства завывали как бешенные.</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Мыловаренном Заводе на Бумажной Улице» команды обезьянок-астронавтов об</w:t>
        <w:softHyphen/>
        <w:t>рывают лепестки с роз, анемонов и лаванды и укладывают их в коробки с чистым жиром, который поглотит их эфирные масла, необходимые для производства мыла с цветочным запах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рассказывает мне о растениях.</w:t>
      </w:r>
    </w:p>
    <w:p>
      <w:pPr>
        <w:pStyle w:val="Normal"/>
        <w:shd w:fill="FFFFFF" w:val="clear"/>
        <w:tabs>
          <w:tab w:val="clear" w:pos="720"/>
          <w:tab w:val="left" w:pos="3262"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оза, говорит мне Марла, это природное вяжущее средств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мена некоторых растений звучат как список умерших в доме престарелых: Роза, Вербена, Лилия, Нарцисс. Другие, такие как Таволга, Буквица, Наперстянка, Душица по</w:t>
        <w:softHyphen/>
        <w:t>хожи на имена фей из комедий Шекспира. Чемерица с ее сладким ванильным запахом. Лещина - еще одно натуральное вяжущее средств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ир, дикий испанский ири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ждую ночь мы с Марлой гуляем в саду, пока я не убеждаюсь, что и сегодня Тайлер не пришел ночевать домой. За нами следом все</w:t>
        <w:softHyphen/>
        <w:t>гда плетется какая-нибудь обезьянка-астронавт, подбирает веточку бальзама, руты или мяты, которую сорвала Марла и</w:t>
      </w: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растерла в пальцах, чтобы дать мне понюхать. Или брошенный окурок. Обезьянка-астронавт бредет за нами, чтобы стереть все следы нашего пребывания в этом саду.</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другую ночь в одном парке в самом цен</w:t>
        <w:softHyphen/>
        <w:t>тре города еще одна группа людей в черном облила бензином каждое дерево и провела бензиновые дорожки между деревьями, а за</w:t>
        <w:softHyphen/>
        <w:t>тем устроила небольшой, но настоящий лес</w:t>
        <w:softHyphen/>
        <w:t>ной пожар. В газетах написали, что от жара поплыли окна в особняке напротив парка, а у автомобилей на стоянке с неприличным звуком полопались шин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м, снятый Тайлером на Бумажной ули</w:t>
        <w:softHyphen/>
        <w:t>це, превратился в живое существо, влажное изнутри, оттого что в нем живет, потеет и ды</w:t>
        <w:softHyphen/>
        <w:t>шит столько людей. Внутри ходит столько людей, что дом шевели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другую ночь, когда Тайлер снова не вер</w:t>
        <w:softHyphen/>
        <w:t>нулся домой, кто-то просверлил отверстия в банкоматах и таксофонах, а затем вставил в дырки катетеры и, при помощи шприца для смазочных работ, наполнил их изнутри соли</w:t>
        <w:softHyphen/>
        <w:t>долом и ванильным пудинг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хотя Тайлера никогда не было дома, че</w:t>
        <w:softHyphen/>
        <w:t>рез месяц у многих обезьянок-астронавтов на тыльной стороне ладони виднелся след поце</w:t>
        <w:softHyphen/>
        <w:t>луя Тайлера. Потом эти обезьянки-астронав</w:t>
        <w:softHyphen/>
        <w:t>ты куда-то девались, а их место занимали но</w:t>
        <w:softHyphen/>
        <w:t>вые, приходившие на крыльцо им на замен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каждый день группы уезжали и приез</w:t>
        <w:softHyphen/>
        <w:t>жали домой в различных автомобилях. Ни</w:t>
        <w:softHyphen/>
        <w:t>когда не удавалось увидеть одну и ту же ма</w:t>
        <w:softHyphen/>
        <w:t>шину дважды. Однажды вечером я услышал,</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 Марла на крыльце говорит обезьянке-астронавту:</w:t>
      </w:r>
    </w:p>
    <w:p>
      <w:pPr>
        <w:pStyle w:val="Normal"/>
        <w:shd w:fill="FFFFFF" w:val="clear"/>
        <w:tabs>
          <w:tab w:val="clear" w:pos="720"/>
          <w:tab w:val="left" w:pos="590"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Я пришла к Тайлеру. К Тайлеру Дёрдену. Он живет здесь. Он - мой друг.</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безьянка-астронавт ответила:</w:t>
      </w:r>
    </w:p>
    <w:p>
      <w:pPr>
        <w:pStyle w:val="Normal"/>
        <w:shd w:fill="FFFFFF" w:val="clear"/>
        <w:tabs>
          <w:tab w:val="clear" w:pos="720"/>
          <w:tab w:val="left" w:pos="590"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Мне жаль, но ты слишком, слишком молода, чтобы тренироваться с нами.</w:t>
      </w:r>
    </w:p>
    <w:p>
      <w:pPr>
        <w:pStyle w:val="Normal"/>
        <w:shd w:fill="FFFFFF" w:val="clear"/>
        <w:tabs>
          <w:tab w:val="clear" w:pos="720"/>
          <w:tab w:val="left" w:pos="590"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Шел бы ты, - отрезает Марла.</w:t>
      </w:r>
    </w:p>
    <w:p>
      <w:pPr>
        <w:pStyle w:val="Normal"/>
        <w:shd w:fill="FFFFFF" w:val="clear"/>
        <w:tabs>
          <w:tab w:val="clear" w:pos="720"/>
          <w:tab w:val="left" w:pos="590"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Кроме того, - продолжает обезьянка, - ты не принесла то, что необходимо: две черных рубашки, две пары черных брюк...</w:t>
      </w:r>
    </w:p>
    <w:p>
      <w:pPr>
        <w:pStyle w:val="Normal"/>
        <w:shd w:fill="FFFFFF" w:val="clear"/>
        <w:tabs>
          <w:tab w:val="clear" w:pos="720"/>
          <w:tab w:val="left" w:pos="590"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айлер, - кричит Марла.</w:t>
      </w:r>
    </w:p>
    <w:p>
      <w:pPr>
        <w:pStyle w:val="Normal"/>
        <w:shd w:fill="FFFFFF" w:val="clear"/>
        <w:tabs>
          <w:tab w:val="clear" w:pos="720"/>
          <w:tab w:val="left" w:pos="626"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ару прочных черных ботинок.</w:t>
      </w:r>
    </w:p>
    <w:p>
      <w:pPr>
        <w:pStyle w:val="Normal"/>
        <w:shd w:fill="FFFFFF" w:val="clear"/>
        <w:tabs>
          <w:tab w:val="clear" w:pos="720"/>
          <w:tab w:val="left" w:pos="590"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айлер!</w:t>
      </w:r>
    </w:p>
    <w:p>
      <w:pPr>
        <w:pStyle w:val="Normal"/>
        <w:shd w:fill="FFFFFF" w:val="clear"/>
        <w:tabs>
          <w:tab w:val="clear" w:pos="720"/>
          <w:tab w:val="left" w:pos="626" w:leader="none"/>
        </w:tabs>
        <w:spacing w:lineRule="exact" w:line="331"/>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Две пары черных носков и две смены нижнего белья.</w:t>
      </w:r>
    </w:p>
    <w:p>
      <w:pPr>
        <w:pStyle w:val="Normal"/>
        <w:shd w:fill="FFFFFF" w:val="clear"/>
        <w:tabs>
          <w:tab w:val="clear" w:pos="720"/>
          <w:tab w:val="left" w:pos="62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айлер!</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лышу, как хлопнула входная дверь. Марла три дня ждать не стан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ходя с работы, я обычно делаю себе бутерброд с арахисовым масл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я пришел домой, в этот раз, я уви</w:t>
        <w:softHyphen/>
        <w:t>дел, как одна обезьянка читает остальным, сидящим на полу, занимающим собой весь первый этаж, следующий отрывок:</w:t>
      </w:r>
    </w:p>
    <w:p>
      <w:pPr>
        <w:pStyle w:val="Normal"/>
        <w:shd w:fill="FFFFFF" w:val="clear"/>
        <w:tabs>
          <w:tab w:val="clear" w:pos="720"/>
          <w:tab w:val="left" w:pos="626" w:leader="none"/>
        </w:tabs>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и один из вас не обладает уникально</w:t>
        <w:softHyphen/>
        <w:t>стью и красотой снежинки. Вы - не более чем</w:t>
      </w:r>
    </w:p>
    <w:p>
      <w:pPr>
        <w:pStyle w:val="Normal"/>
        <w:shd w:fill="FFFFFF" w:val="clear"/>
        <w:spacing w:lineRule="exact" w:line="346"/>
        <w:ind w:right="69" w:firstLine="567"/>
        <w:rPr>
          <w:rFonts w:ascii="Arial CYR" w:hAnsi="Arial CYR" w:eastAsia="Arial CYR" w:cs="Arial CYR"/>
          <w:sz w:val="22"/>
          <w:szCs w:val="22"/>
        </w:rPr>
      </w:pPr>
      <w:r>
        <w:rPr>
          <w:rFonts w:eastAsia="Arial CYR" w:cs="Arial CYR" w:ascii="Arial CYR" w:hAnsi="Arial CYR"/>
          <w:color w:val="000000"/>
          <w:sz w:val="22"/>
          <w:szCs w:val="22"/>
        </w:rPr>
        <w:t>разлагающаяся органическая материя, Как и все другие живые существа. Вы все - часть одной и той же компостной кучи. Обезьянка-астронавт продолжала:</w:t>
      </w:r>
    </w:p>
    <w:p>
      <w:pPr>
        <w:pStyle w:val="Normal"/>
        <w:shd w:fill="FFFFFF" w:val="clear"/>
        <w:tabs>
          <w:tab w:val="clear" w:pos="720"/>
          <w:tab w:val="left" w:pos="616" w:leader="none"/>
        </w:tabs>
        <w:spacing w:lineRule="exact" w:line="346"/>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аша культура уравняла нас в правах.</w:t>
        <w:br/>
        <w:t>Никто больше не может с полным основани</w:t>
        <w:softHyphen/>
        <w:t>ем называть себя белым или черным, богатым или бедным. Мы все хотим одного и того же. Наша индивидуальность ничего не стоит.</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тец замолкает, когда я захожу, чтобы сделать себе бутерброд, и все обезьянки-аст</w:t>
        <w:softHyphen/>
        <w:t>ронавты сидят смирно, как будто никого кро</w:t>
        <w:softHyphen/>
        <w:t>ме меня здесь нет. Не стоит, говорю я. Я уже читал это. Я набирал этот текст.</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же мой начальник, наверное, уже это прочел.</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 просто большая куча дерьма, гово</w:t>
        <w:softHyphen/>
        <w:t>рю я. Валяйте дальше, играйте в ваши игры. Не обращайте на меня внимания.</w:t>
      </w:r>
    </w:p>
    <w:p>
      <w:pPr>
        <w:pStyle w:val="Normal"/>
        <w:shd w:fill="FFFFFF" w:val="clear"/>
        <w:spacing w:lineRule="exact" w:line="34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безьянки-астронавты спокойно дожида</w:t>
        <w:softHyphen/>
        <w:t>ются, пока я сделаю бутерброд, возьму еще одну бутылку водки и поднимусь наверх. У себя за спиной я слышу:</w:t>
      </w:r>
    </w:p>
    <w:p>
      <w:pPr>
        <w:pStyle w:val="Normal"/>
        <w:shd w:fill="FFFFFF" w:val="clear"/>
        <w:tabs>
          <w:tab w:val="clear" w:pos="720"/>
          <w:tab w:val="left" w:pos="616" w:leader="none"/>
        </w:tabs>
        <w:spacing w:lineRule="exact" w:line="346"/>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и один из вас не обладает уникально</w:t>
        <w:softHyphen/>
        <w:t>стью и красотой снежин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 Разбитое Сердце Джека, потому что Тайлер бросил меня. Как мой отец. Как все вокруг.</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ечерами, после работы, я иногда захожу то в один, то в другой бойцовский клуб и спра</w:t>
        <w:softHyphen/>
        <w:t>шиваю, не видел ли кто Дёрдена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 каждом новом бойцовском клубе кто-то другой, незнакомый мне стоит в круге све</w:t>
        <w:softHyphen/>
        <w:t>та под лампой, окруженный со всех сторон тьмой, и читает слова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вое правило бойцовского клуба гла</w:t>
        <w:softHyphen/>
        <w:t>сит: никому не рассказывать о бойцовском клуб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начинается бой, я отвожу руководи</w:t>
        <w:softHyphen/>
        <w:t>теля клуба в сторону и спрашиваю его, не слышал ли он о Тайлере Дёрдене. Я живу вместе с Тайлером, говорю я, и он давно уже не появлялся дом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рень делает большие глаза и спраши</w:t>
        <w:softHyphen/>
        <w:t>вает, действительно ли я знаком с Тайлером Дёрден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случается в большинстве новых бойцов</w:t>
        <w:softHyphen/>
        <w:t>ских клубов. Да, говорю я, мы с Тайлером - лучшие приятели. И тогда, ни с того, ни с сего, все кидаются пожать мне ру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и новые ребята глядят на дырку в моей щеке и на черную кожу на моем лице, желтую и зеленоватую по краям, и обраща</w:t>
        <w:softHyphen/>
        <w:t>ются ко мне «сэр». Нет, сэр. Да нет, сэр. Они не знакомы с Тайлером Дёрденом, и никто из их знакомых тоже не знаком. Дру</w:t>
        <w:softHyphen/>
        <w:t>зья их друзей встречались с Тайлером, они и основали это отделение бойцовского клу</w:t>
        <w:softHyphen/>
        <w:t>ба, сэ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тем они подмигивают мне:    Никто из их знакомых не знаком с Тайле</w:t>
        <w:softHyphen/>
        <w:t>ром Дёрден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се спрашивают меня, а это правда? Правда, что Тайлер Дёрден создает армию? Ходят такие слухи. Правда, что Тайлер спит по ночам не больше часа? А еще ходят слу</w:t>
        <w:softHyphen/>
        <w:t>хи, что Тайлер разъезжает по стране, откры</w:t>
        <w:softHyphen/>
        <w:t>вая повсюду бойцовские клубы. Что последу</w:t>
        <w:softHyphen/>
        <w:t>ет за этим? - интересуются вс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обрания участников «Проекта Разгром» переместились в другой подвал, побольше, потому что все комитеты - и «Поджоги», и «Налеты» и «Неповиновение», и «Дезинфор</w:t>
        <w:softHyphen/>
        <w:t>мация» - становятся все многочисленнее и многочисленнее, по мере того как новые и новые люди проходят школу бойцовских клу</w:t>
        <w:softHyphen/>
        <w:t>бов. У каждого комитета - свои руководите</w:t>
        <w:softHyphen/>
        <w:t>ли, но даже они не знают, где находится Тайлер. Он связывается с ними каждую неделю по телефон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участники «Проекта Разгром» интересуются, что</w:t>
      </w:r>
      <w:r>
        <w:rPr>
          <w:rFonts w:eastAsia="Arial CYR" w:cs="Arial CYR" w:ascii="Arial CYR" w:hAnsi="Arial CYR"/>
          <w:caps/>
          <w:color w:val="000000"/>
          <w:sz w:val="22"/>
          <w:szCs w:val="22"/>
        </w:rPr>
        <w:t xml:space="preserve"> </w:t>
      </w:r>
      <w:r>
        <w:rPr>
          <w:rFonts w:eastAsia="Arial CYR" w:cs="Arial CYR" w:ascii="Arial CYR" w:hAnsi="Arial CYR"/>
          <w:color w:val="000000"/>
          <w:sz w:val="22"/>
          <w:szCs w:val="22"/>
        </w:rPr>
        <w:t>последует за эти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 чему мы придем?</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Что ждет нас вперед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Бумажной улице мы с Марлой, гуляем по ночам в саду босиком, вдыхая на каждом шагу аромат шалфея, лимонной вербены и розовой герани. Черные рубашки идут за нами со свечами в руках, поднимая листья растений, чтобы убить улитку или слизняка. Марла спрашивает, что здесь происход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лой срезанных волос под слоем тряпич</w:t>
        <w:softHyphen/>
        <w:t>ных обрезков. Волосы и навоз.</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кормка сырым мясом и костной му</w:t>
        <w:softHyphen/>
        <w:t>кой. Растения растут быстрее, чем обезьянки-астронавты успевают их среза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спрашивает мен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Что ты собираешься дела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ак ты сказа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грязи что-то блеснуло золотом, и я на</w:t>
        <w:softHyphen/>
        <w:t>клонился, чтобы рассмотреть получше. Я не знаю, что будет дальше, говорю я Марле.</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Похоже, нас обоих бросил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голком глаза я вижу обезьянок-астронав</w:t>
        <w:softHyphen/>
        <w:t>тов в черном, толпящихся у меня за спиной со свечами в руках. Это блестел коренной зуб в золотой коронке. Рядом с ним - еще два зуба с серебряными пломбами. Это - челове</w:t>
        <w:softHyphen/>
        <w:t>ческая челюс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знаю, говорю я, не знаю, что последу</w:t>
        <w:softHyphen/>
        <w:t>ет за этим. И я запихиваю челюсть с блест</w:t>
        <w:softHyphen/>
        <w:t>ками зубов туда, глубже в грязь, волосы, дерьмо, кости и кровь, туда, где Марла их не увидит.</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8</w:t>
      </w:r>
    </w:p>
    <w:p>
      <w:pPr>
        <w:pStyle w:val="Normal"/>
        <w:shd w:fill="FFFFFF" w:val="clear"/>
        <w:spacing w:lineRule="exact" w:line="335" w:before="400"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ятницу вечером я заснул в конторе у себя за рабочим стол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я проснулся, все уже ушли, а на сто</w:t>
        <w:softHyphen/>
        <w:t>ле у меня звонил телефон. Телефон звонил у меня во сне, и мне так и не ясно, реальность ли это вторглась в мой сон, или мой сон ов</w:t>
        <w:softHyphen/>
        <w:t>ладел реальность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тветил на звонок: Определение Ответ</w:t>
        <w:softHyphen/>
        <w:t>ственнос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к называется мой отдел: «Определение Ответственнос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олнце заходит, а по небу мчатся огром</w:t>
        <w:softHyphen/>
        <w:t>ные кучевые облака размером со штат Вайо</w:t>
        <w:softHyphen/>
        <w:t>минг и Японию вместе взятые. Своего окна на работе у меня нет. Просто стены в нашей конторе стеклянные. В этом здании все стены стеклянные - от пола до потолка. Везде — вертикальные жалюзи. Повсюду - серый про</w:t>
        <w:softHyphen/>
        <w:t>изводственный ковролин, украшенный ма</w:t>
        <w:softHyphen/>
        <w:t>ленькими надгробиями разъемов для под</w:t>
        <w:softHyphen/>
        <w:t>ключения персональных компьютеров к локальной сети. Лабиринт клетушек из про</w:t>
        <w:softHyphen/>
        <w:t>зрачного пластика и декоративных панеле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Где-то гудит пылесо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й начальник уехал в отпуск. Он послал мне e-mail, а затем испарился. Я должен при</w:t>
        <w:softHyphen/>
        <w:t>готовить за две недели полный отчет. Заре</w:t>
        <w:softHyphen/>
        <w:t>зервировать конференц-зал. Подбить бабки. Подвести черту. Что-то в этом роде. Меня явно хотят подстави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 Полная Невозмутимость Дж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е поведение давно вышло за всякие рамки.</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нимаю трубку, на проводе Тайлер, он говорит мне:</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ыйди на улицу, там, на автостоянке, тебя ждут парн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то они такие, спрашиваю я.</w:t>
      </w:r>
    </w:p>
    <w:p>
      <w:pPr>
        <w:pStyle w:val="Normal"/>
        <w:shd w:fill="FFFFFF" w:val="clear"/>
        <w:tabs>
          <w:tab w:val="clear" w:pos="720"/>
          <w:tab w:val="left" w:pos="619"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Они ждут тебя, - говорит Тайлер.</w:t>
        <w:br/>
        <w:t>Мои руки пахнут бензином.</w:t>
        <w:br/>
        <w:t>Тайлер продолжает:</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ра делать ноги. У них есть машина. «Кадиллак».</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все еще сплю.</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могу понять, снится мне, Тайлер или не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Или это я снюсь Тайлер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и руки пахнут бензином. Больше ни</w:t>
        <w:softHyphen/>
        <w:t>кого в здании нет. Я спускаюсь и выхожу на автостоянк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ин из парней, которые посещают бой</w:t>
        <w:softHyphen/>
        <w:t>цовский клуб, работает с автомобилями. Он припарковал на повороте чей-то черный «корниш», и все, что я могу - смотреть на этот черно-золотой портсигар, готовый ум</w:t>
        <w:softHyphen/>
        <w:t>чать меня прочь. Автомеханик, который выбирается из автомобиля, говорит мне, что все в полном порядке: он поменял номера у ма</w:t>
        <w:softHyphen/>
        <w:t>шины на другие, снятые с автомобиля на дол</w:t>
        <w:softHyphen/>
        <w:t>говременной стоянке в аэропорту.</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 говорит, что может завести все, что угодно, из рулевой колонки «кадиллака» тор</w:t>
        <w:softHyphen/>
        <w:t>чат два провода. Замкните провода, ток по</w:t>
        <w:softHyphen/>
        <w:t>падет на обмотку стартера и - вперед с ветер</w:t>
        <w:softHyphen/>
        <w:t>ком!</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ли еще можно подсмотреть код проти</w:t>
        <w:softHyphen/>
        <w:t>воугонного устройства в базе данных в магазине.</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ри обезьянки-астронавта сидят на зад</w:t>
        <w:softHyphen/>
        <w:t>нем сиденье, облаченные в свою черную униформу. Ничего не слышу. Ничего не вижу. Ничего никому не скаж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спрашиваю их: а где же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втомеханик из бойцовского клуба распа</w:t>
        <w:softHyphen/>
        <w:t>хивает передо мной дверцу «кадиллака» слов</w:t>
        <w:softHyphen/>
        <w:t>но водитель. Механик - высокорослый дети</w:t>
        <w:softHyphen/>
        <w:t>на с костлявыми плечами - напоминает телеграфный столб, вроде тех, что стоят вдоль дорог.</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спрашиваю: мы едем к Тайлер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ередине переднего сиденья меня ожи</w:t>
        <w:softHyphen/>
        <w:t>дает торт на день рождения с зажженными свечами. Я сажусь в машину. Мы отъезжае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же через неделю после посещения бой</w:t>
        <w:softHyphen/>
        <w:t>цовского клуба ты с трудом можешь сдержаться от того, чтобы не превысить скорость. Возможно, что у тебя - внутреннее кровоте</w:t>
        <w:softHyphen/>
        <w:t>чение и вот уже два дня - черный от свернув</w:t>
        <w:softHyphen/>
        <w:t>шейся крови стул, но ты все равно чувству</w:t>
        <w:softHyphen/>
        <w:t>ешь себя клево. Машины шарахаются от тебя во все стороны. Водители показывают тебе палец. Тебя начинают ненавидеть абсолютно незнакомые тебе люди. В этом нет ничего личного. После бойцовского клуба ты так расслаблен, что тебе на все наплевать. Ты даже радио не включаешь. Возможно, у тебя в ребре трещина, которая расходится при каждом вдохе. Машины сзади сигналят тебе фарами. Солнце - золотой апельсин - захо</w:t>
        <w:softHyphen/>
        <w:t>дит за горизон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втомеханик за рулем. Я - на пассажир</w:t>
        <w:softHyphen/>
        <w:t>ском кресле. Между нами - торт с зажженны</w:t>
        <w:softHyphen/>
        <w:t>ми свечам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мотреть на парней вроде нашего автоме</w:t>
        <w:softHyphen/>
        <w:t>ханика в бойцовском клубе — страшное дело. Костлявые парни никогда не вырубаются, Они бьются до тех пор, пока не превращают</w:t>
        <w:softHyphen/>
        <w:t>ся в котлету. Белые парни, похожие на скеле</w:t>
        <w:softHyphen/>
        <w:t>ты, покрытые татуированным воском, чер</w:t>
        <w:softHyphen/>
        <w:t>ные парни, похожие на вяленое мясо - такие парни обычно ходят парами и видно, что они явились из клуба Анонимных Наркоманов. Такие парни никогда не говорят: «Хватит». Они переполнены энергией, они движутся так быстро, что края изображения размыва</w:t>
        <w:softHyphen/>
        <w:t>ются, они словно выздоравливают на глазах. Как будто у них нет другого выбора, как уме</w:t>
        <w:softHyphen/>
        <w:t>реть, и умереть они должны обязательно именно в этом бою.</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кие парни всегда бьются друг с друг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кто другой не вызывает их на бой, и они не могут вызвать на бой никого, кроме другого такого же скелета, потому что никто другой не хочет биться с ни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 же, что следят за боем, следят за ним молча, когда бьются такие парни, как наш ме</w:t>
        <w:softHyphen/>
        <w:t>хани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чего не слышно, кроме сдавленного дыхания бойцов, шлепков рук, ищущих опо</w:t>
        <w:softHyphen/>
        <w:t>ры, глухих ударов кулаков по выступающим ребрам, побелевшим от напряжения. Видно, как играют мышцы, сухожилия и вены под кожей у этих парней. Как блестит их влажная, потная кожа под одинокой лампой посреди подва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оходит десять, пятнадцать минут. За</w:t>
        <w:softHyphen/>
        <w:t>пах пота этих парней напоминает запах жа</w:t>
        <w:softHyphen/>
        <w:t>реных цыпля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оходит двадцать минут и, наконец, один из этих парней валится на по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е боя оба бывших наркомана сидят рядышком весь остаток вечера, опустошен</w:t>
        <w:softHyphen/>
        <w:t>ные, усталые, с улыбкой на губах.</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 тех пор как автомеханик начал ходить в бойцовский клуб, он постоянно толчется возле дома на Бумажной улице. Хочет, что</w:t>
        <w:softHyphen/>
        <w:t>бы я послушал песни, которые он пишет. Хочет, чтобы я посмотрел домик для птиц, который он сделал. Однажды он показал мне фотографию какой-то девушки и спросил, стоит ли ему на ней женитьс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идя на переднем сиденье «корниша», этот парень говорит мне:</w:t>
      </w:r>
    </w:p>
    <w:p>
      <w:pPr>
        <w:pStyle w:val="Normal"/>
        <w:shd w:fill="FFFFFF" w:val="clear"/>
        <w:tabs>
          <w:tab w:val="clear" w:pos="720"/>
          <w:tab w:val="left" w:pos="60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смотрите, какой торт. Это я для вас сделал.</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ой день рождения не сегодня.</w:t>
      </w:r>
    </w:p>
    <w:p>
      <w:pPr>
        <w:pStyle w:val="Normal"/>
        <w:shd w:fill="FFFFFF" w:val="clear"/>
        <w:tabs>
          <w:tab w:val="clear" w:pos="720"/>
          <w:tab w:val="left" w:pos="601"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асло немного подтекало через кольца, - говорит автомеханик, но я заменил масло и воздушный фильтр, А еще я проверил клапана и распределитель. Сегодня ночью обеща</w:t>
        <w:softHyphen/>
        <w:t>ли дождь, так что я поменял и резину на стек</w:t>
        <w:softHyphen/>
        <w:t>лоочистителях.</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спрашиваю, что собирается делать Тайлер? Механик открывает пепельницу и вдавли</w:t>
        <w:softHyphen/>
        <w:t>вает прикуриватель в панель. Он говорит:</w:t>
      </w:r>
    </w:p>
    <w:p>
      <w:pPr>
        <w:pStyle w:val="Normal"/>
        <w:shd w:fill="FFFFFF" w:val="clear"/>
        <w:tabs>
          <w:tab w:val="clear" w:pos="720"/>
          <w:tab w:val="left" w:pos="623"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о что, проверка? Вы нас проверяете?</w:t>
        <w:br/>
        <w:t>Где Тайлер?</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ервое правило бойцовского клуба: ни</w:t>
        <w:softHyphen/>
        <w:t>кому не рассказывать о бойцовском клубе, -говорит механик. - А правило «Проекта Раз</w:t>
        <w:softHyphen/>
        <w:t>гром» - не задавать вопросов.</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 что можно говорить? - Поймите: моделью для Бога является ваш собственный отец, - говорит механик.</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у нас за спиной моя работа, моя конто</w:t>
        <w:softHyphen/>
        <w:t>ра становятся все меньше, меньше, меньше, пока не исчезают совсе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ои руки пахнут бензином. Механик продолжает:</w:t>
      </w:r>
    </w:p>
    <w:p>
      <w:pPr>
        <w:pStyle w:val="Normal"/>
        <w:shd w:fill="FFFFFF" w:val="clear"/>
        <w:tabs>
          <w:tab w:val="clear" w:pos="720"/>
          <w:tab w:val="left" w:pos="65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Если ты американец мужского пола и христианского вероисповедания, то твой отец - это модель твоего Бога. А если ты при этом не знаешь своего отца, если он умер, бросил тебя или его никогда нет дома, что ты можешь знать о Бог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одна из догм Тайлера Дёрдена. Он на</w:t>
        <w:softHyphen/>
        <w:t>карябал ее на листке бумаги, пока я спал и ос</w:t>
        <w:softHyphen/>
        <w:t>тавил мне, чтобы я отксерил ее на работе в нужном количестве экземпляров. Я читал это все. Даже мой начальник, наверное, все это чит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Так что кончается это тем, </w:t>
      </w: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говорит ме</w:t>
        <w:softHyphen/>
        <w:t>ханик, - что ты всю жизнь ищешь отца и Бога.</w:t>
      </w:r>
    </w:p>
    <w:p>
      <w:pPr>
        <w:pStyle w:val="Normal"/>
        <w:shd w:fill="FFFFFF" w:val="clear"/>
        <w:tabs>
          <w:tab w:val="clear" w:pos="720"/>
          <w:tab w:val="left" w:pos="65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обходимо смириться с тем, - про</w:t>
        <w:softHyphen/>
        <w:t>должает он, - что Бог, возможно, тебя не любит. Возможно, он тебя просто ненави</w:t>
        <w:softHyphen/>
        <w:t>дит. Это не самое худшее, что может случиться в жизн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мнению Тайлера, если Бог обращает на тебя внимание, потому что ты ведешь себя плохо, то это все же лучше, чем если ему во</w:t>
        <w:softHyphen/>
        <w:t>обще на тебя наплевать. Возможно, потому что Божья ненависть все же лучше Божьего безразличи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у тебя есть выбор - стать врагом Бога или стать ничтожеством, - что выбе</w:t>
        <w:softHyphen/>
        <w:t>решь ты?</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мнению Тайлера Дёрдена мы - неже</w:t>
        <w:softHyphen/>
        <w:t>ланные дети Божьи. Для нас в истории не ос</w:t>
        <w:softHyphen/>
        <w:t>тавлено мест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мы не привлечем к себе внимания Бога, то у нас нет надежды ни на вечное про</w:t>
        <w:softHyphen/>
        <w:t>клятие, ни на искупление грехов.</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Что хуже: ад или ничто?</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можем обрести спасение, только если нас поймают и накажу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Сожги Лувр, - повторяет механик, - и подотрись «Моной Лизой». Так, по крайней мере, Бог будет знать твое им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м ниже падешь, тем выше взлетишь. Чем дальше уйдешь от Бога, тем больше он будет желать, чтобы ты вернулся.</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Если бы блудный сын никогда не вер</w:t>
        <w:softHyphen/>
        <w:t>нулся в отчий дом, - говорит автомеханик, -тучный телец был бы все еще жив.</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го, что ты исчислен вместе со звездами небесными и песком на берегу моря, еще мало.</w:t>
      </w:r>
    </w:p>
    <w:p>
      <w:pPr>
        <w:pStyle w:val="Normal"/>
        <w:shd w:fill="FFFFFF" w:val="clear"/>
        <w:spacing w:lineRule="exact" w:line="338"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ханик направляет «корниш» на старую объездную автостраду без разделительного барьера и снижает скорость до разрешенн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алон «корниша» наполняется светом фар едущих за нами следом грузовиков, а мы про</w:t>
        <w:softHyphen/>
        <w:t>должаем беседовать и наши лица отражают</w:t>
        <w:softHyphen/>
        <w:t>ся в лобовом стекле. Мы едем, не превышая скорости. Соблюдая зако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кон есть закон, сказал бы Тайлер. Ехать с превышением скорости - то же самое, что устроить поджог. Устроить поджог - то же са</w:t>
        <w:softHyphen/>
        <w:t>мое, что подложить бомбу. Подложить бом</w:t>
        <w:softHyphen/>
        <w:t>бу - то же самое, что убить человек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еступник всегда преступни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На прошлой неделе мы открыли еще че</w:t>
        <w:softHyphen/>
        <w:t>тыре отделения бойцовского клуба, - говорит автомеханик. - Может быть, следующим от</w:t>
        <w:softHyphen/>
        <w:t>делением мы поставим руководить Большо</w:t>
        <w:softHyphen/>
        <w:t>го Боба, как только найдем подходящий под</w:t>
        <w:softHyphen/>
        <w:t>в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следующей неделе он повторит прави</w:t>
        <w:softHyphen/>
        <w:t>ла с Большим Бобом и поставит его руково</w:t>
        <w:softHyphen/>
        <w:t>дить отделение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тныне, когда руководитель начинает встречу бойцовского клуба, все становятся вокруг лампочки в центре помещения, а ру</w:t>
        <w:softHyphen/>
        <w:t>ководитель обходит собрание по периметру в темнот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ашиваю, кто придумал это новое правило? Тайлер Дёрден?</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еханик улыбается и говорит:</w:t>
      </w:r>
    </w:p>
    <w:p>
      <w:pPr>
        <w:pStyle w:val="Normal"/>
        <w:shd w:fill="FFFFFF" w:val="clear"/>
        <w:tabs>
          <w:tab w:val="clear" w:pos="720"/>
          <w:tab w:val="left" w:pos="612"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же знаете, кто придумывает правила.</w:t>
        <w:br/>
        <w:t>Суть нового правила в том, что никто не должен быть центром бойцовского клуба, объясняет он. Никто, кроме двух бойцов. Ру</w:t>
        <w:softHyphen/>
        <w:t>ководитель будет объявлять правила из темноты, обходя собравшихся по кругу. Люди в толпе будут смотреть на других людей через пустой центр помещения.</w:t>
      </w:r>
    </w:p>
    <w:p>
      <w:pPr>
        <w:pStyle w:val="Normal"/>
        <w:shd w:fill="FFFFFF" w:val="clear"/>
        <w:tabs>
          <w:tab w:val="clear" w:pos="720"/>
          <w:tab w:val="left" w:pos="3478"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к отныне будет во всех бойцовских клубах.</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йти бар или гараж, в котором разрешат проводить собрания клуба, не так уж и слож</w:t>
        <w:softHyphen/>
        <w:t>но. В баре, где до сих пор базируется один из первых клубов, они собрали арендную плату за месяц в один вечер.</w:t>
      </w:r>
    </w:p>
    <w:p>
      <w:pPr>
        <w:pStyle w:val="Normal"/>
        <w:shd w:fill="FFFFFF" w:val="clear"/>
        <w:tabs>
          <w:tab w:val="clear" w:pos="720"/>
          <w:tab w:val="left" w:pos="4748"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ругое новое правило, говорит механик, заключается в том, что отныне все бойцовские клубы будут бесплатными. Вход не бу</w:t>
        <w:softHyphen/>
        <w:t>дет стоить ничег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ханик выкрикивает в открытое окно встречным машинам, и поток воздуха, шур</w:t>
        <w:softHyphen/>
        <w:t>шащий по обшивке, заглушает его слова.</w:t>
      </w:r>
    </w:p>
    <w:p>
      <w:pPr>
        <w:pStyle w:val="Normal"/>
        <w:shd w:fill="FFFFFF" w:val="clear"/>
        <w:tabs>
          <w:tab w:val="clear" w:pos="720"/>
          <w:tab w:val="left" w:pos="612" w:leader="none"/>
        </w:tabs>
        <w:spacing w:lineRule="exact" w:line="331"/>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w:t>
        <w:tab/>
        <w:t>Нам нужны вы, а не ваши деньги.</w:t>
      </w:r>
    </w:p>
    <w:p>
      <w:pPr>
        <w:pStyle w:val="Normal"/>
        <w:shd w:fill="FFFFFF" w:val="clear"/>
        <w:tabs>
          <w:tab w:val="clear" w:pos="720"/>
          <w:tab w:val="left" w:pos="612" w:leader="none"/>
        </w:tabs>
        <w:spacing w:lineRule="exact" w:line="331"/>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Механик выкрикивает в открытое окно:</w:t>
      </w:r>
    </w:p>
    <w:p>
      <w:pPr>
        <w:pStyle w:val="Normal"/>
        <w:shd w:fill="FFFFFF" w:val="clear"/>
        <w:tabs>
          <w:tab w:val="clear" w:pos="720"/>
          <w:tab w:val="left" w:pos="612" w:leader="none"/>
        </w:tabs>
        <w:spacing w:lineRule="exact" w:line="331"/>
        <w:ind w:left="567" w:right="69" w:hanging="0"/>
        <w:rPr>
          <w:rFonts w:ascii="Arial CYR" w:hAnsi="Arial CYR" w:eastAsia="Arial CYR" w:cs="Arial CYR"/>
          <w:sz w:val="22"/>
          <w:szCs w:val="22"/>
        </w:rPr>
      </w:pPr>
      <w:r>
        <w:rPr>
          <w:rFonts w:eastAsia="Arial CYR" w:cs="Arial CYR" w:ascii="Arial CYR" w:hAnsi="Arial CYR"/>
          <w:color w:val="000000"/>
          <w:sz w:val="22"/>
          <w:szCs w:val="22"/>
        </w:rPr>
        <w:t>- Пока ты в бойцовском клубе, не имеет значения, сколько денег у тебя на счету в банке. Где ты работаешь - не имеет значения. Есть ли у тебя семья - не имеет значения. Кто ты такой - не имеет значени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еханик выкрикивает в открытое окно:</w:t>
      </w:r>
    </w:p>
    <w:p>
      <w:pPr>
        <w:pStyle w:val="Normal"/>
        <w:shd w:fill="FFFFFF" w:val="clear"/>
        <w:tabs>
          <w:tab w:val="clear" w:pos="720"/>
          <w:tab w:val="left" w:pos="630"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Твое имя не имеет значения.</w:t>
        <w:br/>
        <w:t>Обезьянка-астронавт на заднем, сиденье подхватывает:</w:t>
        <w:tab/>
        <w:t>i</w:t>
      </w:r>
    </w:p>
    <w:p>
      <w:pPr>
        <w:pStyle w:val="Normal"/>
        <w:shd w:fill="FFFFFF" w:val="clear"/>
        <w:tabs>
          <w:tab w:val="clear" w:pos="720"/>
          <w:tab w:val="left" w:pos="630"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вои проблемы не имеют значения.</w:t>
        <w:br/>
        <w:t>Механик выкрикивает:</w:t>
      </w:r>
    </w:p>
    <w:p>
      <w:pPr>
        <w:pStyle w:val="Normal"/>
        <w:shd w:fill="FFFFFF" w:val="clear"/>
        <w:tabs>
          <w:tab w:val="clear" w:pos="720"/>
          <w:tab w:val="left" w:pos="630"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вои проблемы не имеют значения.</w:t>
        <w:br/>
        <w:t>Обезьянка-астронавт восклицает:</w:t>
      </w:r>
    </w:p>
    <w:p>
      <w:pPr>
        <w:pStyle w:val="Normal"/>
        <w:shd w:fill="FFFFFF" w:val="clear"/>
        <w:tabs>
          <w:tab w:val="clear" w:pos="720"/>
          <w:tab w:val="left" w:pos="630"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вой возраст не имеет значения.</w:t>
        <w:br/>
        <w:t>Механик выкрикива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вой возраст не имеет значени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тут механик направляет машину на встречную полосу, и огни встречных машин наполняют салон, холодные, словно штыко</w:t>
        <w:softHyphen/>
        <w:t>вые удары. Сначала одна машина, а затем другая, мчатся на нас лоб в лоб, вереща клаксонами, но механик успевает</w:t>
      </w: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уклониться в сторону и избежать столкновени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Фары надвигаются на нас, огромные, ги</w:t>
        <w:softHyphen/>
        <w:t>гантские, завывают клаксоны, но механик устремляется в самую гущу света, звука и шум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Твои ожиданья не имеют значения.</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икто не подхватывает эту заповед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этот раз уклоняться приходится уже встречной машин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ще одна машина надвигается, мигая дальним светом, водитель жмет на сигнал, а механик выкрикивает:</w:t>
      </w:r>
    </w:p>
    <w:p>
      <w:pPr>
        <w:pStyle w:val="Normal"/>
        <w:shd w:fill="FFFFFF" w:val="clear"/>
        <w:tabs>
          <w:tab w:val="clear" w:pos="720"/>
          <w:tab w:val="left" w:pos="641"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Спасенья не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на этот раз механик не уклоняется от столкновения, позволяя это сделать встреч</w:t>
        <w:softHyphen/>
        <w:t>ной машин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ще одна машина, и вновь механик вык</w:t>
        <w:softHyphen/>
        <w:t>рикивает:</w:t>
      </w:r>
    </w:p>
    <w:p>
      <w:pPr>
        <w:pStyle w:val="Normal"/>
        <w:shd w:fill="FFFFFF" w:val="clear"/>
        <w:tabs>
          <w:tab w:val="clear" w:pos="720"/>
          <w:tab w:val="left" w:pos="641"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Рано или поздно ты умрешь.</w:t>
      </w:r>
    </w:p>
    <w:p>
      <w:pPr>
        <w:pStyle w:val="Normal"/>
        <w:shd w:fill="FFFFFF" w:val="clear"/>
        <w:tabs>
          <w:tab w:val="clear" w:pos="720"/>
          <w:tab w:val="left" w:pos="4324" w:leader="none"/>
        </w:tabs>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этот раз, как только встречная машина сворачивает, механик кидает рулевое колесо в ту же сторону. Машина снова пытается уклониться, но механик опять идет ей</w:t>
        <w:br/>
        <w:t>наперерез.</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такие мгновения все у тебя внутри тает и растворяется. В такое мгновение ничего не имеет значения. Посмотри на звезды - и ты пропал. Твое имущество не имеет значения. Ничего не имеет значения. То, что у тебя дурно пахнет изо рта, не имеет значения. Снаружи темно и гудят встречные машины. Тебе мигают в лицо дальним светом, и, воз</w:t>
        <w:softHyphen/>
        <w:t>можно, тебе уже никогда не придется ходить на работ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бе уже не придется ходить в парикма</w:t>
        <w:softHyphen/>
        <w:t>херскую.</w:t>
      </w:r>
    </w:p>
    <w:p>
      <w:pPr>
        <w:pStyle w:val="Normal"/>
        <w:shd w:fill="FFFFFF" w:val="clear"/>
        <w:tabs>
          <w:tab w:val="clear" w:pos="720"/>
          <w:tab w:val="left" w:pos="630"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Быстрее, - говорит механик.</w:t>
        <w:br/>
        <w:t>Встречная машина сворачивает в сторону, и мы вновь пытаемся ее перехватить.</w:t>
      </w:r>
    </w:p>
    <w:p>
      <w:pPr>
        <w:pStyle w:val="Normal"/>
        <w:shd w:fill="FFFFFF" w:val="clear"/>
        <w:tabs>
          <w:tab w:val="clear" w:pos="720"/>
          <w:tab w:val="left" w:pos="61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Что бы ты хотел сделать, - спрашивает механик, - перед смерть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нас вновь надвигается, завывая, встречная машина, но механик даже не смотрит вперед, он смотрит на меня и го</w:t>
        <w:softHyphen/>
        <w:t>ворит:</w:t>
      </w:r>
    </w:p>
    <w:p>
      <w:pPr>
        <w:pStyle w:val="Normal"/>
        <w:shd w:fill="FFFFFF" w:val="clear"/>
        <w:tabs>
          <w:tab w:val="clear" w:pos="720"/>
          <w:tab w:val="left" w:pos="61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Десять секунд до столкновения.</w:t>
      </w:r>
    </w:p>
    <w:p>
      <w:pPr>
        <w:pStyle w:val="Normal"/>
        <w:shd w:fill="FFFFFF" w:val="clear"/>
        <w:tabs>
          <w:tab w:val="clear" w:pos="720"/>
          <w:tab w:val="left" w:pos="61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Девять.</w:t>
      </w:r>
    </w:p>
    <w:p>
      <w:pPr>
        <w:pStyle w:val="Normal"/>
        <w:shd w:fill="FFFFFF" w:val="clear"/>
        <w:tabs>
          <w:tab w:val="clear" w:pos="720"/>
          <w:tab w:val="left" w:pos="61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Восемь.</w:t>
      </w:r>
    </w:p>
    <w:p>
      <w:pPr>
        <w:pStyle w:val="Normal"/>
        <w:shd w:fill="FFFFFF" w:val="clear"/>
        <w:tabs>
          <w:tab w:val="clear" w:pos="720"/>
          <w:tab w:val="left" w:pos="61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Семь.</w:t>
      </w:r>
    </w:p>
    <w:p>
      <w:pPr>
        <w:pStyle w:val="Normal"/>
        <w:shd w:fill="FFFFFF" w:val="clear"/>
        <w:tabs>
          <w:tab w:val="clear" w:pos="720"/>
          <w:tab w:val="left" w:pos="61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Шес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бота, говорю я. Я хочу уволиться с ра</w:t>
        <w:softHyphen/>
        <w:t>бо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шина сворачивает в сторону, но меха</w:t>
        <w:softHyphen/>
        <w:t>ник на этот раз не пытается ее перехвати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переди возникают новые и новые огни. Механик поворачивается к трем обезьянкам на заднем сидени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н говорит им:</w:t>
      </w:r>
    </w:p>
    <w:p>
      <w:pPr>
        <w:pStyle w:val="Normal"/>
        <w:shd w:fill="FFFFFF" w:val="clear"/>
        <w:tabs>
          <w:tab w:val="clear" w:pos="720"/>
          <w:tab w:val="left" w:pos="61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й, обезьянки-астронавты, вы видели, как играют в эту игру. Решайся сразу, а то так и умреш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права нас обгоняет машина со стакером на бампере, на котором написано: «Я вожу лучше, когда пьян». В газетах писали, что одним прекрасным утром на тысячах машин появились эти стакеры. На других стакерах написаны такие лозунги как: «Пьяные води</w:t>
        <w:softHyphen/>
        <w:t>тели против материнства» или «Все живот</w:t>
        <w:softHyphen/>
        <w:t>ные подлежат вторичной переработк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читаю газеты и понимаю, что это сде</w:t>
        <w:softHyphen/>
        <w:t>лал либо «Комитет Неповиновения», либо «Комитет Дезинформаци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идящий рядом со мной механик подтвер</w:t>
        <w:softHyphen/>
        <w:t>ждает: да, все это часть «Проекта Разгром».</w:t>
      </w:r>
    </w:p>
    <w:p>
      <w:pPr>
        <w:pStyle w:val="Normal"/>
        <w:shd w:fill="FFFFFF" w:val="clear"/>
        <w:tabs>
          <w:tab w:val="clear" w:pos="720"/>
          <w:tab w:val="left" w:pos="4018" w:leader="none"/>
        </w:tabs>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ри обезьянки-астронавта молчат у нас за спиной.</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митет Неповиновения» печатает кар</w:t>
        <w:softHyphen/>
        <w:t>точки с правилами безопасности, которые вкладываются на самолетах в карманы на спинках кресел, на которых изображены пас</w:t>
        <w:softHyphen/>
        <w:t>сажиры, дерущиеся за кислородные маски, в то время как реактивный лайнер падает на скалы со скоростью тысяча миль в час.</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митеты неповиновения и дезинформа</w:t>
        <w:softHyphen/>
        <w:t>ции соревнуются, кто из них первыми разработает вирус, который заставит банкоматы изрыгнуть из себя поток десяти и двадцати</w:t>
        <w:softHyphen/>
        <w:t>долларовых бумаже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куриватель уже достаточно разогрел</w:t>
        <w:softHyphen/>
        <w:t>ся и механик просит меня зажечь свечи на праздничном торт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зажигаю свечи, и над тортом вспыхива</w:t>
        <w:softHyphen/>
        <w:t>ет маленький огненный нимб.</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Что бы ты хотел сделать перед смертью? Спрашивает механик и направляет машину навстречу грузови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дитель грузовика давит на сигнал, сно</w:t>
        <w:softHyphen/>
        <w:t>ва, и снова, и сновала фары надвигаются на нас, озаряя улыбку на лице автомеханика.</w:t>
      </w:r>
    </w:p>
    <w:p>
      <w:pPr>
        <w:pStyle w:val="Normal"/>
        <w:shd w:fill="FFFFFF" w:val="clear"/>
        <w:tabs>
          <w:tab w:val="clear" w:pos="720"/>
          <w:tab w:val="left" w:pos="626" w:leader="none"/>
        </w:tabs>
        <w:spacing w:lineRule="exact" w:line="335"/>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Загадывайте желания, да быстрее, - го</w:t>
        <w:softHyphen/>
        <w:t xml:space="preserve">ворит он, бросая взгляд в зеркальце на трех обезьянок-астронавтов на заднем сидении. </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т небытия нас отделяют пять секунд.</w:t>
      </w:r>
    </w:p>
    <w:p>
      <w:pPr>
        <w:pStyle w:val="Normal"/>
        <w:shd w:fill="FFFFFF" w:val="clear"/>
        <w:tabs>
          <w:tab w:val="clear" w:pos="720"/>
          <w:tab w:val="left" w:pos="626"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Раз, - говорит он.</w:t>
        <w:br/>
        <w:t>- Дв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рузовик надвигается на нас, словно свер</w:t>
        <w:softHyphen/>
        <w:t>кающая и ревущая гора.</w:t>
      </w:r>
    </w:p>
    <w:p>
      <w:pPr>
        <w:pStyle w:val="Normal"/>
        <w:shd w:fill="FFFFFF" w:val="clear"/>
        <w:tabs>
          <w:tab w:val="clear" w:pos="720"/>
          <w:tab w:val="left" w:pos="3787"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ри.</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Научиться ездить верхом, - доносится с заднего сидения.</w:t>
      </w:r>
    </w:p>
    <w:p>
      <w:pPr>
        <w:pStyle w:val="Normal"/>
        <w:shd w:fill="FFFFFF" w:val="clear"/>
        <w:tabs>
          <w:tab w:val="clear" w:pos="720"/>
          <w:tab w:val="left" w:pos="612" w:leader="none"/>
        </w:tabs>
        <w:spacing w:lineRule="exact" w:line="335" w:before="7"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Построить дом, - говорит другой голос.</w:t>
      </w:r>
    </w:p>
    <w:p>
      <w:pPr>
        <w:pStyle w:val="Normal"/>
        <w:shd w:fill="FFFFFF" w:val="clear"/>
        <w:tabs>
          <w:tab w:val="clear" w:pos="720"/>
          <w:tab w:val="left" w:pos="637"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Сделать татуировку.</w:t>
        <w:br/>
        <w:t>Механик отвечает:</w:t>
      </w:r>
    </w:p>
    <w:p>
      <w:pPr>
        <w:pStyle w:val="Normal"/>
        <w:shd w:fill="FFFFFF" w:val="clear"/>
        <w:tabs>
          <w:tab w:val="clear" w:pos="720"/>
          <w:tab w:val="left" w:pos="59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Уверуйте в меня и обретете смерть вечну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опоздали. Механик сворачивает в сто</w:t>
        <w:softHyphen/>
        <w:t>рону, и водитель грузовика - тоже, но задние стабилизаторы «корниша» цепляются за бам</w:t>
        <w:softHyphen/>
        <w:t>пер грузови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зумеется, сразу я не понимаю, что произошло. Я вижу огни грузовика, унося</w:t>
        <w:softHyphen/>
        <w:t>щиеся вдаль, меня швыряет на дверь, а затем на торт и на механика за руле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ханик вцепляется в рулевое колесо, пы</w:t>
        <w:softHyphen/>
        <w:t>таясь совладать с ним, а свечи на торте гас</w:t>
        <w:softHyphen/>
        <w:t>нут. На какое-то мгновение в обитом теплой черной кожей салоне становится абсолютно темно, и мы все кричим на одной ноте, одним и тем же низким криком, в унисон со звуко</w:t>
        <w:softHyphen/>
        <w:t>вым сигналом грузовика. Нам некуда бежать, мы не можем ничего сделать, у нас нет вы</w:t>
        <w:softHyphen/>
        <w:t>бора, мы - мертв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очу умереть прямо сейчас. Кто я в срав</w:t>
        <w:softHyphen/>
        <w:t>нении с Тайлером?</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беспомощ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глуп. Я только все время чего-то хочу, все время за что-то цепляюс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 мою жалкую жизнь. За мою дерьмовую работу. За шведскую мебель. Я никогда и ни</w:t>
        <w:softHyphen/>
        <w:t>кому об этом не говорил, но да того как я по</w:t>
        <w:softHyphen/>
        <w:t>встречал Тайлера, я мечтал купить пса и на</w:t>
        <w:softHyphen/>
        <w:t>звать его «Антураж».</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т до чего можно докатиться в этой жизн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Убей мен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ватаюсь за рулевое колесо и пытаюсь вывернуть его обратн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ехал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иготовиться к эвакуации души.</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Поехал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ханик вырывает у нас колесо, чтобы направить нас в кювет, а я мечтаю вернуться на встречную полос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ехали. Восхитительное чудо смерти, ког</w:t>
        <w:softHyphen/>
        <w:t>да еще мгновение назад ты ходил и говорил, и вот - ты уже неодушевленный предм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ичто и даже меньш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Холодный.</w:t>
      </w:r>
    </w:p>
    <w:p>
      <w:pPr>
        <w:pStyle w:val="Normal"/>
        <w:shd w:fill="FFFFFF" w:val="clear"/>
        <w:tabs>
          <w:tab w:val="clear" w:pos="720"/>
          <w:tab w:val="left" w:pos="329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евидимы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пах кожи. Мои ремни безопасности об</w:t>
        <w:softHyphen/>
        <w:t>вились вокруг меня словно смирительная ру</w:t>
        <w:softHyphen/>
        <w:t>башка. Я пытаюсь сесть, но тут же ударяюсь головой о рулевое колесо. Это очень больно. Моя голова падает на колени к механику. Я гляжу вверх и вижу улыбающееся лицо механика и звездное небо за лобовым стекл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руки и лицо у меня в чем-то липк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ров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ли масляный крем?</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еханик смотрит на меня и говорит:</w:t>
      </w:r>
    </w:p>
    <w:p>
      <w:pPr>
        <w:pStyle w:val="Normal"/>
        <w:shd w:fill="FFFFFF" w:val="clear"/>
        <w:tabs>
          <w:tab w:val="clear" w:pos="720"/>
          <w:tab w:val="left" w:pos="623"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С днем рождения!</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хнет дымом, и я вспоминаю про мой торт.</w:t>
      </w:r>
    </w:p>
    <w:p>
      <w:pPr>
        <w:pStyle w:val="Normal"/>
        <w:shd w:fill="FFFFFF" w:val="clear"/>
        <w:tabs>
          <w:tab w:val="clear" w:pos="720"/>
          <w:tab w:val="left" w:pos="623"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головой чуть не сломал рулевое ко</w:t>
        <w:softHyphen/>
        <w:t>лесо, - говорит механи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т и все и больше ничего: ночной, воздух, запах дыма, звезды, улыбающийся механик. Моя голова все еще лежит у него на коленях, и вдруг я понимаю, что мне вовсе не хочется поднимать е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А где же тор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еханик отвечает:</w:t>
      </w:r>
    </w:p>
    <w:p>
      <w:pPr>
        <w:pStyle w:val="Normal"/>
        <w:shd w:fill="FFFFFF" w:val="clear"/>
        <w:tabs>
          <w:tab w:val="clear" w:pos="720"/>
          <w:tab w:val="left" w:pos="623"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а полу.</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очной воздух, а запах дыма все крепчает. Исполнится ли мое желание? Надо мной окруженное небесными звез</w:t>
        <w:softHyphen/>
        <w:t>дами улыбающееся лицо.</w:t>
      </w:r>
    </w:p>
    <w:p>
      <w:pPr>
        <w:pStyle w:val="Normal"/>
        <w:shd w:fill="FFFFFF" w:val="clear"/>
        <w:tabs>
          <w:tab w:val="clear" w:pos="720"/>
          <w:tab w:val="left" w:pos="623"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и свечи для тортов, их почти невоз</w:t>
        <w:softHyphen/>
        <w:t>можно погасит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наконец, при свете звезд мне удается различить, что дым исходит от маленьких огоньков, рассыпанных по коврику на полу салона.</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19</w:t>
      </w:r>
    </w:p>
    <w:p>
      <w:pPr>
        <w:pStyle w:val="Normal"/>
        <w:shd w:fill="FFFFFF" w:val="clear"/>
        <w:spacing w:lineRule="exact" w:line="335" w:before="428"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втомеханик из бойцовского клуба жмет на газ, вертит баранку в присущем ему ярост</w:t>
        <w:softHyphen/>
        <w:t>ном стиле, а мы снова едем по автостраде, потому что этой ночью у нас еще есть де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 того, как наступит конец цивилиза</w:t>
        <w:softHyphen/>
        <w:t>ции, мне надо научиться определять по звез</w:t>
        <w:softHyphen/>
        <w:t>дам курс. Все вокруг так безмолвно и темно, словно наш «кадиллак» движется в космичес</w:t>
        <w:softHyphen/>
        <w:t>ком пространстве. Мы давно съехали с шос</w:t>
        <w:softHyphen/>
        <w:t>се. Трое парней на заднем сиденье то ли спят, то ли в обморок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Мы были на волосок от жизни, - гово</w:t>
        <w:softHyphen/>
        <w:t>рит автомехани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 протягивает ко мне руку и трогает длинный шрам у меня на лбу - там, куда пришелся удар рулевого колеса. Мой лоб так раздулся, что я жмурюсь от боли. Механик про</w:t>
        <w:softHyphen/>
        <w:t>водит холодным пальцем вдоль шрама. «Корниш» подскакивает на ухабе, и боль, словно жидкость, выплеснувшаяся из чашки, зали</w:t>
        <w:softHyphen/>
        <w:t>вает мои глаза черной тенью. Наш помятый багажник покачивается, а отвалившийся бам</w:t>
        <w:softHyphen/>
        <w:t>пер скрежещет по асфальту, нарушая ночную тишин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ханик говорит, что задний бампер «корниша» висит на волоске: при столкнове</w:t>
        <w:softHyphen/>
        <w:t>нии он зацепился за передний бампер грузо</w:t>
        <w:softHyphen/>
        <w:t>вика и сорвался с кронштейнов.</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ашиваю, является ли происходящее частью домашнего задания в рамках «Проек</w:t>
        <w:softHyphen/>
        <w:t>та Разгром»?</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 некоторой степени - да, - говорит ме</w:t>
        <w:softHyphen/>
        <w:t>ханик, - мне надо было принести в жертву четырех человек и раздобыть мешок жир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Жира?</w:t>
      </w:r>
    </w:p>
    <w:p>
      <w:pPr>
        <w:pStyle w:val="Normal"/>
        <w:shd w:fill="FFFFFF" w:val="clear"/>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 Для мыла.</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Что планирует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ханик начинает говорить словами Тай</w:t>
        <w:softHyphen/>
        <w:t>лера Дёрдена.</w:t>
      </w:r>
    </w:p>
    <w:p>
      <w:pPr>
        <w:pStyle w:val="Normal"/>
        <w:shd w:fill="FFFFFF" w:val="clear"/>
        <w:spacing w:lineRule="exact" w:line="331"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Я вижу перед собой самых сильных и са</w:t>
        <w:softHyphen/>
        <w:t>мых умных людей, которые когда-либо жили на этой земле, - говорит он, и профиль его отчетливо вырисовывается на фоне звезд. И они работают на бензоколонках и подают еду в ресторанах.</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иния его лба, профиль его носа, ресни</w:t>
        <w:softHyphen/>
        <w:t>цы и брови, движущиеся губы - все его лицо отчетливо вырисовывается на фоне звездного неба.</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Если бы мы могли разместить этих людей в тренировочных лагерях и воспитать их.</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истолет просто направляет взрыв в нужную сторону, вот и все.</w:t>
      </w:r>
    </w:p>
    <w:p>
      <w:pPr>
        <w:pStyle w:val="Normal"/>
        <w:shd w:fill="FFFFFF" w:val="clear"/>
        <w:tabs>
          <w:tab w:val="clear" w:pos="720"/>
          <w:tab w:val="left" w:pos="601"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Все эти юноши, все эти девушки хотят отдать свою жизнь во имя чего-нибудь. Реклама заставляет их приобретать тряпки и машины, которые им вовсе не нужны. Поколения за поколениями люди работают на ненавистных работах только для того, чтобы иметь возможность купить то, что им не нужно.</w:t>
      </w:r>
    </w:p>
    <w:p>
      <w:pPr>
        <w:pStyle w:val="Normal"/>
        <w:shd w:fill="FFFFFF" w:val="clear"/>
        <w:tabs>
          <w:tab w:val="clear" w:pos="720"/>
          <w:tab w:val="left" w:pos="601"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На долю нашего поколения не досталось великой войны или великой депрессии, поэтому мы должны сами объявить, войну, и война эта будет духовной. Мы начнем революцию, направленную против культуры. Наша вели</w:t>
        <w:softHyphen/>
        <w:t>кая депрессия - это наше существование. Это депрессия духа.</w:t>
      </w:r>
    </w:p>
    <w:p>
      <w:pPr>
        <w:pStyle w:val="Normal"/>
        <w:shd w:fill="FFFFFF" w:val="clear"/>
        <w:tabs>
          <w:tab w:val="clear" w:pos="720"/>
          <w:tab w:val="left" w:pos="601"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Мы должны научить людей свободе, по</w:t>
        <w:softHyphen/>
        <w:t>работив их, и показать им, что такое мужество, испугав их.</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Наполеон хвастался, что он может за</w:t>
        <w:softHyphen/>
        <w:t>ставить людей жертвовать жизнью за орден</w:t>
        <w:softHyphen/>
        <w:t>скую ленту.</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Представьте себе, что весь мир объявит забастовку и откажется работать, пока богатства не будут перераспределены справедли</w:t>
        <w:softHyphen/>
        <w:t>вым образом.</w:t>
      </w:r>
    </w:p>
    <w:p>
      <w:pPr>
        <w:pStyle w:val="Normal"/>
        <w:shd w:fill="FFFFFF" w:val="clear"/>
        <w:tabs>
          <w:tab w:val="clear" w:pos="720"/>
          <w:tab w:val="left" w:pos="619"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Представьте себе, что вы охотитесь на лосей в сырых лесах на склонах каньона вбли</w:t>
        <w:softHyphen/>
        <w:t>зи от развалин Рокфеллер-центра.</w:t>
      </w:r>
    </w:p>
    <w:p>
      <w:pPr>
        <w:pStyle w:val="Normal"/>
        <w:shd w:fill="FFFFFF" w:val="clear"/>
        <w:tabs>
          <w:tab w:val="clear" w:pos="720"/>
          <w:tab w:val="left" w:pos="619"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о, что ты сказал про свою работу, это серьезно? - спросил механик.</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Да, серьезно.</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от поэтому мы и едем туда, куда мы еде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ы на охоте, на охоте за жи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едем в хранилище больничных от</w:t>
        <w:softHyphen/>
        <w:t>ход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едем в хранилище больничных отходов при станции сжигания. Там, среди исполь</w:t>
        <w:softHyphen/>
        <w:t>зованных бинтов и перевязочных материалов, застарелых опухолей, использованных трубок для капельниц и игл, и прочих жутких, по-на</w:t>
        <w:softHyphen/>
        <w:t>стоящему жутких, вещей, посреди образцов крови и ампутированных конечностей, мы найдем больше денег, чем может найти за ночь водитель мусорной машины.</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найдем столько денег, что, если ими нагрузить этот «корниш», он будет задевать днищем землю.</w:t>
      </w:r>
    </w:p>
    <w:p>
      <w:pPr>
        <w:pStyle w:val="Normal"/>
        <w:shd w:fill="FFFFFF" w:val="clear"/>
        <w:tabs>
          <w:tab w:val="clear" w:pos="720"/>
          <w:tab w:val="left" w:pos="616"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Жир, - говорит механик, - жир, удален</w:t>
        <w:softHyphen/>
        <w:t>ный при липосукции, с ляжек богатой Америки. Самый лучший, самый густой жир в мире.</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привезем большие красные мешки с жиром на Бумажную улицу, смешаем со ще</w:t>
        <w:softHyphen/>
        <w:t>лочью и экстрактом розмарина и продадим тем самым людям, которые заплатили за то, чтобы этот жир у них отсосали. Наше мыло стоит двадцать долларов за брусок: такую цену могут позволить себе только богатые.</w:t>
      </w:r>
    </w:p>
    <w:p>
      <w:pPr>
        <w:pStyle w:val="Normal"/>
        <w:shd w:fill="FFFFFF" w:val="clear"/>
        <w:tabs>
          <w:tab w:val="clear" w:pos="720"/>
          <w:tab w:val="left" w:pos="616"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Самый густой, самый нежный жир в мире, тук земли, - говорит механик. - Так что</w:t>
        <w:br/>
        <w:t>сегодня ночью мы играем в Робин Гуда.</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ленькие восковые огоньки ползут по напольному коврику.</w:t>
      </w:r>
    </w:p>
    <w:p>
      <w:pPr>
        <w:pStyle w:val="Normal"/>
        <w:shd w:fill="FFFFFF" w:val="clear"/>
        <w:tabs>
          <w:tab w:val="clear" w:pos="720"/>
          <w:tab w:val="left" w:pos="616" w:leader="none"/>
        </w:tabs>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роме того, - говорит он, - нам также поручили поискать материалы, зараженные вирусом гепатита.</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0</w:t>
      </w:r>
    </w:p>
    <w:p>
      <w:pPr>
        <w:pStyle w:val="Normal"/>
        <w:shd w:fill="FFFFFF" w:val="clear"/>
        <w:spacing w:lineRule="exact" w:line="335" w:before="400"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перь он плачет уже по-настоящему, сле</w:t>
        <w:softHyphen/>
        <w:t>за прочертила след на стволе пистолета, сте</w:t>
        <w:softHyphen/>
        <w:t>кая к скобе спускового крючка, и теперь жжет мой указательный палец. Раймонд Хессель закрывает глаза, а я прижимаю ствол посиль</w:t>
        <w:softHyphen/>
        <w:t>нее к его виску, чтобы он постоянно помнил, что я рядом, что я могу отнять у него жизнь в любой миг.</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истолет стоит недешево, и я спрашиваю себя, не испортит ли его сол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прошло так гладко, что я сам удивил</w:t>
        <w:softHyphen/>
        <w:t>ся, Я сделал все, что просил механик. Вот для чего нам потребовался пистолет. Это было мое домашнее задани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приказал, чтобы каждый из нас принес двенадцать водительских прав в доказательство того, что мы осуществили две</w:t>
        <w:softHyphen/>
        <w:t>надцать человеческих жертвоприношени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ждал в машине за углом, когда Рай</w:t>
        <w:softHyphen/>
        <w:t>монд Хессель около полуночи закончит свою смену в ночном магазине и направится на остановку. И пока он стоял и ждал дежурного автобуса, я подошел к нему и сказал: «Прив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ймонд Хессель мне ничего не ответил. Ах, Раймонд Хессель, Раймонд Хессель! Веро</w:t>
        <w:softHyphen/>
        <w:t>ятно, он думал, что мне нужна его получка, его жалкие ежедневные четырнадцать долла</w:t>
        <w:softHyphen/>
        <w:t>ров. Эх, Раймонд Хессель, за все твои двад</w:t>
        <w:softHyphen/>
        <w:t>цать три года жизни ты так ничему и не на</w:t>
        <w:softHyphen/>
        <w:t>учился! Когда я прижал пистолет к твоему виску, и твои слезы покатились по стволу, ты думал, что все дело в деньгах. Далеко не все сводится к деньгам, Раймонд Хессел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даже не поздоровался со мной, а я с то</w:t>
        <w:softHyphen/>
        <w:t>бой поздоровал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еньги в твоем кошельке не имеют зна</w:t>
        <w:softHyphen/>
        <w:t>чения.</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казал: «Отличная ночь, холодная, но дождя н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ты со мной даже не поздоровался.</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казал: «Не вздумай бежать, не то вы</w:t>
        <w:softHyphen/>
        <w:t>стрелю тебе в спину». В руке у меня был пистолет, а на руке - резиновая перчатка, на тот случай, если мой пистолет когда-нибудь ста</w:t>
        <w:softHyphen/>
        <w:t>нет вещественным доказательством, на нем нельзя будет обнаружить ничего, кроме вы</w:t>
        <w:softHyphen/>
        <w:t>сохших слез Раймонда Хесселя, белого муж</w:t>
        <w:softHyphen/>
        <w:t>чины двадцати трех лет без особых прим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гда ты и обратил на меня внимание. Твои глаза стали такими большими, что даже при тусклом свете фонарей было видно, что они у тебя зеленые, как антифриз.</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начинаешь слегка раскачиваться вперед и назад каждый раз, как только ствол пи</w:t>
        <w:softHyphen/>
        <w:t>столета касается твоей кожи, как будто он очень холодный или, напротив, очень горя</w:t>
        <w:softHyphen/>
        <w:t>чий. Пока я не приказал тебе не шевелиться, но и тогда ты все время пытался отстранить</w:t>
        <w:softHyphen/>
        <w:t>ся от пистолета.</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ы отдал мне бумажник, как я и проси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бя звали Раймонд К. Хессель, так было написано в твоих водительских правах. Ты жил по адресу 1320 ЮВ Беннинг, квартира А. Такие номера дают квартирам, расположен</w:t>
        <w:softHyphen/>
        <w:t>ным в подвале. Буквы вместо циф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ймонд К. К. К. К. К. Хессель, я с тобой разговариваю.</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задрал голову вверх и назад, пытаясь отстраниться от пистолета, и сказал: «Д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ашел несколько фотографий в твоем бумажнике. Среди них - фотографию твоих родителе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бе было несладко, я заставил тебя одно</w:t>
        <w:softHyphen/>
        <w:t>временно смотреть на фотографию, на которой улыбались твои папа и мама, и на писто</w:t>
        <w:softHyphen/>
        <w:t>лет, а потом ты закрыл глаза и заплак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еликолепное, восхитительное чудо смер</w:t>
        <w:softHyphen/>
        <w:t>ти ожидало тебя. Еще мгновение назад ты ходил и говорил, и вот - ты уже неодушев</w:t>
        <w:softHyphen/>
        <w:t>ленный предмет, и твоим: родителям придет</w:t>
        <w:softHyphen/>
        <w:t>ся обращаться к твоему стоматологу, чтобы идентифицировать личность, потому что от твоего лица мало что останется. А ведь мама и папа всегда так надеялись на тебя, а жизнь у них была трудная, и вот до чего они до</w:t>
        <w:softHyphen/>
        <w:t>жил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Четырнадцать доллар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Это твоя мама? - спрашиваю я.</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 Ты плачешь, ты всхлипываешь. Ты глотаешь слез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итательский билет. Членская карточка видеоклуба. Страховое свидетельство. Я хо</w:t>
        <w:softHyphen/>
        <w:t>тел взять сначала проездной, но механик ве</w:t>
        <w:softHyphen/>
        <w:t>лел забирать только права. Просроченный студенческий бил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к ты учил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этот момент ты всхлипнул так громко, что я прижал ствол сильнее к твоей щеке, и ты начал пятиться назад, пока я не рявкнул: стой на месте или я тебя пристрелю. Итак, что ты изучал?</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Гд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олледже? У тебя есть студенческий бил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 так ты не помнишь. Всхлип. Стон. Всхлип. Биологи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лушай, сейчас ты умрешь, Раймонд К. К. К. Хессель, Сегодня ночью ты умрешь. Сию секунду или через час - это уж от тебя зависит. Так солги мне. Скажи первое, что на ум придет. Сочини что-нибудь. Мне же наплевать. У меня же пистол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конец, ты начал меня слушать и от</w:t>
        <w:softHyphen/>
        <w:t>влекся на миг от трагедии, которая разыгры</w:t>
        <w:softHyphen/>
        <w:t>валась у тебя в голов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полни анкету. Кем Раймонд Хессель хо</w:t>
        <w:softHyphen/>
        <w:t>чет стать, когда выраст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пусти меня домой, сказал ты, я просто хочу дом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т уж, блин, сказал я. Как ты собираешь</w:t>
        <w:softHyphen/>
        <w:t>ся жить после того, что произошло? Ты хоть что-нибудь умеешь делать?</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Совр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ы не знаеш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гда ты умрешь прямо сейчас, сказал я. Поверни голову.</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мерть наступит через десять, девять, восемь.</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етеринаром, сказал ты. Ты хочешь быть ветеринаром.</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животных лечить? Для этого надо мно</w:t>
        <w:softHyphen/>
        <w:t>го учитьс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Слишком много учиться, сказал ты.</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ли отправляйся в школу и учись до по</w:t>
        <w:softHyphen/>
        <w:t>синения, Раймонд Хессель, или готовься умереть прямо сейчас. Выбор за тобой. Я засунул бумажник в задний карман твоих джинсов. Итак, ты и вправду хочешь стать звериным доктором? Я отвел покрывшийся кристалли</w:t>
        <w:softHyphen/>
        <w:t>ками соли ствол от одной щеки и приставил его к другой. Так вот, значит, кем ты всегда хотел быть, Раймонд К. К. К. К. Хессель, - ве</w:t>
        <w:softHyphen/>
        <w:t>теринаром?</w:t>
      </w:r>
    </w:p>
    <w:p>
      <w:pPr>
        <w:pStyle w:val="Normal"/>
        <w:shd w:fill="FFFFFF" w:val="clear"/>
        <w:spacing w:before="43" w:after="0"/>
        <w:ind w:right="69" w:firstLine="567"/>
        <w:rPr>
          <w:rFonts w:ascii="Arial CYR" w:hAnsi="Arial CYR" w:eastAsia="Arial CYR" w:cs="Arial CYR"/>
          <w:sz w:val="22"/>
          <w:szCs w:val="22"/>
        </w:rPr>
      </w:pPr>
      <w:r>
        <w:rPr>
          <w:rFonts w:eastAsia="Arial CYR" w:cs="Arial CYR" w:ascii="Arial CYR" w:hAnsi="Arial CYR"/>
          <w:color w:val="000000"/>
          <w:sz w:val="22"/>
          <w:szCs w:val="22"/>
        </w:rPr>
        <w:t>Да.</w:t>
      </w:r>
    </w:p>
    <w:p>
      <w:pPr>
        <w:pStyle w:val="Normal"/>
        <w:shd w:fill="FFFFFF" w:val="clear"/>
        <w:spacing w:lineRule="exact" w:line="338"/>
        <w:ind w:right="69" w:firstLine="567"/>
        <w:rPr>
          <w:rFonts w:ascii="Arial CYR" w:hAnsi="Arial CYR" w:eastAsia="Arial CYR" w:cs="Arial CYR"/>
          <w:sz w:val="22"/>
          <w:szCs w:val="22"/>
        </w:rPr>
      </w:pPr>
      <w:r>
        <w:rPr>
          <w:rFonts w:eastAsia="Arial CYR" w:cs="Arial CYR" w:ascii="Arial CYR" w:hAnsi="Arial CYR"/>
          <w:color w:val="000000"/>
          <w:sz w:val="22"/>
          <w:szCs w:val="22"/>
        </w:rPr>
        <w:t>Не гонишь?</w:t>
      </w:r>
    </w:p>
    <w:p>
      <w:pPr>
        <w:pStyle w:val="Normal"/>
        <w:shd w:fill="FFFFFF" w:val="clear"/>
        <w:spacing w:lineRule="exact" w:line="338"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ет, в смысле, да, не гоню. Да.</w:t>
      </w:r>
    </w:p>
    <w:p>
      <w:pPr>
        <w:pStyle w:val="Normal"/>
        <w:shd w:fill="FFFFFF" w:val="clear"/>
        <w:spacing w:lineRule="exact" w:line="338"/>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адно, сказал я, и притронулся кончиком ствола сначала к твоему подбородку, затем к носу, оставляя повсюду влажный круглый след твоих слез.</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у что ж, сказал я, возвращайся в школу. Если завтра утром ты проснешься живым, то придумаешь, как тебе туда вернутьс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риложил влажный конец ствола снова сначала к подбородку, затем к щеке, и, нако</w:t>
        <w:softHyphen/>
        <w:t>нец, ко лбу. Ты можешь умереть в любую минуту, сказал 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У меня есть твои прав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знаю, кто ты. Я знаю, где ты живешь. Я буду проверять, что ты поделываешь, ми</w:t>
        <w:softHyphen/>
        <w:t>стер Раймонд К. Хессель. Через три месяца, затем через полгода, затем - через год, и если ты не выучишься на ветеринара, я убью теб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ы ничего не сказал.</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бирайся отсюда и подавись своей жал</w:t>
        <w:softHyphen/>
        <w:t>кой жизнью, но помни - я слежу за тобой, Раймонд Хессель, и я убью тебя, если узнаю, что ты трудишься на дрянной работенке, за</w:t>
        <w:softHyphen/>
        <w:t>рабатывая себе на кусок сыра и на право пя</w:t>
        <w:softHyphen/>
        <w:t>литься в телевизо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перь я ухожу, а ты стой и не повора</w:t>
        <w:softHyphen/>
        <w:t>чивайся.</w:t>
      </w:r>
    </w:p>
    <w:p>
      <w:pPr>
        <w:pStyle w:val="Normal"/>
        <w:shd w:fill="FFFFFF" w:val="clear"/>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Вот что приказал мне сделать Тайлер.</w:t>
      </w:r>
    </w:p>
    <w:p>
      <w:pPr>
        <w:pStyle w:val="Normal"/>
        <w:shd w:fill="FFFFFF" w:val="clear"/>
        <w:spacing w:lineRule="exact" w:line="338"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Слова Тайлера слетают с моих губ.</w:t>
      </w:r>
    </w:p>
    <w:p>
      <w:pPr>
        <w:pStyle w:val="Normal"/>
        <w:shd w:fill="FFFFFF" w:val="clear"/>
        <w:spacing w:lineRule="exact" w:line="338"/>
        <w:ind w:right="69" w:firstLine="567"/>
        <w:rPr>
          <w:rFonts w:ascii="Arial CYR" w:hAnsi="Arial CYR" w:eastAsia="Arial CYR" w:cs="Arial CYR"/>
          <w:sz w:val="22"/>
          <w:szCs w:val="22"/>
        </w:rPr>
      </w:pPr>
      <w:r>
        <w:rPr>
          <w:rFonts w:eastAsia="Arial CYR" w:cs="Arial CYR" w:ascii="Arial CYR" w:hAnsi="Arial CYR"/>
          <w:color w:val="000000"/>
          <w:sz w:val="22"/>
          <w:szCs w:val="22"/>
        </w:rPr>
        <w:t>Я - рот Тайлера.</w:t>
      </w:r>
    </w:p>
    <w:p>
      <w:pPr>
        <w:pStyle w:val="Normal"/>
        <w:shd w:fill="FFFFFF" w:val="clear"/>
        <w:spacing w:lineRule="exact" w:line="338"/>
        <w:ind w:right="69" w:firstLine="567"/>
        <w:rPr>
          <w:rFonts w:ascii="Arial CYR" w:hAnsi="Arial CYR" w:eastAsia="Arial CYR" w:cs="Arial CYR"/>
          <w:sz w:val="22"/>
          <w:szCs w:val="22"/>
        </w:rPr>
      </w:pPr>
      <w:r>
        <w:rPr>
          <w:rFonts w:eastAsia="Arial CYR" w:cs="Arial CYR" w:ascii="Arial CYR" w:hAnsi="Arial CYR"/>
          <w:color w:val="000000"/>
          <w:sz w:val="22"/>
          <w:szCs w:val="22"/>
        </w:rPr>
        <w:t>Я - его ру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участники «Проекта Разгром» - чле</w:t>
        <w:softHyphen/>
        <w:t>ны тела Тайлера Дёрдена. Верно и обратно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ймонд К. К. Хессель, завтра ты про</w:t>
        <w:softHyphen/>
        <w:t>снешься и съешь самый вкусный завтрак в своей жизни, и проживешь день, который за</w:t>
        <w:softHyphen/>
        <w:t>помнишь навсегда.</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1</w:t>
      </w:r>
    </w:p>
    <w:p>
      <w:pPr>
        <w:pStyle w:val="Normal"/>
        <w:shd w:fill="FFFFFF" w:val="clear"/>
        <w:spacing w:lineRule="exact" w:line="335" w:before="436"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росыпаешься в международном аэро</w:t>
        <w:softHyphen/>
        <w:t>порту Скай Харбо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ереведи часы на два часа назад.</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шрутный автобус отвез меня в центр Феникса. В каждом баре, в который я захожу, я вижу парней со швами над бровью - там, где плоть их лопнула от столкновения с ку</w:t>
        <w:softHyphen/>
        <w:t>лаком. У них свернутые набок носы, но уви</w:t>
        <w:softHyphen/>
        <w:t>дев дыру в моей щеке, они признают меня за свое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уже давно не возвращался домой. Я занимаюсь своей работой - мчусь из аэро</w:t>
        <w:softHyphen/>
        <w:t>порта одного города в аэропорт другого, что</w:t>
        <w:softHyphen/>
        <w:t>бы осмотреть очередную машину, в которой кто-то отправился на тот свет. Тайны стран</w:t>
        <w:softHyphen/>
        <w:t>ствий. Крошечная жизнь. Крошечное мыло. Крошечные кресла в салоне самолет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езде я расспрашиваю людей, не попа</w:t>
        <w:softHyphen/>
        <w:t>дался ли им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ожу с собой водительские права две</w:t>
        <w:softHyphen/>
        <w:t>надцати человеческих жертв на тот случай, если я встречу ег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аждом баре, в каждом задрипанном баре я встречаю парней с побитыми лицами. В каждом баре меня кто-то обнимает и вызы</w:t>
        <w:softHyphen/>
        <w:t>вается купить мне пиво. Мне начинает ка</w:t>
        <w:softHyphen/>
        <w:t>заться, что я заранее знаю, в каких барах со</w:t>
        <w:softHyphen/>
        <w:t>бираются парни из бойцовских клубов. Я спрашиваю их, не встречался ли им па</w:t>
        <w:softHyphen/>
        <w:t>рень по имени Тайлер Дёрд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лупо спрашивать их, знают ли они, что такое бойцовский клуб.</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ервое правило: никому не рассказывать о бойцовском клуб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о не встречался ли им Тайлер Дёрд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когда не слыхали о таком, сэр, отвеча</w:t>
        <w:softHyphen/>
        <w:t>ют они.</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Возможно, он сейчас в Чикаго, 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чевидно, это из-за дыры в щеке все об</w:t>
        <w:softHyphen/>
        <w:t>ращаются ко мне «сэр».</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И подмигивают м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росыпаешься в аэропорту О'Хара и добираешься на маршрутке до центра Чикаг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ереведи часы на час вперед.</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Если можно проснуться в другом мест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Если можно проснуться в другое врем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чему бы однажды не проснуться дру</w:t>
        <w:softHyphen/>
        <w:t>гим человек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акой бы бар ты ни зашел, везде полно парней, которые хотят угостить тебя пив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нет, сэр, нет, мы не видели этого Тай</w:t>
        <w:softHyphen/>
        <w:t>лера Дёрден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 они подмигиваю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никогда не слышали этого имени раньше, 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ашиваю про бойцовский клуб. Нет ли здесь по соседству бойцовского клуб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ет, 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торое правило: никому никогда не рас</w:t>
        <w:softHyphen/>
        <w:t>сказывать о бойцовском клуб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рни в баре с побитыми лицами качают голов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когда не слышали о таком, сэр. Но вы можете найти этот ваш бойцовский клуб в Сиэтле.</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просыпаешься в Мейгз Фильд и зво</w:t>
        <w:softHyphen/>
        <w:t>нишь Марле, чтобы узнать, что происходит на Бумажной улице. Марла рассказывает, что теперь все обезьянки-астронавты бреют голо</w:t>
        <w:softHyphen/>
        <w:t>вы налысо. Электрическая бритва от такого количества работы раскалилась добела, и из-за этого повсюду пахнет паленым волосом. А затем обезьянки-астронавты сжигают себе щелочью кончики пальцев, чтобы избавить</w:t>
        <w:softHyphen/>
        <w:t>ся от отпечатк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просыпаешься в Си Так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ереведи часы назад на два час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добираешься на маршрутке до центра Сиэтла, и в первом же баре видишь за стой</w:t>
        <w:softHyphen/>
        <w:t>кой бармена с ортопедическим устройством на сломанной шее, из которого он вынужден постоянно смотреть в потолок. Чтобы разгля</w:t>
        <w:softHyphen/>
        <w:t>деть тебя, он вынужден скосить глаза, к тому же ему очень мешает распухший словно бак</w:t>
        <w:softHyphen/>
        <w:t>лажан нос.</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ар пуст, и бармен говорит мне:</w:t>
      </w:r>
    </w:p>
    <w:p>
      <w:pPr>
        <w:pStyle w:val="Normal"/>
        <w:shd w:fill="FFFFFF" w:val="clear"/>
        <w:tabs>
          <w:tab w:val="clear" w:pos="720"/>
          <w:tab w:val="left" w:pos="61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С возвращением, 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икогда раньше не бывал в этом баре, никогд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ашиваю бармена, знакомо ли ему имя Тайлера Дёрде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армен с трудом улыбается, потому что его подбородок подперт снизу металлической скобой, и говорит:</w:t>
      </w:r>
    </w:p>
    <w:p>
      <w:pPr>
        <w:pStyle w:val="Normal"/>
        <w:shd w:fill="FFFFFF" w:val="clear"/>
        <w:tabs>
          <w:tab w:val="clear" w:pos="720"/>
          <w:tab w:val="left" w:pos="616"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о провер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 говорю я, проверка. Знаком ли он с Тайлером Дёрденом?</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же заходили к нам на прошлой не</w:t>
        <w:softHyphen/>
        <w:t>деле, мистер Дёрден, - отвечает бармен. - Не</w:t>
        <w:softHyphen/>
        <w:br/>
        <w:t>ужели вы забыл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был здесь.</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здесь уже были, 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икогда не был здесь до сегодняшнего вечера.</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Разумеется, раз вы так говорите, сэр, - отвечает бармен, но в четверг вечером вы спрашивали, как скоро полиция собирается закрыть на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рошлый четверг я всю ночь промучил</w:t>
        <w:softHyphen/>
        <w:t>ся бессонницей, не понимая, сплю я или бодр</w:t>
        <w:softHyphen/>
        <w:t>ствую. Я проснулся в пятницу поздно, чув</w:t>
        <w:softHyphen/>
        <w:t>ствуя себя совершенно разбитым и с таким ощущением, словно я всю ночь не смыкал глаз.</w:t>
      </w:r>
    </w:p>
    <w:p>
      <w:pPr>
        <w:pStyle w:val="Normal"/>
        <w:shd w:fill="FFFFFF" w:val="clear"/>
        <w:tabs>
          <w:tab w:val="clear" w:pos="720"/>
          <w:tab w:val="left" w:pos="634"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а, сэр, - говорит бармен. - В четверг вечером вы стояли там, где вы сейчас стоите, и спрашивали насчет налета полиции на клуб, а также насчет того, скольким парням нам пришлось отказать в приеме в клуб, ко</w:t>
        <w:softHyphen/>
        <w:t>торый собирается здесь по среда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армен пожимает плечами, обводит взгля</w:t>
        <w:softHyphen/>
        <w:t>дом пустое помещение бара и говорит:</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ас никто не слышит, мистер Дёрден, сэр. В прошлый раз нам пришлось отказать двадцати семи. На следующий день после встречи клуба в баре ни души не быв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акой бар я ни зайду, везде ко мне об</w:t>
        <w:softHyphen/>
        <w:t>ращаются «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акой бар я ни зайду, везде парни с по</w:t>
        <w:softHyphen/>
        <w:t>битыми лицами сразу начинают смотреть на меня. Откуда они все меня знают.</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У вас родимое пятно, мистер Дёрден, - говорит бармен, - на ноге. Темно-красное, в форме Австралии с Новой Зе</w:t>
        <w:softHyphen/>
        <w:t>ландие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лько Марла знает об атом. Марла и мой отец. Даже Тайлер этого не знает. Ког</w:t>
        <w:softHyphen/>
        <w:t>да мы встретились на пляже, я сидел, под</w:t>
        <w:softHyphen/>
        <w:t>ложив ногу с пятном под себ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теперь все кругом знают о раке, кото</w:t>
        <w:softHyphen/>
        <w:t>рого у меня не было.</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о знает каждый участник «Проекта Разгром», мистер Дёрден, - и с этими словами бармен протягивает мне руку, показывая на тыльной стороне ладони ожог в виде поцелу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ой поцелуй? Поцелуй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се знают про ваше родимое пятно, - го</w:t>
        <w:softHyphen/>
        <w:t>ворит бармен, - оно стало частью легенды. Да ты весь стал частью легенды, приятель.</w:t>
      </w:r>
    </w:p>
    <w:p>
      <w:pPr>
        <w:pStyle w:val="Normal"/>
        <w:shd w:fill="FFFFFF" w:val="clear"/>
        <w:spacing w:lineRule="exact" w:line="335" w:before="655"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звоню Марле из мотеля в Сиэтле и спра</w:t>
        <w:softHyphen/>
        <w:t xml:space="preserve">шиваю, занимались ли мы когданибудь </w:t>
      </w:r>
      <w:r>
        <w:rPr>
          <w:rFonts w:eastAsia="Arial CYR" w:cs="Arial CYR" w:ascii="Arial CYR" w:hAnsi="Arial CYR"/>
          <w:i/>
          <w:iCs/>
          <w:color w:val="000000"/>
          <w:sz w:val="22"/>
          <w:szCs w:val="22"/>
        </w:rPr>
        <w:t>эти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у, ты понимаеш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другом конце провода Марла пере</w:t>
        <w:softHyphen/>
        <w:t>спрашивает:</w:t>
      </w:r>
    </w:p>
    <w:p>
      <w:pPr>
        <w:pStyle w:val="Normal"/>
        <w:shd w:fill="FFFFFF" w:val="clear"/>
        <w:tabs>
          <w:tab w:val="clear" w:pos="720"/>
          <w:tab w:val="left" w:pos="630" w:leader="none"/>
        </w:tabs>
        <w:spacing w:lineRule="exact" w:line="335"/>
        <w:ind w:right="69" w:firstLine="567"/>
        <w:rPr>
          <w:rFonts w:ascii="Arial CYR" w:hAnsi="Arial CYR" w:eastAsia="Arial CYR" w:cs="Arial CYR"/>
          <w:sz w:val="22"/>
          <w:szCs w:val="22"/>
        </w:rPr>
      </w:pPr>
      <w:r>
        <w:rPr>
          <w:rFonts w:eastAsia="Arial CYR" w:cs="Arial CYR" w:ascii="Arial CYR" w:hAnsi="Arial CYR"/>
          <w:i/>
          <w:iCs/>
          <w:color w:val="000000"/>
          <w:sz w:val="22"/>
          <w:szCs w:val="22"/>
        </w:rPr>
        <w:t>-</w:t>
        <w:tab/>
      </w:r>
      <w:r>
        <w:rPr>
          <w:rFonts w:eastAsia="Arial CYR" w:cs="Arial CYR" w:ascii="Arial CYR" w:hAnsi="Arial CYR"/>
          <w:color w:val="000000"/>
          <w:sz w:val="22"/>
          <w:szCs w:val="22"/>
        </w:rPr>
        <w:t>Чт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у, спали вмест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Чт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нимались ли мы любовью хоть раз?</w:t>
      </w:r>
    </w:p>
    <w:p>
      <w:pPr>
        <w:pStyle w:val="Normal"/>
        <w:shd w:fill="FFFFFF" w:val="clear"/>
        <w:tabs>
          <w:tab w:val="clear" w:pos="720"/>
          <w:tab w:val="left" w:pos="630"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Боже!</w:t>
        <w:br/>
        <w:t>Ну, так как?</w:t>
      </w:r>
    </w:p>
    <w:p>
      <w:pPr>
        <w:pStyle w:val="Normal"/>
        <w:shd w:fill="FFFFFF" w:val="clear"/>
        <w:tabs>
          <w:tab w:val="clear" w:pos="720"/>
          <w:tab w:val="left" w:pos="630"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Что «ну, так как»?</w:t>
        <w:br/>
        <w:t>Занимались ли мы любовью?</w:t>
      </w:r>
    </w:p>
    <w:p>
      <w:pPr>
        <w:pStyle w:val="Normal"/>
        <w:shd w:fill="FFFFFF" w:val="clear"/>
        <w:tabs>
          <w:tab w:val="clear" w:pos="720"/>
          <w:tab w:val="left" w:pos="630" w:leader="none"/>
        </w:tabs>
        <w:spacing w:lineRule="exact" w:line="335"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Я убью теб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означает «да» или «нет»? - Я знала, что так и будет, - говорит Марла. - Ты - законченный мерзавец. То ты меня любишь, то видеть не видишь. То спа</w:t>
        <w:softHyphen/>
        <w:t>саешь мне жизнь, то варишь мыло из моей матер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щиплю себ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ашиваю у Марлы, как мы познако</w:t>
        <w:softHyphen/>
        <w:t>мились.</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группе поддержки для больных раком яичка, - говорит Марла, - ты еще тогда спас мне жизн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спас ей жизнь?</w:t>
      </w:r>
    </w:p>
    <w:p>
      <w:pPr>
        <w:pStyle w:val="Normal"/>
        <w:shd w:fill="FFFFFF" w:val="clear"/>
        <w:tabs>
          <w:tab w:val="clear" w:pos="720"/>
          <w:tab w:val="left" w:pos="630"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ы спас мне жизнь.</w:t>
        <w:br/>
        <w:t>Тайлер спас ей жизнь.</w:t>
      </w:r>
    </w:p>
    <w:p>
      <w:pPr>
        <w:pStyle w:val="Normal"/>
        <w:shd w:fill="FFFFFF" w:val="clear"/>
        <w:tabs>
          <w:tab w:val="clear" w:pos="720"/>
          <w:tab w:val="left" w:pos="630"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Ты спас мне жизн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ую палец в отверстие на моей щеке и верчу им там, боль такая, что кого хочешь разбудит от любого сн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говорит:</w:t>
      </w:r>
    </w:p>
    <w:p>
      <w:pPr>
        <w:pStyle w:val="Normal"/>
        <w:shd w:fill="FFFFFF" w:val="clear"/>
        <w:tabs>
          <w:tab w:val="clear" w:pos="720"/>
          <w:tab w:val="left" w:pos="637"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спас мне жизнь. Отель «Регент». Я пыталась покончить с собой. Помниш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х да.</w:t>
      </w:r>
    </w:p>
    <w:p>
      <w:pPr>
        <w:pStyle w:val="Normal"/>
        <w:shd w:fill="FFFFFF" w:val="clear"/>
        <w:tabs>
          <w:tab w:val="clear" w:pos="720"/>
          <w:tab w:val="left" w:pos="637"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ту ночь я еще сказала, что хочу сде</w:t>
        <w:softHyphen/>
        <w:t>лать от тебя абор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Давление в салоне пада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спрашиваю Марлу, как меня зову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коро нам всем крышк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говорит:</w:t>
      </w:r>
    </w:p>
    <w:p>
      <w:pPr>
        <w:pStyle w:val="Normal"/>
        <w:shd w:fill="FFFFFF" w:val="clear"/>
        <w:tabs>
          <w:tab w:val="clear" w:pos="720"/>
          <w:tab w:val="left" w:pos="637"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айлер Дёрден. Тебя зовут Тайлер Дёрден, использованная ты подтирка. Ты живешь по адресу 5123 СВ Бумажная улица в доме, который сейчас кишит твоими дурацкими учениками, которые бреют голову налысо и выжигают себе подушечки пальцев щелочью.</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не нужно поспать хотя бы немного.</w:t>
      </w:r>
    </w:p>
    <w:p>
      <w:pPr>
        <w:pStyle w:val="Normal"/>
        <w:shd w:fill="FFFFFF" w:val="clear"/>
        <w:tabs>
          <w:tab w:val="clear" w:pos="720"/>
          <w:tab w:val="left" w:pos="644"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Если ты немедленно не вернешься, - кричит Марла в трубку, - эти маленькие ублюдки и из меня сварят мыл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не нужно найти Тайлера. Шрам на твоей руке, Марла, говорю я, от</w:t>
        <w:softHyphen/>
        <w:t>куда он у тебя взялся?</w:t>
      </w:r>
    </w:p>
    <w:p>
      <w:pPr>
        <w:pStyle w:val="Normal"/>
        <w:shd w:fill="FFFFFF" w:val="clear"/>
        <w:tabs>
          <w:tab w:val="clear" w:pos="720"/>
          <w:tab w:val="left" w:pos="619" w:leader="none"/>
        </w:tabs>
        <w:spacing w:lineRule="exact" w:line="331"/>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Ты его сделал. Это твой поцелуй.</w:t>
        <w:br/>
        <w:t>Мне нужно найти Тайлер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не нужно поспать хотя бы немного.</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не нужно поспат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не нужно пойти и поспать.</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рощаюсь с Марлой, желаю ей спокой</w:t>
        <w:softHyphen/>
        <w:t>ной ночи, и крик Марлы в трубке становится все тише и тише, пока не смолкает совсем, как только я опускаю трубку на рычаг.</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2</w:t>
      </w:r>
    </w:p>
    <w:p>
      <w:pPr>
        <w:pStyle w:val="Normal"/>
        <w:shd w:fill="FFFFFF" w:val="clear"/>
        <w:spacing w:lineRule="exact" w:line="356" w:before="353"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у тебя бессонница, всю ночь дума</w:t>
        <w:softHyphen/>
        <w:t>ешь, не переставая.</w:t>
      </w:r>
    </w:p>
    <w:p>
      <w:pPr>
        <w:pStyle w:val="Normal"/>
        <w:shd w:fill="FFFFFF" w:val="clear"/>
        <w:spacing w:lineRule="exact" w:line="35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плю я или нет? Спал я или нет? Так уж устроена бессонница.</w:t>
      </w:r>
    </w:p>
    <w:p>
      <w:pPr>
        <w:pStyle w:val="Normal"/>
        <w:shd w:fill="FFFFFF" w:val="clear"/>
        <w:spacing w:lineRule="exact" w:line="35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ытаешься успокоиться, дышать ровнее, но сердце бьется часто, а в голове вихрем кружатся мысли.</w:t>
      </w:r>
    </w:p>
    <w:p>
      <w:pPr>
        <w:pStyle w:val="Normal"/>
        <w:shd w:fill="FFFFFF" w:val="clear"/>
        <w:spacing w:lineRule="exact" w:line="35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что не помогает. Даже направленная медитация.</w:t>
      </w:r>
    </w:p>
    <w:p>
      <w:pPr>
        <w:pStyle w:val="Normal"/>
        <w:shd w:fill="FFFFFF" w:val="clear"/>
        <w:spacing w:lineRule="exact" w:line="356"/>
        <w:ind w:right="69" w:firstLine="567"/>
        <w:rPr>
          <w:rFonts w:ascii="Arial CYR" w:hAnsi="Arial CYR" w:eastAsia="Arial CYR" w:cs="Arial CYR"/>
          <w:sz w:val="22"/>
          <w:szCs w:val="22"/>
        </w:rPr>
      </w:pPr>
      <w:r>
        <w:rPr>
          <w:rFonts w:eastAsia="Arial CYR" w:cs="Arial CYR" w:ascii="Arial CYR" w:hAnsi="Arial CYR"/>
          <w:color w:val="000000"/>
          <w:sz w:val="22"/>
          <w:szCs w:val="22"/>
        </w:rPr>
        <w:t>Ты в Ирландии.</w:t>
      </w:r>
    </w:p>
    <w:p>
      <w:pPr>
        <w:pStyle w:val="Normal"/>
        <w:shd w:fill="FFFFFF" w:val="clear"/>
        <w:spacing w:lineRule="exact" w:line="356"/>
        <w:ind w:right="69" w:firstLine="567"/>
        <w:rPr>
          <w:rFonts w:ascii="Arial CYR" w:hAnsi="Arial CYR" w:eastAsia="Arial CYR" w:cs="Arial CYR"/>
          <w:sz w:val="22"/>
          <w:szCs w:val="22"/>
        </w:rPr>
      </w:pPr>
      <w:r>
        <w:rPr>
          <w:rFonts w:eastAsia="Arial CYR" w:cs="Arial CYR" w:ascii="Arial CYR" w:hAnsi="Arial CYR"/>
          <w:color w:val="000000"/>
          <w:sz w:val="22"/>
          <w:szCs w:val="22"/>
        </w:rPr>
        <w:t>Даже если считать овец.</w:t>
      </w:r>
    </w:p>
    <w:p>
      <w:pPr>
        <w:pStyle w:val="Normal"/>
        <w:shd w:fill="FFFFFF" w:val="clear"/>
        <w:spacing w:lineRule="exact" w:line="35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отсчитываешь дни, часы и минуты с того времени, когда ты в последний раз спал. Врач рассмеялся тебе в лицо. Никто еще не умер от недостатка сна. Ты выглядишь как старый подгнивший и сморщенный плод, хуже покойника.</w:t>
      </w:r>
    </w:p>
    <w:p>
      <w:pPr>
        <w:pStyle w:val="Normal"/>
        <w:shd w:fill="FFFFFF" w:val="clear"/>
        <w:spacing w:lineRule="exact" w:line="353"/>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в номере мотеля, в Сиэтле. На часах - три часа ночи. Группу поддержки в это время найти невозможно. Невозможно найти в это время маленькие голубые пилюли амитала на</w:t>
        <w:softHyphen/>
        <w:t>трия или ярко-алые таблетки секонала. Ниче</w:t>
        <w:softHyphen/>
        <w:t>го из этих, похожих на игрушечные, снадобий. В это время невозможно найти даже бойцов</w:t>
        <w:softHyphen/>
        <w:t>ский клуб.</w:t>
      </w:r>
    </w:p>
    <w:p>
      <w:pPr>
        <w:pStyle w:val="Normal"/>
        <w:shd w:fill="FFFFFF" w:val="clear"/>
        <w:spacing w:lineRule="exact" w:line="353"/>
        <w:ind w:right="69" w:firstLine="567"/>
        <w:rPr>
          <w:rFonts w:ascii="Arial CYR" w:hAnsi="Arial CYR" w:eastAsia="Arial CYR" w:cs="Arial CYR"/>
          <w:sz w:val="22"/>
          <w:szCs w:val="22"/>
        </w:rPr>
      </w:pPr>
      <w:r>
        <w:rPr>
          <w:rFonts w:eastAsia="Arial CYR" w:cs="Arial CYR" w:ascii="Arial CYR" w:hAnsi="Arial CYR"/>
          <w:color w:val="000000"/>
          <w:sz w:val="22"/>
          <w:szCs w:val="22"/>
        </w:rPr>
        <w:t>Мне нужно найти Тайлера.</w:t>
      </w:r>
    </w:p>
    <w:p>
      <w:pPr>
        <w:pStyle w:val="Normal"/>
        <w:shd w:fill="FFFFFF" w:val="clear"/>
        <w:spacing w:lineRule="exact" w:line="353"/>
        <w:ind w:right="69" w:firstLine="567"/>
        <w:rPr>
          <w:rFonts w:ascii="Arial CYR" w:hAnsi="Arial CYR" w:eastAsia="Arial CYR" w:cs="Arial CYR"/>
          <w:sz w:val="22"/>
          <w:szCs w:val="22"/>
        </w:rPr>
      </w:pPr>
      <w:r>
        <w:rPr>
          <w:rFonts w:eastAsia="Arial CYR" w:cs="Arial CYR" w:ascii="Arial CYR" w:hAnsi="Arial CYR"/>
          <w:color w:val="000000"/>
          <w:sz w:val="22"/>
          <w:szCs w:val="22"/>
        </w:rPr>
        <w:t>Мне нужно поспать хотя бы немного.</w:t>
      </w:r>
    </w:p>
    <w:p>
      <w:pPr>
        <w:pStyle w:val="Normal"/>
        <w:shd w:fill="FFFFFF" w:val="clear"/>
        <w:spacing w:lineRule="exact" w:line="353"/>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тут просыпаешься, и видишь Тайлера, который стоит в темноте рядом с твоей кро</w:t>
        <w:softHyphen/>
        <w:t>ватью. Ты проснулся.</w:t>
      </w:r>
    </w:p>
    <w:p>
      <w:pPr>
        <w:pStyle w:val="Normal"/>
        <w:shd w:fill="FFFFFF" w:val="clear"/>
        <w:spacing w:lineRule="exact" w:line="353"/>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ты засыпал, Тайлер уже стоял рядом с твоей кроватью, тряс тебя и гово</w:t>
        <w:softHyphen/>
        <w:t>рил:</w:t>
      </w:r>
    </w:p>
    <w:p>
      <w:pPr>
        <w:pStyle w:val="Normal"/>
        <w:shd w:fill="FFFFFF" w:val="clear"/>
        <w:spacing w:lineRule="exact" w:line="353"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роснись. Проснись! Мы решили про</w:t>
        <w:softHyphen/>
        <w:t>блему с полицией здесь в Сиэтле. Про</w:t>
        <w:softHyphen/>
        <w:t>снись!</w:t>
      </w:r>
    </w:p>
    <w:p>
      <w:pPr>
        <w:pStyle w:val="Normal"/>
        <w:shd w:fill="FFFFFF" w:val="clear"/>
        <w:spacing w:lineRule="exact" w:line="353"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миссар городской полиции требовал покончить с тем, что он охарактеризовал как «нелегальные группировки и подпольные боксерские клубы».</w:t>
      </w:r>
    </w:p>
    <w:p>
      <w:pPr>
        <w:pStyle w:val="Normal"/>
        <w:shd w:fill="FFFFFF" w:val="clear"/>
        <w:tabs>
          <w:tab w:val="clear" w:pos="720"/>
          <w:tab w:val="left" w:pos="608" w:leader="none"/>
        </w:tabs>
        <w:spacing w:lineRule="exact" w:line="356"/>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о не стоит волноваться, - говорит Тай</w:t>
        <w:softHyphen/>
        <w:t>лер. - Мы справимся без проблем с этим мистером. Мы его уже держим за яйца.</w:t>
      </w:r>
    </w:p>
    <w:p>
      <w:pPr>
        <w:pStyle w:val="Normal"/>
        <w:shd w:fill="FFFFFF" w:val="clear"/>
        <w:spacing w:lineRule="exact" w:line="356"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осил Тайлера, почему он следил за мной.</w:t>
      </w:r>
    </w:p>
    <w:p>
      <w:pPr>
        <w:pStyle w:val="Normal"/>
        <w:shd w:fill="FFFFFF" w:val="clear"/>
        <w:tabs>
          <w:tab w:val="clear" w:pos="720"/>
          <w:tab w:val="left" w:pos="608" w:leader="none"/>
        </w:tabs>
        <w:spacing w:lineRule="exact" w:line="356"/>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Забавно, - говорит Тайлер, - но я хотел тебя спросить о том же самом. Ты разговаривал обо мне с другими людьми, говнюк. Ты нарушил обещание.</w:t>
      </w:r>
    </w:p>
    <w:p>
      <w:pPr>
        <w:pStyle w:val="Normal"/>
        <w:shd w:fill="FFFFFF" w:val="clear"/>
        <w:spacing w:lineRule="exact" w:line="35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казал, что он удивлен тем, что мне удалось его вычислить.</w:t>
      </w:r>
    </w:p>
    <w:p>
      <w:pPr>
        <w:pStyle w:val="Normal"/>
        <w:shd w:fill="FFFFFF" w:val="clear"/>
        <w:tabs>
          <w:tab w:val="clear" w:pos="720"/>
          <w:tab w:val="left" w:pos="608" w:leader="none"/>
        </w:tabs>
        <w:spacing w:lineRule="exact" w:line="356"/>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аждый раз, когда ты засыпаешь, - го</w:t>
        <w:softHyphen/>
        <w:t>ворит Тайлер, - я выхожу из дома и совершаю какой-нибудь безумный поступок, что-нибудь из ряда вон выходящее.</w:t>
      </w:r>
    </w:p>
    <w:p>
      <w:pPr>
        <w:pStyle w:val="Normal"/>
        <w:shd w:fill="FFFFFF" w:val="clear"/>
        <w:spacing w:lineRule="exact" w:line="35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тановится на колени возле моей кровати и шепчет:</w:t>
      </w:r>
    </w:p>
    <w:p>
      <w:pPr>
        <w:pStyle w:val="Normal"/>
        <w:shd w:fill="FFFFFF" w:val="clear"/>
        <w:tabs>
          <w:tab w:val="clear" w:pos="720"/>
          <w:tab w:val="left" w:pos="608" w:leader="none"/>
        </w:tabs>
        <w:spacing w:lineRule="exact" w:line="356"/>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прошлый четверг, пока ты спал, я ле</w:t>
        <w:softHyphen/>
        <w:t>тал в Сиэтл, чтобы посмотреть, как там идут дела у бойцовских клубов. Чтобы узнать, сколько парней хочет в них попасть и все такое. Найти новых вождей. У нас в Сиэтле тоже есть отделение «Проекта Разгром».</w:t>
      </w:r>
    </w:p>
    <w:p>
      <w:pPr>
        <w:pStyle w:val="Normal"/>
        <w:shd w:fill="FFFFFF" w:val="clear"/>
        <w:spacing w:lineRule="exact" w:line="356"/>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проводит пальцем по шраму у меня на лбу.</w:t>
      </w:r>
    </w:p>
    <w:p>
      <w:pPr>
        <w:pStyle w:val="Normal"/>
        <w:shd w:fill="FFFFFF" w:val="clear"/>
        <w:tabs>
          <w:tab w:val="clear" w:pos="720"/>
          <w:tab w:val="left" w:pos="60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У нас есть отделения «Проекта Разгром» в Лос-Анджелесе и Детройте, в Вашингтоне, округ Колумбия, и в Нью-Йорке. А уж в Чи</w:t>
        <w:softHyphen/>
        <w:t>каго размах такой, что ты просто не повериш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tabs>
          <w:tab w:val="clear" w:pos="720"/>
          <w:tab w:val="left" w:pos="60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могу поверить, что ты нарушил уго</w:t>
        <w:softHyphen/>
        <w:t>вор. Ведь первое наше правило: никому не рассказывать о бойцовском клуб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 был в Сиэтле на прошлой неделе, ког</w:t>
        <w:softHyphen/>
        <w:t>да бармен с шеей в корсете сказал ему, что по</w:t>
        <w:softHyphen/>
        <w:t>лиция готовится совершить налет на бойцов</w:t>
        <w:softHyphen/>
        <w:t>ские клубы. Этого потребовал лично комиссар городской полиции.</w:t>
      </w:r>
    </w:p>
    <w:p>
      <w:pPr>
        <w:pStyle w:val="Normal"/>
        <w:shd w:fill="FFFFFF" w:val="clear"/>
        <w:tabs>
          <w:tab w:val="clear" w:pos="720"/>
          <w:tab w:val="left" w:pos="60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ело в том, - говорит Тайлер, - что есть полицейские, которые с удовольствием ходят в бойцовские клубы. И репортеры газет, и помощники юристов, и сами юристы, так что нас предупреждают обо всем за</w:t>
        <w:softHyphen/>
        <w:t>ране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начит, собирались закрыть?</w:t>
      </w:r>
    </w:p>
    <w:p>
      <w:pPr>
        <w:pStyle w:val="Normal"/>
        <w:shd w:fill="FFFFFF" w:val="clear"/>
        <w:tabs>
          <w:tab w:val="clear" w:pos="720"/>
          <w:tab w:val="left" w:pos="60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 крайней мере, в Сиэтле, - говори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прашиваю, какие меры предпринял Тайлер.</w:t>
      </w:r>
    </w:p>
    <w:p>
      <w:pPr>
        <w:pStyle w:val="Normal"/>
        <w:shd w:fill="FFFFFF" w:val="clear"/>
        <w:tabs>
          <w:tab w:val="clear" w:pos="720"/>
          <w:tab w:val="left" w:pos="608"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 xml:space="preserve">Какие меры </w:t>
      </w:r>
      <w:r>
        <w:rPr>
          <w:rFonts w:eastAsia="Arial CYR" w:cs="Arial CYR" w:ascii="Arial CYR" w:hAnsi="Arial CYR"/>
          <w:i/>
          <w:iCs/>
          <w:color w:val="000000"/>
          <w:sz w:val="22"/>
          <w:szCs w:val="22"/>
        </w:rPr>
        <w:t xml:space="preserve">мы </w:t>
      </w:r>
      <w:r>
        <w:rPr>
          <w:rFonts w:eastAsia="Arial CYR" w:cs="Arial CYR" w:ascii="Arial CYR" w:hAnsi="Arial CYR"/>
          <w:color w:val="000000"/>
          <w:sz w:val="22"/>
          <w:szCs w:val="22"/>
        </w:rPr>
        <w:t>предприняли, - говорит Тайле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ы созвали собрание «Комитета Разбоя».</w:t>
      </w:r>
    </w:p>
    <w:p>
      <w:pPr>
        <w:pStyle w:val="Normal"/>
        <w:shd w:fill="FFFFFF" w:val="clear"/>
        <w:tabs>
          <w:tab w:val="clear" w:pos="720"/>
          <w:tab w:val="left" w:pos="616"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Нас больше не существует по отдельно</w:t>
        <w:softHyphen/>
        <w:t>сти, тебя и меня, - говорит Тайлер. - Надеюсь, ты уже это поня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пользуемся одним и тем же телом, но по очереди.</w:t>
      </w:r>
    </w:p>
    <w:p>
      <w:pPr>
        <w:pStyle w:val="Normal"/>
        <w:shd w:fill="FFFFFF" w:val="clear"/>
        <w:tabs>
          <w:tab w:val="clear" w:pos="720"/>
          <w:tab w:val="left" w:pos="61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ы дали специальное домашнее задание, - говорит Тайлер, - мы сказали: «При</w:t>
        <w:softHyphen/>
        <w:br/>
        <w:t>несите нам дымящиеся яйца его достопочтен</w:t>
        <w:softHyphen/>
        <w:t>ной светлости комиссара городской полиции,</w:t>
        <w:br/>
        <w:t>или как его там положено называ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это мне не снится.</w:t>
      </w:r>
    </w:p>
    <w:p>
      <w:pPr>
        <w:pStyle w:val="Normal"/>
        <w:shd w:fill="FFFFFF" w:val="clear"/>
        <w:tabs>
          <w:tab w:val="clear" w:pos="720"/>
          <w:tab w:val="left" w:pos="637"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а, - подтверждает Тайлер, - не сни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обрали команду из четырнадцати обезьянок-астронавтов, пятеро из которых были полицейскими, и направились в парк, где его честь выгуливает собаку.</w:t>
      </w:r>
    </w:p>
    <w:p>
      <w:pPr>
        <w:pStyle w:val="Normal"/>
        <w:shd w:fill="FFFFFF" w:val="clear"/>
        <w:tabs>
          <w:tab w:val="clear" w:pos="720"/>
          <w:tab w:val="left" w:pos="637"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волнуйся, - говорит Тайлер, - с собакой все в порядк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падение заняло на три минуты меньше, чем мы планировали. Мы положили на опе</w:t>
        <w:softHyphen/>
        <w:t>рацию двенадцать минут. Заняла она девя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ять обезьянок прижали комиссара к земл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рассказывает мне это, но каким-то образом мне все уже и так известн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ри обезьянки стояли на стрем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Еще одна поддерживала связь по радио.</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ругая обезьянка стянула с его светлости тренировочные штан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обака - это был спаниель - все лаяла и лая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Лаяла и лая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Лаяла и лая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дна обезьянка-астронавт обмотала рези</w:t>
        <w:softHyphen/>
        <w:t>новую ленту три раза вокруг основания чле</w:t>
        <w:softHyphen/>
        <w:t>на его чести.</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ругая встала между ног его сиятельства с ножом в руке, - шепчет мне Тайлер</w:t>
        <w:br/>
        <w:t>прямо в ухо, - а я стал шептать достопоч</w:t>
        <w:softHyphen/>
        <w:t>тенному комиссару полиции прямо в его</w:t>
        <w:br/>
        <w:t>достопочтенное ухо, что если он не отдаст команду отменить налет на бойцовские</w:t>
        <w:br/>
        <w:t>клубы, то останется без своих достопочтен</w:t>
        <w:softHyphen/>
        <w:t>ных яиц.</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шепчет:</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слишком ли вы далеко зашли, ваша честь?</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перетянуть член резиновой лентой, то он онемеет.</w:t>
      </w:r>
    </w:p>
    <w:p>
      <w:pPr>
        <w:pStyle w:val="Normal"/>
        <w:shd w:fill="FFFFFF" w:val="clear"/>
        <w:tabs>
          <w:tab w:val="clear" w:pos="720"/>
          <w:tab w:val="left" w:pos="626"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акая вас ждет политическая карьера, если избиратели узнают, что у вас кое-чего не</w:t>
        <w:br/>
        <w:t>хвата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хоже, что у его чести онемел не только член, но и язык.</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руг, ты посмотри, да у него яйца холод</w:t>
        <w:softHyphen/>
        <w:t>ные, как лед.</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хотя бы один бойцовский клуб, бу</w:t>
        <w:softHyphen/>
        <w:t>дет закрыт, мы пошлем его яйца почтой: одно на восток, другое - на запад. Одно - в «Нью-Йорк Тайме», другое - в «Лос-Андже</w:t>
        <w:softHyphen/>
        <w:t>лес Тайме». Это будет вроде как наш пресс-релиз.</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безьянка-астронавт сдирает липкую ленту со рта комиссара, и комиссар говорит: н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Тайлер отвечает:</w:t>
      </w:r>
    </w:p>
    <w:p>
      <w:pPr>
        <w:pStyle w:val="Normal"/>
        <w:shd w:fill="FFFFFF" w:val="clear"/>
        <w:tabs>
          <w:tab w:val="clear" w:pos="720"/>
          <w:tab w:val="left" w:pos="605" w:leader="none"/>
          <w:tab w:val="left" w:pos="3064" w:leader="none"/>
          <w:tab w:val="left" w:pos="3949" w:leader="dot"/>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Нам нечего терять, кроме своего бой</w:t>
        <w:softHyphen/>
        <w:t>цовского клуб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омиссару же есть, что теря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нашу долю в этом мире осталось толь</w:t>
        <w:softHyphen/>
        <w:t>ко дерьмо и помо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подает знак той обезьянке, кото</w:t>
        <w:softHyphen/>
        <w:t>рая держит нож возле мошонки комиссар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tabs>
          <w:tab w:val="clear" w:pos="720"/>
          <w:tab w:val="left" w:pos="605"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редставь себе, что весь остаток жизни проходишь с мешочком между ног.</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омиссар говорит: нет. Не надо. Перестаньт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ожалуйст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Бож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омог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н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омог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е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н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Бож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Мн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станов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Их!</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безьянка-астронавт, взмахнув ножом, перерезает резиновую ленту.</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ы уложились в шесть мину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помни это хорошенько, - говорит Тайлер. - Люди, которым ты пытаешься по</w:t>
        <w:softHyphen/>
        <w:t>мешать, это те, от кого ты зависишь всю жизнь. Мы стираем ваше белье, готовим вам еду и подаем ее на стол. Мы расстила</w:t>
        <w:softHyphen/>
        <w:t>ем вам постель. Мы храним ваш покой, пока вы спите. Мы водим машины скорой помощи. Мы отвечаем на ваш звонок на телефонной станции. Мы - повара и води</w:t>
        <w:softHyphen/>
        <w:t>тели такси - знаем про вас все. Мы обрабатываем ваши страховые полисы и банков</w:t>
        <w:softHyphen/>
        <w:t>ские счета. Мы - нежеланные дети истории, которым с утра до вечера внушают по те</w:t>
        <w:softHyphen/>
        <w:t>левизору, что когда-нибудь мы можем стать миллионерами и рок-звездами, но мы не станем ими никогда.</w:t>
      </w:r>
    </w:p>
    <w:p>
      <w:pPr>
        <w:pStyle w:val="Normal"/>
        <w:shd w:fill="FFFFFF" w:val="clear"/>
        <w:tabs>
          <w:tab w:val="clear" w:pos="720"/>
          <w:tab w:val="left" w:pos="59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И мы начали понимать это, - говорит Тайлер, - поэтому лучше не трогайте на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вязисту приходится вырубить рацию, потому что из-за рыданий комиссара все рав</w:t>
        <w:softHyphen/>
        <w:t>но ничего не слышн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безьянки-астронавты одевают комиссара и отводят его и его собаку домой. После этого все зависело только от того, насколько он уме</w:t>
        <w:softHyphen/>
        <w:t>ет держать язык за зубами. И, конечно же, мы были абсолютно уверены, что никаких налетов на клубы не последу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го достопочтенная светлость возвраща</w:t>
        <w:softHyphen/>
        <w:t>ется домой до смерти перепуганный, но не</w:t>
        <w:softHyphen/>
        <w:t>вредимый.</w:t>
      </w:r>
    </w:p>
    <w:p>
      <w:pPr>
        <w:pStyle w:val="Normal"/>
        <w:shd w:fill="FFFFFF" w:val="clear"/>
        <w:tabs>
          <w:tab w:val="clear" w:pos="720"/>
          <w:tab w:val="left" w:pos="59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сле каждого домашнего задания, - говорит Тайлер, - все больше парней, которым нечего терять, кроме бойцовского клуба, во</w:t>
        <w:softHyphen/>
        <w:t>влекаются в «Проект Разгром».</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становится на колени возле моей кровати и говорит:</w:t>
      </w:r>
    </w:p>
    <w:p>
      <w:pPr>
        <w:pStyle w:val="Normal"/>
        <w:shd w:fill="FFFFFF" w:val="clear"/>
        <w:tabs>
          <w:tab w:val="clear" w:pos="720"/>
          <w:tab w:val="left" w:pos="59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Закрой глаза и дай мне твою ру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закрываю глаза, и Тайлер берет мою руку. Он прикладывает губы к шраму от поцелу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xml:space="preserve">- Я сказал, что если ты будешь говорить обо мне у меня за спиной, ты никогда не увидишь меня больше, говорит Тайлер. - Мы </w:t>
      </w: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не два разных человека. В немногих словах дело обстоит так: когда ты бодрствуешь, ты можешь называть себя как угодно и делать все, что ты хочешь, но когда ты засыпаешь, наступает моя очередь, и ты превращаешься в Тайлера Дёрде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мы же бились друг с другом, говорю я. В ту ночь, когда мы придумали бойцовский клуб.</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бился не со мной, - говорит Тайлер. - Это тебе показалось. Ты бился со всем, что ты ненавидишь в своей жизн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о я же тебя вижу.</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о с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ты же снимаешь дом. И работаешь. На двух работах.</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Запроси в банке копии чеков. Я снял дом на твое имя. Ты увидишь, что почерк на че</w:t>
        <w:softHyphen/>
        <w:t>ках совпадает с почерком моих бумаг, кото</w:t>
        <w:softHyphen/>
        <w:t>рые ты набирал на компьютере.</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тратил мои деньги. Не удивитель</w:t>
        <w:softHyphen/>
        <w:t>но, что у меня все время было превышение кредита.</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Что же касается работ, то почему ты все время чувствуешь такую усталость? Ха, это вовсе не бессонница! Как только ты засыпа</w:t>
        <w:softHyphen/>
        <w:t>ешь, ты становишься мной и идешь на работу, или в бойцовский клуб или куда-нибудь еще. Тебе повезло, что я не устроился рабо</w:t>
        <w:softHyphen/>
        <w:t>тать, к примеру, в серпентари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говорю: а как же насчет Марлы?</w:t>
      </w:r>
    </w:p>
    <w:p>
      <w:pPr>
        <w:pStyle w:val="Normal"/>
        <w:shd w:fill="FFFFFF" w:val="clear"/>
        <w:tabs>
          <w:tab w:val="clear" w:pos="720"/>
          <w:tab w:val="left" w:pos="630"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Марла любит тебя.</w:t>
        <w:br/>
        <w:t>Марла любит теб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Марла не знает о различии между мной и тобой. Ты назвался придуманным именем в тот вечер, когда вы познакомились. Ты же никогда не посещал группы поддержки под своим настоящим именем, дерьмо ты неиск</w:t>
        <w:softHyphen/>
        <w:t>реннее. С тех пор, как я спас ее жизнь, Марла считает, что тебя зовут Тайлер Дёрд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теперь, когда я все знаю, ты просто ис</w:t>
        <w:softHyphen/>
        <w:t>чезнеш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Нет, - говорит Тайлер, продолжая дер</w:t>
        <w:softHyphen/>
        <w:t>жать меня за руку. - Меня бы не существо</w:t>
        <w:softHyphen/>
        <w:t>вало на свете, если бы ты того не хотел. Я буду по-прежнему жить моей жизнью, пока ты спишь, но если ты попробуешь мне поме</w:t>
        <w:softHyphen/>
        <w:t>шать - например, прикуешь себя к постели или примешь большую дозу снотворного, мы станем врагами. И тогда держис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ая чушь! Это всего лишь сон. Тайлер - только проекция моих мыслей. Он - не более чем диссоциативный психоз. Психогенное по</w:t>
        <w:softHyphen/>
        <w:t>мрачение сознания. Тайлер Дёрден - это моя галлюцинация.</w:t>
      </w:r>
    </w:p>
    <w:p>
      <w:pPr>
        <w:pStyle w:val="Normal"/>
        <w:shd w:fill="FFFFFF" w:val="clear"/>
        <w:tabs>
          <w:tab w:val="clear" w:pos="720"/>
          <w:tab w:val="left" w:pos="612"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а пошел ты, - говорит Тайлер. - А мо</w:t>
        <w:softHyphen/>
        <w:t>жет быть, это ты - моя шизофреническая галлюцинаци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появился первым.</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Конечно, конечно, конечно, но посмот</w:t>
        <w:softHyphen/>
        <w:t>рим, кто будет последним!</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все ненастоящее, это все сон и сейчас я возьму и проснусь.</w:t>
      </w:r>
    </w:p>
    <w:p>
      <w:pPr>
        <w:pStyle w:val="Normal"/>
        <w:shd w:fill="FFFFFF" w:val="clear"/>
        <w:tabs>
          <w:tab w:val="clear" w:pos="720"/>
          <w:tab w:val="left" w:pos="612"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ак возьми и проснис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И тут зазвонил телефон и Тайлер исчез.</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Сквозь шторы пробивалось солнце.</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опросил, чтобы мне позвонили и разбу</w:t>
        <w:softHyphen/>
        <w:t>дили в семь утра. Я снимаю трубку, а там -тишина.</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3</w:t>
      </w:r>
    </w:p>
    <w:p>
      <w:pPr>
        <w:pStyle w:val="Normal"/>
        <w:shd w:fill="FFFFFF" w:val="clear"/>
        <w:spacing w:lineRule="exact" w:line="335" w:before="418"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скоренная перемотка. Я лечу домой к Марле и «Мыловаренному заводу на Бумажной улиц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разваливается на час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ма я просто боюсь заглянуть в холо</w:t>
        <w:softHyphen/>
        <w:t>дильник. Я представляю себе десятки малень</w:t>
        <w:softHyphen/>
        <w:t>ких пластиковых мешочков, в которых - за</w:t>
        <w:softHyphen/>
        <w:t>мороженные кусочки плоти, а на мешочках - названия городов типа «Лас-Вегас» или «Ми-луоки». В этих городах, защищая местные от</w:t>
        <w:softHyphen/>
        <w:t>деления бойцовского клуба, Тайлер исполнил свои угроз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углу кухни обезьянки-астронавты сидят на корточках на потрескавшемся линолеуме и изучают свои отражения в маленьком зер</w:t>
        <w:softHyphen/>
        <w:t>кальц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Я пляшущая и поющая срань господ</w:t>
        <w:softHyphen/>
        <w:t>ня, - говорит обезьянка-астронавт своему отражению. - Я - токсический отход сотво</w:t>
        <w:softHyphen/>
        <w:t>рения Вселенн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ругие обезьянки бродят по саду, что-то собирают, кого-то давя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ожив руку на дверцу морозильника, я делаю глубокий вдох и пытаюсь сосредо</w:t>
        <w:softHyphen/>
        <w:t>точиться на моей просвещенной духовной сущности.</w:t>
      </w:r>
    </w:p>
    <w:p>
      <w:pPr>
        <w:pStyle w:val="Normal"/>
        <w:shd w:fill="FFFFFF" w:val="clear"/>
        <w:spacing w:lineRule="exact" w:line="331"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 xml:space="preserve">Пение птичек, </w:t>
      </w:r>
    </w:p>
    <w:p>
      <w:pPr>
        <w:pStyle w:val="Normal"/>
        <w:shd w:fill="FFFFFF" w:val="clear"/>
        <w:spacing w:lineRule="exact" w:line="331" w:before="100" w:after="0"/>
        <w:ind w:right="68" w:firstLine="567"/>
        <w:rPr>
          <w:rFonts w:ascii="Arial CYR" w:hAnsi="Arial CYR" w:eastAsia="Arial CYR" w:cs="Arial CYR"/>
          <w:i/>
          <w:i/>
          <w:iCs/>
          <w:color w:val="000000"/>
          <w:sz w:val="22"/>
          <w:szCs w:val="22"/>
        </w:rPr>
      </w:pPr>
      <w:r>
        <w:rPr>
          <w:rFonts w:eastAsia="Arial CYR" w:cs="Arial CYR" w:ascii="Arial CYR" w:hAnsi="Arial CYR"/>
          <w:i/>
          <w:iCs/>
          <w:color w:val="000000"/>
          <w:sz w:val="22"/>
          <w:szCs w:val="22"/>
        </w:rPr>
        <w:t xml:space="preserve">Капли дождя на розах. </w:t>
      </w:r>
    </w:p>
    <w:p>
      <w:pPr>
        <w:pStyle w:val="Normal"/>
        <w:shd w:fill="FFFFFF" w:val="clear"/>
        <w:spacing w:lineRule="exact" w:line="331" w:before="100" w:after="0"/>
        <w:ind w:right="68" w:firstLine="567"/>
        <w:rPr>
          <w:rFonts w:ascii="Arial CYR" w:hAnsi="Arial CYR" w:eastAsia="Arial CYR" w:cs="Arial CYR"/>
          <w:sz w:val="22"/>
          <w:szCs w:val="22"/>
        </w:rPr>
      </w:pPr>
      <w:r>
        <w:rPr>
          <w:rFonts w:eastAsia="Arial CYR" w:cs="Arial CYR" w:ascii="Arial CYR" w:hAnsi="Arial CYR"/>
          <w:i/>
          <w:iCs/>
          <w:color w:val="000000"/>
          <w:sz w:val="22"/>
          <w:szCs w:val="22"/>
        </w:rPr>
        <w:t>Хочется плакать.</w:t>
      </w:r>
    </w:p>
    <w:p>
      <w:pPr>
        <w:pStyle w:val="Normal"/>
        <w:shd w:fill="FFFFFF" w:val="clear"/>
        <w:spacing w:lineRule="exact" w:line="331" w:before="342"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верь морозилки приоткрывается на дюйм, когда мне через плечо заглядывает Марла и спрашивает:</w:t>
      </w:r>
    </w:p>
    <w:p>
      <w:pPr>
        <w:pStyle w:val="Normal"/>
        <w:shd w:fill="FFFFFF" w:val="clear"/>
        <w:tabs>
          <w:tab w:val="clear" w:pos="720"/>
          <w:tab w:val="left" w:pos="3798"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А что у нас на обед?</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безьянка-астронавт говорит своему от</w:t>
        <w:softHyphen/>
        <w:t>ражению:</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Я - срань господня и заразный челове</w:t>
        <w:softHyphen/>
        <w:t>ческий отброс.</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олный круг завершен.</w:t>
      </w:r>
    </w:p>
    <w:p>
      <w:pPr>
        <w:pStyle w:val="Normal"/>
        <w:shd w:fill="FFFFFF" w:val="clear"/>
        <w:spacing w:lineRule="exact" w:line="331" w:before="14" w:after="0"/>
        <w:ind w:left="567" w:right="69" w:hanging="0"/>
        <w:jc w:val="both"/>
        <w:rPr>
          <w:rFonts w:ascii="Arial CYR" w:hAnsi="Arial CYR" w:eastAsia="Arial CYR" w:cs="Arial CYR"/>
          <w:sz w:val="22"/>
          <w:szCs w:val="22"/>
        </w:rPr>
      </w:pPr>
      <w:r>
        <w:rPr>
          <w:rFonts w:eastAsia="Arial CYR" w:cs="Arial CYR" w:ascii="Arial CYR" w:hAnsi="Arial CYR"/>
          <w:color w:val="000000"/>
          <w:sz w:val="22"/>
          <w:szCs w:val="22"/>
        </w:rPr>
        <w:t>Примерно месяц назад я не хотел, чтобы Марла видела, что лежит в морозилке. Теперь я не хочу видеть этого са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оже мой!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любит меня. Она не знает о различии между нами.</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Рада, что ты вернулся, - говорит Мар</w:t>
        <w:softHyphen/>
        <w:t>ла. — Нам нужно поговори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 да, говорю я. Нам нужно поговори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могу заставить себя открыть моро</w:t>
        <w:softHyphen/>
        <w:t>зилк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 Сжавшаяся Мошонка Дж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говорю Марле: не трогай ничего в мо</w:t>
        <w:softHyphen/>
        <w:t>розилке. Даже открывать ее не смей. Если найдешь там что-нибудь, сама не ешь и кош</w:t>
        <w:softHyphen/>
        <w:t>ке не давай. Обезьянка-астронавт с зеркальцем смотрит на нас, и я говорю Марле, что нам лучше уйти. Мы договорим в другом мест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лестнице в подвал одна обезьянка за</w:t>
        <w:softHyphen/>
        <w:t>читывает другим:</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ри способа получения напалма. Пер</w:t>
        <w:softHyphen/>
        <w:t>вый: смешайте равные части бензина и замороженного концентрата апельсинового сока.</w:t>
        <w:br/>
        <w:t>Второй: то же самое, но вместо апельсиново</w:t>
        <w:softHyphen/>
        <w:t>го сока - диетическая кола. Третий: растворяйте высушенный и измельченный коша</w:t>
        <w:softHyphen/>
        <w:t>чий помет в бензине, пока смесь не загусте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 Марлой перебираемся из «Мылова</w:t>
        <w:softHyphen/>
        <w:t>ренного завода на Бумажной улице» в отдельный кабинет «Планеты У Денни», оранжевой плане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споминаю рассуждения Тайлера о том, что, поскольку англичане открывали новые страны, создавали колонии и составляли кар</w:t>
        <w:softHyphen/>
        <w:t>ты, большинство географических названий на планете - это использованные по второ</w:t>
        <w:softHyphen/>
        <w:t>му кругу английские географические назва</w:t>
        <w:softHyphen/>
        <w:t>ния. Англичане дали всему свои имена. Или почти всем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апример, Ирланди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ью-Лондон есть в Австрали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ью-Лондон есть в Инди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ью-Лондон есть в штате Айдах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в штате Нью-Йорк есть Нью-Йорк. Ускоренная перемотка в будуще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озвездие «Ай-Би-Э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Галактика «Филип Моррис».</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ланета «У Денни».</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ждой планете дадут имя той корпора</w:t>
        <w:softHyphen/>
        <w:t>ции, что доберется до нее перво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ленная «Будвайзер».</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нашего официанта большая шишка на лбу и он стоит перед нами по стойке смирно, пятки вмест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Сэр! - говорит он, - Заказывайте, сэр! Все, что вы пожелаете, бесплатно для вас, сэ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ебе кажется, что у всех из супа разит мочой. Два кофе, пожалуйста. Марла спрашивает:</w:t>
      </w:r>
    </w:p>
    <w:p>
      <w:pPr>
        <w:pStyle w:val="Normal"/>
        <w:shd w:fill="FFFFFF" w:val="clear"/>
        <w:tabs>
          <w:tab w:val="clear" w:pos="720"/>
          <w:tab w:val="left" w:pos="637"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чему бесплатн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фициант принимает меня за Тайлера Дёрдена, говорю 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таком случае, говорит Марла, принеси</w:t>
        <w:softHyphen/>
        <w:t>те мне жареных моллюсков, суп из моллюс</w:t>
        <w:softHyphen/>
        <w:t>ков и рыбный пирожок, жареного цыпленка с вареной картошкой и полным гарниром, а еще шоколадный торт-шифо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рез окошечко раздатки, ведущее в кух</w:t>
        <w:softHyphen/>
        <w:t>ню, я вижу трех поваров. У одного из них - шов на верхней губе. Они рассматривают меня с Марлой и шепчутся о чем-то, сдвинув в кружок свои покрытые боевыми шрамами головы. Я говорю официанту, дайте нам, по</w:t>
        <w:softHyphen/>
        <w:t>жалуйста, здоровую пищу. Без всякой дряни, которую вы туда добавляете.</w:t>
      </w:r>
    </w:p>
    <w:p>
      <w:pPr>
        <w:pStyle w:val="Normal"/>
        <w:shd w:fill="FFFFFF" w:val="clear"/>
        <w:tabs>
          <w:tab w:val="clear" w:pos="720"/>
          <w:tab w:val="left" w:pos="637"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этом случае, сэр, - говорит офици</w:t>
        <w:softHyphen/>
        <w:t>ант, - я бы сильно не советовал вашей даме брать суп из моллюсков.</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пасибо. Тогда не надо супа из моллюс</w:t>
        <w:softHyphen/>
        <w:t>ков. Марла смотрит на меня, а я говорю ей: поверь м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фициант поворачивается на каблуках и направляется к кухн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рез окошечко раздатки, ведущее в кух</w:t>
        <w:softHyphen/>
        <w:t>ню, три повара делают мне знак - большой палец вверх.</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говорит:</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так уж и плохо быть Тайлером Дёр</w:t>
        <w:softHyphen/>
        <w:t>ден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 сегодняшнего дня, говорю я Марле, она должна следить за мной каждую ночь и за</w:t>
        <w:softHyphen/>
        <w:t>писывать, где я был, с кем встречался. Не ка</w:t>
        <w:softHyphen/>
        <w:t>стрировал ли я кого-нибудь из начальства. Все такое в этом род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ынимаю из кармана бумажник и пока</w:t>
        <w:softHyphen/>
        <w:t>зываю Марле мои водительские прав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еня зовут не Тайлер Дёрден.</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о все знают тебя под этим именем, - говорит Мар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о я то знаю, что это не мое имя. И на работе никто не зовет меня так. Мой начальник называет меня по-другому. Мои родители.</w:t>
      </w:r>
    </w:p>
    <w:p>
      <w:pPr>
        <w:pStyle w:val="Normal"/>
        <w:shd w:fill="FFFFFF" w:val="clear"/>
        <w:tabs>
          <w:tab w:val="clear" w:pos="720"/>
          <w:tab w:val="left" w:pos="612"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о почему, - спрашивает Марла, - для одних людей ты - Тайлер Дёрден, а для Других - нет?</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ервый раз, когда я встретил Тайлера, я сп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ереутомился, я сходил с ума, садясь в самолет, я мечтал о том, чтобы он упал. Я завидовал раковым больным. Я ненавидел мою жизнь. Мне надоела моя работа и моя мебель, и я не знал, как изменить что-то вокруг.</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хотел положить всему конец.</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чувствовал себя попавшим в ловушк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был слишком завершенны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лишком правильны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отел выбраться из моей мышиной возни. Перестать играть роль сидящего в са</w:t>
        <w:softHyphen/>
        <w:t>молетном кресле потребителя одноразового мас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Долой шведскую мебел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Долой умное искусств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зял отпуск. Я уснул на пляже, а, про</w:t>
        <w:softHyphen/>
        <w:t>снувшись, увидел Тайлера Дёрдена, потного и голого, испачканного в песке, со слипшимися прядками волос, лезущими прямо в глаз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вылавливал из зоны прибоя плав</w:t>
        <w:softHyphen/>
        <w:t>ник и выволакивал его на пляж.</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з бревен он сделал тень гигантской руки, а затем сел в тени рукотворного совершенств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льшего от совершенства и требовать нельз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возможно, я никогда не просыпался на этом пляж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зможно, все началось с того, что я нассал на камень в Бларн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я думаю, что сплю, на самом деле я не сплю.</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 другими столиками в «Планете У Денни» я вижу одного, двух, трех, четырех, пятерых парней с черными синяками под глазами и вы</w:t>
        <w:softHyphen/>
        <w:t>вороченными губами, которые улыбаются мне.</w:t>
      </w:r>
    </w:p>
    <w:p>
      <w:pPr>
        <w:pStyle w:val="Normal"/>
        <w:shd w:fill="FFFFFF" w:val="clear"/>
        <w:tabs>
          <w:tab w:val="clear" w:pos="720"/>
          <w:tab w:val="left" w:pos="601"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w:t>
        <w:tab/>
        <w:t>Да, - говорит Марла, - ты не спишь.</w:t>
      </w:r>
    </w:p>
    <w:p>
      <w:pPr>
        <w:pStyle w:val="Normal"/>
        <w:shd w:fill="FFFFFF" w:val="clear"/>
        <w:tabs>
          <w:tab w:val="clear" w:pos="720"/>
          <w:tab w:val="left" w:pos="601" w:leader="none"/>
        </w:tabs>
        <w:spacing w:lineRule="exact" w:line="335"/>
        <w:ind w:right="69" w:hanging="0"/>
        <w:rPr>
          <w:rFonts w:ascii="Arial CYR" w:hAnsi="Arial CYR" w:eastAsia="Arial CYR" w:cs="Arial CYR"/>
          <w:sz w:val="22"/>
          <w:szCs w:val="22"/>
        </w:rPr>
      </w:pPr>
      <w:r>
        <w:rPr>
          <w:rFonts w:eastAsia="Arial CYR" w:cs="Arial CYR" w:ascii="Arial CYR" w:hAnsi="Arial CYR"/>
          <w:color w:val="000000"/>
          <w:sz w:val="22"/>
          <w:szCs w:val="22"/>
        </w:rPr>
        <w:tab/>
        <w:t>Тайлер Дёрден - это мое альтер эго, ко</w:t>
        <w:softHyphen/>
        <w:t>торое начало жить собственной жизнью.</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ак мать Тони Перкинса в «Психо», - го</w:t>
        <w:softHyphen/>
        <w:t>ворит Марла. - Круто! У всех свои закидоны. Я однажды ходила с парнем, который делал себе пирсинг за пирсингом - все никак не мог остановить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 моей точки зрения, говорю я, когда я за</w:t>
        <w:softHyphen/>
        <w:t>сыпаю, Тайлер похищает мое усталое тело и побитое лицо, чтобы совершить что-нибудь преступное. Утром я просыпаюсь такой измо</w:t>
        <w:softHyphen/>
        <w:t>танный и измочаленный, словно вообще не смыкал глаз.</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следующий вечер я отправляюсь в по</w:t>
        <w:softHyphen/>
        <w:t>стель раньше.</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это означает только, что на следую</w:t>
        <w:softHyphen/>
        <w:t>щую ночь у Тайлера будет в распоряжении больше времен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м раньше я ложусь спать, тем дольше бодрствует Тайлер.</w:t>
      </w:r>
    </w:p>
    <w:p>
      <w:pPr>
        <w:pStyle w:val="Normal"/>
        <w:shd w:fill="FFFFFF" w:val="clear"/>
        <w:tabs>
          <w:tab w:val="clear" w:pos="720"/>
          <w:tab w:val="left" w:pos="619" w:leader="none"/>
        </w:tabs>
        <w:spacing w:lineRule="exact" w:line="335"/>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Но ты и есть Тайлер, - говорит Марла.</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ет.</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 не о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не многое нравится в Тайлере Дёрдене. Его смелость и смекалка. Его выдержка. Тай</w:t>
        <w:softHyphen/>
        <w:t>лер - забавный, обаятельный, сильный и не</w:t>
        <w:softHyphen/>
        <w:t>зависимый. Люди верят ему, верят, что он изменит мир к лучшему. Тайлер - свободный и независимый. А я не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не Тайлер Дёрден.</w:t>
      </w:r>
    </w:p>
    <w:p>
      <w:pPr>
        <w:pStyle w:val="Normal"/>
        <w:shd w:fill="FFFFFF" w:val="clear"/>
        <w:tabs>
          <w:tab w:val="clear" w:pos="720"/>
          <w:tab w:val="left" w:pos="590"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ошибаешься. Тайлер, - говорит Мар</w:t>
        <w:softHyphen/>
        <w:t>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меня с Тайлером - общее тело, но я уз</w:t>
        <w:softHyphen/>
        <w:t>нал это только недавно. Пока Тайлер зани</w:t>
        <w:softHyphen/>
        <w:t>мался любовью с Марлой, я спал. Пока Тай</w:t>
        <w:softHyphen/>
        <w:t>лер действовал и говорил, я думал, что спа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в бойцовском клубе и «Проекте Раз</w:t>
        <w:softHyphen/>
        <w:t>гром» знают меня, как Тайлера Дёрде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если я буду ложиться все раньше, а вставать - все позже, однажды я просто ис</w:t>
        <w:softHyphen/>
        <w:t>чезн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сну и не проснусь.</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говорит:</w:t>
      </w:r>
    </w:p>
    <w:p>
      <w:pPr>
        <w:pStyle w:val="Normal"/>
        <w:shd w:fill="FFFFFF" w:val="clear"/>
        <w:tabs>
          <w:tab w:val="clear" w:pos="720"/>
          <w:tab w:val="left" w:pos="590"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ак бродячее животное в Центре бродя</w:t>
        <w:softHyphen/>
        <w:t>чих животных?</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лина Псов. Даже если тебя не убивают, даже если ты понравишься кому-то, и тебя возьмут домой, тебя все равно кастрирую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Однажды я не проснусь, и Тайлер победит.</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фициант приносит кофе, щелкает каб</w:t>
        <w:softHyphen/>
        <w:t>луками и удаляетс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нюхаю кофе. Он пахнет кофе.</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Итак, - говорит Марла, - если я даже тебе и поверила, то что тебе от меня нужн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тобы Тайлер не победил, Марла должна не давать мне заснуть. Никогд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олный круг завершен.</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ту ночь, когда Тайлер спас Марле жизнь, она попросила его не давать ей заснуть всю ноч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 только я засну, Тайлер выйдет из-под контроля, и случится что-нибудь ужасно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если я все же засну, Марла должна сле</w:t>
        <w:softHyphen/>
        <w:t>дить за Тайлером. Куда он ходит. Что он дела</w:t>
        <w:softHyphen/>
        <w:t>ет, Тогда днем я смогу разрушить его планы.</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4</w:t>
      </w:r>
    </w:p>
    <w:p>
      <w:pPr>
        <w:pStyle w:val="Normal"/>
        <w:shd w:fill="FFFFFF" w:val="clear"/>
        <w:spacing w:lineRule="exact" w:line="335" w:before="41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го звали Роберт Пол сон, и ему было со</w:t>
        <w:softHyphen/>
        <w:t>рок восемь лет. Его звали Роберт Пол сон, и он уже никогда не станет старш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лговременная вероятность выживания каждого из нас равна нулю.</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ольшой Боб.</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т здоровенный лось, этот шмат сала выполнял стандартное домашнее задание. За</w:t>
        <w:softHyphen/>
        <w:t>морозить и просверлить. Именно так Тайлер пробрался в мой кондоминиум, чтобы взорвать его при помощи самодельного динамита. Бе</w:t>
        <w:softHyphen/>
        <w:t>решь баллончик с фреоном, с R-12 лучше все</w:t>
        <w:softHyphen/>
        <w:t>го (хотя сейчас его уже трудно достать из-за этой истории с озоновой дырой и все такое) или, на худой конец, с R-134а и вливаешь его в цилиндр замка, пока там все не замерзн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ходе домашнего задания обычно нужно высверлить замок на таксофоне, счетчике платной стоянки или газетном ящике. Затем при помощи молотка и охлажденного зубила замороженный цилиндр замка выбива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ще во время стандартного домашнего за</w:t>
        <w:softHyphen/>
        <w:t>дания мы высверливаем отверстие в таксофо</w:t>
        <w:softHyphen/>
        <w:t>не или банкомате, а затем, при помощи сма</w:t>
        <w:softHyphen/>
        <w:t>зочного шприца, закачиваем внутрь солидол, ванильный пудинг или пластоцемен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это делается не потому что «Проект Разгром» нуждается в жалких копейках. Мы завалены заказами на мыло. Даже и не знаю, как мы справимся с работой, когда придет Рождество. Домашнее задание служит для того, чтобы укрепить нервы. Повысить бое</w:t>
        <w:softHyphen/>
        <w:t>вую выучку. Внести свой вклад в «Проект Разг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место зубила можно использовать элек</w:t>
        <w:softHyphen/>
        <w:t>тродрель. Эффект тот же, а шума меньш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менно беспроводную электродрель и приняли полицейские за оружие, когда от</w:t>
        <w:softHyphen/>
        <w:t>крыли огонь по Большому Бобу.</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 Большом Бобе не было ничего, что могло навести на след «Проекта Разгром» или бойцовского клуба, или мыловаренного завод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его кармане нашли его собственную фото</w:t>
        <w:softHyphen/>
        <w:t>графию с какого-то конкурса качков, где он позировал в обнаженном виде. Дурацкая жизнь, говорил Боб. Слепнешь от прожекторов, глохнешь от рева музыки, а потом судья приказы</w:t>
        <w:softHyphen/>
        <w:t>вает показать правый трицепс и напрячь ег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кажите нам ваши руки.</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ытяните левую руку, зафиксируйте бицепс!</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тоя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росить оружи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Это куда лучше, чем обыкновенная жизн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 его руке был шрам от моего поцелуя. От поцелуя Тайлера. Волосы Большой Боб сбрил, а отпечатки пальцев вытравил щело</w:t>
        <w:softHyphen/>
        <w:t>чью. Лучше умереть, чем быть арестован</w:t>
        <w:softHyphen/>
        <w:t>ным. Если тебя арестуют, ты исключен из «Проекта Разгром» навсегда. Никаких тебе больше домашних заданий.</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ще мгновение назад Роберт Полсон был маленьким теплым центром, вокруг которо</w:t>
        <w:softHyphen/>
        <w:t>го вращалась вся Вселенная, и вот - Роберт Полсон уже неодушевленный предмет. Один выстрел из полицейского пистолета и восхи</w:t>
        <w:softHyphen/>
        <w:t>тительное чудо смерти свершилос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аждом бойцовском клубе сегодня вече</w:t>
        <w:softHyphen/>
        <w:t>ром руководитель отделения будет обходить по кругу толпу людей, глядящих друг на дру</w:t>
        <w:softHyphen/>
        <w:t>га через пустое пространство под качающей</w:t>
        <w:softHyphen/>
        <w:t>ся лампочкой, и выкрикивать:</w:t>
      </w:r>
    </w:p>
    <w:p>
      <w:pPr>
        <w:pStyle w:val="Normal"/>
        <w:shd w:fill="FFFFFF" w:val="clear"/>
        <w:tabs>
          <w:tab w:val="clear" w:pos="720"/>
          <w:tab w:val="left" w:pos="623"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Его имя - Роберт Полсон. И толпа будет отзываться:</w:t>
      </w:r>
    </w:p>
    <w:p>
      <w:pPr>
        <w:pStyle w:val="Normal"/>
        <w:shd w:fill="FFFFFF" w:val="clear"/>
        <w:tabs>
          <w:tab w:val="clear" w:pos="720"/>
          <w:tab w:val="left" w:pos="623"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Его имя - Роберт Полсон.</w:t>
        <w:br/>
        <w:t>Руководитель выкрикнет:</w:t>
      </w:r>
    </w:p>
    <w:p>
      <w:pPr>
        <w:pStyle w:val="Normal"/>
        <w:shd w:fill="FFFFFF" w:val="clear"/>
        <w:tabs>
          <w:tab w:val="clear" w:pos="720"/>
          <w:tab w:val="left" w:pos="623"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Ему сорок восемь лет.</w:t>
        <w:br/>
        <w:t>И толпа отзовется:</w:t>
      </w:r>
    </w:p>
    <w:p>
      <w:pPr>
        <w:pStyle w:val="Normal"/>
        <w:shd w:fill="FFFFFF" w:val="clear"/>
        <w:tabs>
          <w:tab w:val="clear" w:pos="720"/>
          <w:tab w:val="left" w:pos="623"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Ему сорок восемь лет.</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ему сорок восемь лет и он был членом бойцовского клуб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му сорок восемь лет и он был участни</w:t>
        <w:softHyphen/>
        <w:t>ком «Проекта Разг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лько после смерти мы обретем свои имена, потому что после смерти мы уже не будем безымянной силой. Смерть сделает нас героям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 толпа выкрикивает:</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Роберт Полсон.</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 толпа выкрикивает:</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Роберт Полсон.</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 толпа выкрикивает:</w:t>
      </w:r>
    </w:p>
    <w:p>
      <w:pPr>
        <w:pStyle w:val="Normal"/>
        <w:shd w:fill="FFFFFF" w:val="clear"/>
        <w:tabs>
          <w:tab w:val="clear" w:pos="720"/>
          <w:tab w:val="left" w:pos="623" w:leader="none"/>
          <w:tab w:val="left" w:pos="3395"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Роберт Полсон.</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ришел сегодня в бойцовский клуб, чтобы распустить его. Я выхожу под свет в центр подвала, и толпа приветствует меня радостными криками. Для всех здесь я - Тай</w:t>
        <w:softHyphen/>
        <w:t>лер Дёрден. Умный. Сильный. Упорный. Я поднимаю руку, чтобы заставить парней за</w:t>
        <w:softHyphen/>
        <w:t>молчать, и говорю: может быть хватит? От</w:t>
        <w:softHyphen/>
        <w:t>правляйтесь по домам и забудьте про бойцовский клуб.</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моему, бойцовский клуб сыграл свою роль, разве не так?</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оект Разгром» отменя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оворят, сегодня ночью по телевизору бу</w:t>
        <w:softHyphen/>
        <w:t>дет отличный матч.</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о человек молча смотрят на меня из темно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еловек умер, говорю я. Игра окончена. Шутка зашла слишком далек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друг из-за спин бойцов раздается не</w:t>
        <w:softHyphen/>
        <w:t>знакомый мне голос руководителя отделения:</w:t>
      </w:r>
    </w:p>
    <w:p>
      <w:pPr>
        <w:pStyle w:val="Normal"/>
        <w:shd w:fill="FFFFFF" w:val="clear"/>
        <w:tabs>
          <w:tab w:val="clear" w:pos="720"/>
          <w:tab w:val="left" w:pos="59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ервое правило бойцовского клуба - никому не рассказывать о бойцовском клуб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Уходите домой, кричу я.</w:t>
      </w:r>
    </w:p>
    <w:p>
      <w:pPr>
        <w:pStyle w:val="Normal"/>
        <w:shd w:fill="FFFFFF" w:val="clear"/>
        <w:tabs>
          <w:tab w:val="clear" w:pos="720"/>
          <w:tab w:val="left" w:pos="59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торое правило бойцовского клуба - никому никогда не рассказывать о бойцовском</w:t>
        <w:br/>
        <w:t>клуб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йцовский клуб закрыт, «Проект Раз</w:t>
        <w:softHyphen/>
        <w:t>гром» отменяется.</w:t>
      </w:r>
    </w:p>
    <w:p>
      <w:pPr>
        <w:pStyle w:val="Normal"/>
        <w:shd w:fill="FFFFFF" w:val="clear"/>
        <w:tabs>
          <w:tab w:val="clear" w:pos="720"/>
          <w:tab w:val="left" w:pos="59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ретье правило бойцовского клуба: в схватке участвуют только дво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 Тайлер Дёрден, кричу я. Я приказываю вам выметать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никто на меня даже не смотрит. Все стоят и глядят друг на друга через пятачок под лампой, так, словно в нем никого нет.</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олос руководителя отделения медленно перемещается по помещению. В схватке уча</w:t>
        <w:softHyphen/>
        <w:t>ствуют только двое. Биться без обуви и голы</w:t>
        <w:softHyphen/>
        <w:t>ми по поя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хватка продолжается столько, сколько потребу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и слова звучат сейчас на шести разных языках в доброй сотне город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тение правил закончено, а я все еще стою в круге света под лампочкой.</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ара, записавшаяся на первый бой – в круг! - выкрикивает из темноты голос руководителя. - Очистить центр клуб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не двигаюсь с места.</w:t>
      </w:r>
    </w:p>
    <w:p>
      <w:pPr>
        <w:pStyle w:val="Normal"/>
        <w:shd w:fill="FFFFFF" w:val="clear"/>
        <w:tabs>
          <w:tab w:val="clear" w:pos="720"/>
          <w:tab w:val="left" w:pos="637"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Очистить центр клуба!</w:t>
        <w:br/>
        <w:t>Я не двигаюсь с мест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ампочка отражается в сотне пар зрачков, внимательно глядящих на меня из темноты. Я пытаюсь смотреть на этих людей теми гла</w:t>
        <w:softHyphen/>
        <w:t>зами, которыми смотрел на них Тайлер. Вы</w:t>
        <w:softHyphen/>
        <w:t>брать лучших бойцов для подготовки к «Про</w:t>
        <w:softHyphen/>
        <w:t>екту Разгром». Кого из них Тайлер пригласил бы работать в «Мыловаренный завод на Бу</w:t>
        <w:softHyphen/>
        <w:t>мажной улиц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Очистить центр клуб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обычная процедура в бойцовском клубе. Того, кто трижды не подчинился требованиям руководителя, исключают из клуб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я же Тайлер Дёрден. Я придумал бой</w:t>
        <w:softHyphen/>
        <w:t>цовский клуб. Я написал эти правила. Нико</w:t>
        <w:softHyphen/>
        <w:t>го из вас не было бы здесь, если бы не я. И я приказываю распустить клуб!</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Приготовиться к выдворению члена клуба через три, две, одн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руг смыкается, и полтысячи пальцев вцепляются в каждый дюйм моих рук и ног, поднимая меня к свет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иготовьтесь к эвакуации души через десять, девять, восем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ня передают над головами толпы, из рук в руки, по направлению к двери. Я плыву. Я леч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мой клуб, кричу я. «Проект Раз</w:t>
        <w:softHyphen/>
        <w:t>гром» - это моя идея. Вы не можете выдво</w:t>
        <w:softHyphen/>
        <w:t>рить меня. Я здесь командую. Расходитесь по дома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Голос руководителя отделения прика</w:t>
        <w:softHyphen/>
        <w:t>зывает:</w:t>
      </w:r>
    </w:p>
    <w:p>
      <w:pPr>
        <w:pStyle w:val="Normal"/>
        <w:shd w:fill="FFFFFF" w:val="clear"/>
        <w:tabs>
          <w:tab w:val="clear" w:pos="720"/>
          <w:tab w:val="left" w:pos="630"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ара, записавшаяся на первый бой – в круг!</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уйду. Я не сдамся. Еще посмотрим. Я здесь главный.</w:t>
      </w:r>
    </w:p>
    <w:p>
      <w:pPr>
        <w:pStyle w:val="Normal"/>
        <w:shd w:fill="FFFFFF" w:val="clear"/>
        <w:tabs>
          <w:tab w:val="clear" w:pos="720"/>
          <w:tab w:val="left" w:pos="630" w:leader="none"/>
        </w:tabs>
        <w:spacing w:lineRule="exact" w:line="331"/>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Выдворить члена бойцовского клуба!</w:t>
        <w:br/>
        <w:t>Душа эвакуирован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медленно вылетаю из дверей в темную, холодную ночь, полную звезд, и падаю на бе</w:t>
        <w:softHyphen/>
        <w:t>тон автомобильной стоянки. Руки, выбросив</w:t>
        <w:softHyphen/>
        <w:t>шие меня, скрываются в проеме двери, кото</w:t>
        <w:softHyphen/>
        <w:t>рая тут же захлопывается. В сотне городов собрания бойцовского клуба продолжаются. Без меня.</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5</w:t>
      </w:r>
    </w:p>
    <w:p>
      <w:pPr>
        <w:pStyle w:val="Normal"/>
        <w:shd w:fill="FFFFFF" w:val="clear"/>
        <w:spacing w:lineRule="exact" w:line="335" w:before="428"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жется, это было годы назад. Тогда я хо</w:t>
        <w:softHyphen/>
        <w:t>тел заснуть. Беспробудным, тупым, мертвым сном. Теперь больше всего я боюсь заснуть. Я у Марлы, в комнате «8Г» отеля «Регент». Здесь, среди всех запертых в эти клетушки стариков и наркоманов, мое отчаяние выгля</w:t>
        <w:softHyphen/>
        <w:t>дит вполне нормальным и естественным.</w:t>
      </w:r>
    </w:p>
    <w:p>
      <w:pPr>
        <w:pStyle w:val="Normal"/>
        <w:shd w:fill="FFFFFF" w:val="clear"/>
        <w:tabs>
          <w:tab w:val="clear" w:pos="720"/>
          <w:tab w:val="left" w:pos="630"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от, - говорит Марла, которая сидит, скрестив ноги на кровати, протягивая мне пригоршню стимулирующих таблеток, выдавленных из пластиковых ячеек. - У меня был парень, которого мучили ужасные кошмары. Он тоже боялся засну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Что случилось с этим парнем?</w:t>
      </w:r>
    </w:p>
    <w:p>
      <w:pPr>
        <w:pStyle w:val="Normal"/>
        <w:shd w:fill="FFFFFF" w:val="clear"/>
        <w:tabs>
          <w:tab w:val="clear" w:pos="720"/>
          <w:tab w:val="left" w:pos="630"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Ах, с ним? Умер. Сердечный приступ, вызванный передозировкой. Слишком много амфетаминов, - говорит Марла. - Ему было всего девятнадца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пасибо за информаци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огда мы вошли в отель, я увидел, что у парня за стойкой регистрации половина во</w:t>
        <w:softHyphen/>
        <w:t>лос на голове вырвана вместе с корнем. Его голый скальп был весь покрыт шрамами. Он поздоровался со мной. Пенсионеры, сидев</w:t>
        <w:softHyphen/>
        <w:t>шие в холле перед телевизором, повернулись посмотреть, кого это он назвал «сэром».</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Добрый вечер, 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сейчас он позвонит в одну из штаб-квартир «Проекта Разгром» и сообщит о моем местонахождении. У них на стене висит карта города, на которой они обозначают мои перемещения при помощи канцелярских кно</w:t>
        <w:softHyphen/>
        <w:t>пок. Я чувствую себя помеченным, словно пе</w:t>
        <w:softHyphen/>
        <w:t>релетный гусь из передачи «В мире живот</w:t>
        <w:softHyphen/>
        <w:t>ных».</w:t>
      </w:r>
    </w:p>
    <w:p>
      <w:pPr>
        <w:pStyle w:val="Normal"/>
        <w:shd w:fill="FFFFFF" w:val="clear"/>
        <w:tabs>
          <w:tab w:val="clear" w:pos="720"/>
          <w:tab w:val="left" w:pos="3913"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и все шпионят за мной, они видят таблетки в моей руке.</w:t>
      </w:r>
    </w:p>
    <w:p>
      <w:pPr>
        <w:pStyle w:val="Normal"/>
        <w:shd w:fill="FFFFFF" w:val="clear"/>
        <w:tabs>
          <w:tab w:val="clear" w:pos="720"/>
          <w:tab w:val="left" w:pos="3031" w:leader="none"/>
          <w:tab w:val="left" w:pos="4712"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i/>
          <w:iCs/>
          <w:color w:val="000000"/>
          <w:sz w:val="22"/>
          <w:szCs w:val="22"/>
        </w:rPr>
        <w:t xml:space="preserve">- </w:t>
      </w:r>
      <w:r>
        <w:rPr>
          <w:rFonts w:eastAsia="Arial CYR" w:cs="Arial CYR" w:ascii="Arial CYR" w:hAnsi="Arial CYR"/>
          <w:color w:val="000000"/>
          <w:sz w:val="22"/>
          <w:szCs w:val="22"/>
        </w:rPr>
        <w:t>Можно принять сразу все шесть, но если ты не хочешь, чтобы у тебя заболел желудок, надо засунуть их себе в задницу, - говорит Марла.</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  Ничего себе новос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говорит:</w:t>
      </w:r>
    </w:p>
    <w:p>
      <w:pPr>
        <w:pStyle w:val="Normal"/>
        <w:shd w:fill="FFFFFF" w:val="clear"/>
        <w:tabs>
          <w:tab w:val="clear" w:pos="720"/>
          <w:tab w:val="left" w:pos="605"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не они уже не помогают. Позже мы достанем что-нибудь покрепче. Какие-нибудь настоящие наркотики вроде «крестиков», «черных красоток» или «аллигатор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собираюсь засовывать эти таблетки к себе в жопу.</w:t>
      </w:r>
    </w:p>
    <w:p>
      <w:pPr>
        <w:pStyle w:val="Normal"/>
        <w:shd w:fill="FFFFFF" w:val="clear"/>
        <w:tabs>
          <w:tab w:val="clear" w:pos="720"/>
          <w:tab w:val="left" w:pos="623"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Тогда принимай не больше двух за раз.</w:t>
        <w:br/>
        <w:t>Куда мы пойдем?</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 боулинг. Там открыто всю ночь, и за</w:t>
        <w:softHyphen/>
        <w:t>снуть тебе не даду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уда бы мы ни пошли, говорю я, все при</w:t>
        <w:softHyphen/>
        <w:t>нимают меня за Тайлера Дёрдена.</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ак вот почему водитель автобуса под</w:t>
        <w:softHyphen/>
        <w:t>вез нас бесплатн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а. И вот почему два парня в автобусе ус</w:t>
        <w:softHyphen/>
        <w:t>тупили нам места.</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И что ты по этому поводу думаеш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умаю, что просто спрятаться недоста</w:t>
        <w:softHyphen/>
        <w:t>точно. Надо каким-то образом избавиться от Тайлера.</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Однажды у меня был парень, который любил примерять мои платья, - говорит Мар</w:t>
        <w:softHyphen/>
        <w:t>ла. - У меня есть шляпка с вуалью. Ты можешь переодеться и в таком виде выбраться из отел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буду одеваться женщиной и не буду засовывать таблетки себе в задницу.</w:t>
      </w:r>
    </w:p>
    <w:p>
      <w:pPr>
        <w:pStyle w:val="Normal"/>
        <w:shd w:fill="FFFFFF" w:val="clear"/>
        <w:tabs>
          <w:tab w:val="clear" w:pos="720"/>
          <w:tab w:val="left" w:pos="605"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Бывает и хуже, - говорит Марла. – У меня однажды был парень, который потребо</w:t>
        <w:softHyphen/>
        <w:t>вал, чтобы я разыграла перед ним лесбий</w:t>
        <w:softHyphen/>
        <w:t>скую любовь с надувной куклой в человеческий рост.</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верное, когда-нибудь Марла будет так рассказывать и обо мн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i/>
          <w:iCs/>
          <w:color w:val="000000"/>
          <w:sz w:val="22"/>
          <w:szCs w:val="22"/>
        </w:rPr>
        <w:t>У меня однажды был парень, который страдал раздвоением личности.</w:t>
      </w:r>
    </w:p>
    <w:p>
      <w:pPr>
        <w:pStyle w:val="Normal"/>
        <w:shd w:fill="FFFFFF" w:val="clear"/>
        <w:tabs>
          <w:tab w:val="clear" w:pos="720"/>
          <w:tab w:val="left" w:pos="605" w:leader="none"/>
        </w:tabs>
        <w:spacing w:lineRule="exact" w:line="331"/>
        <w:ind w:right="69" w:firstLine="567"/>
        <w:rPr>
          <w:rFonts w:ascii="Arial CYR" w:hAnsi="Arial CYR" w:eastAsia="Arial CYR" w:cs="Arial CYR"/>
          <w:sz w:val="22"/>
          <w:szCs w:val="22"/>
        </w:rPr>
      </w:pPr>
      <w:r>
        <w:rPr>
          <w:rFonts w:eastAsia="Arial CYR" w:cs="Arial CYR" w:ascii="Arial CYR" w:hAnsi="Arial CYR"/>
          <w:i/>
          <w:iCs/>
          <w:color w:val="000000"/>
          <w:sz w:val="22"/>
          <w:szCs w:val="22"/>
        </w:rPr>
        <w:t>-</w:t>
        <w:tab/>
      </w:r>
      <w:r>
        <w:rPr>
          <w:rFonts w:eastAsia="Arial CYR" w:cs="Arial CYR" w:ascii="Arial CYR" w:hAnsi="Arial CYR"/>
          <w:color w:val="000000"/>
          <w:sz w:val="22"/>
          <w:szCs w:val="22"/>
        </w:rPr>
        <w:t>Однажды у меня был парень, который решил увеличить себе пенис при помощи одного из этих приборов.</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спрашиваю Марлу, который час.</w:t>
      </w:r>
    </w:p>
    <w:p>
      <w:pPr>
        <w:pStyle w:val="Normal"/>
        <w:shd w:fill="FFFFFF" w:val="clear"/>
        <w:tabs>
          <w:tab w:val="clear" w:pos="720"/>
          <w:tab w:val="left" w:pos="605"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Четыре часа утра.</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Через три часа мне пора на работу.</w:t>
      </w:r>
    </w:p>
    <w:p>
      <w:pPr>
        <w:pStyle w:val="Normal"/>
        <w:shd w:fill="FFFFFF" w:val="clear"/>
        <w:tabs>
          <w:tab w:val="clear" w:pos="720"/>
          <w:tab w:val="left" w:pos="605"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рими таблетки, - говорит Марла. – Раз они считают тебя Тайлером Дёрденом, то они пустят тебя в боулинг-клуб бесплатно. Да по</w:t>
        <w:softHyphen/>
        <w:t>слушай, прежде чем мы избавимся от Тайлера, почему бы нам не устроить шоппинг? Мы можем разжиться хорошим автомобилем, одеждой, компакт-дисками. Давай снимать сливки с этой истории!</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арла.</w:t>
      </w:r>
    </w:p>
    <w:p>
      <w:pPr>
        <w:pStyle w:val="Normal"/>
        <w:shd w:fill="FFFFFF" w:val="clear"/>
        <w:tabs>
          <w:tab w:val="clear" w:pos="720"/>
          <w:tab w:val="left" w:pos="605" w:leader="none"/>
        </w:tabs>
        <w:spacing w:lineRule="exact" w:line="331" w:before="11"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Ладно, проехали...</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6</w:t>
      </w:r>
    </w:p>
    <w:p>
      <w:pPr>
        <w:pStyle w:val="Normal"/>
        <w:shd w:fill="FFFFFF" w:val="clear"/>
        <w:spacing w:lineRule="exact" w:line="335" w:before="410"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арая поговорка, что убивают тех, кого любят, верна. Верно и обратное утвер</w:t>
        <w:softHyphen/>
        <w:t>ждени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Еще как верно.</w:t>
      </w:r>
    </w:p>
    <w:p>
      <w:pPr>
        <w:pStyle w:val="Normal"/>
        <w:shd w:fill="FFFFFF" w:val="clear"/>
        <w:tabs>
          <w:tab w:val="clear" w:pos="720"/>
          <w:tab w:val="left" w:pos="5191"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им утром я отправился на работу и уви</w:t>
        <w:softHyphen/>
        <w:t>дел полицейское оцепление между зданием, в котором я работал, и автомобильной стоян</w:t>
        <w:softHyphen/>
        <w:t>кой. Полицейские останавливали и допрашивали людей, с которыми я работал. Всех, кто попадался и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аже не стал сходить с автобуса.</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Я - Холодный Пот Джо.</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з окна автобуса я вижу, что окно-стена на четвертом этаже моего офисного здания выбито, а внутри пожарный в грязно-желтой робе отковыривает обгоревшую панель подвесного потолка. Дымящийся стол показыва</w:t>
        <w:softHyphen/>
        <w:t>ется из окна, толкаемый двумя пожарными, а затем падает вниз с высоты четвертого эта</w:t>
        <w:softHyphen/>
        <w:t>жа, ударяясь об асфальт почти бесшумно, но очень эффектн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ол разваливается на части, которые продолжают дымить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 Комок в Желудке Дж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Это мой стол.</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знаю, что мой начальник мерт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ри способа приготовления напалма. Я знаю, что Тайлер собирался убить моего на</w:t>
        <w:softHyphen/>
        <w:t>чальника. Вот почему мои руки пахли бензи</w:t>
        <w:softHyphen/>
        <w:t>ном, вот почему я сказал, что хочу уйти с ра</w:t>
        <w:softHyphen/>
        <w:t>боты. Я сам разрешил ему. Будь как дом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Убей моего начальник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Тайле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знаю, что взорвался компьюте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знаю это, потому что это знае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хочу этого знать, но я знаю, как про</w:t>
        <w:softHyphen/>
        <w:t>сверлить тонким сверлом для ювелирных ра</w:t>
        <w:softHyphen/>
        <w:t>бот крошечное отверстие в трубке монитора. Все обезьянки-астронавты знают это. Я рас</w:t>
        <w:softHyphen/>
        <w:t>печатал заметки Тайлера. Это новая версия бомбы-лампочки, когда просверливают от</w:t>
        <w:softHyphen/>
        <w:t>верстие в лампочке и заливают через него бензин. Отверстие заклеивают воском или силиконом, затем вкручивают лампочку в патрон и ждут, пока кто-нибудь не войдет в комнату и не включит св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рубка в мониторе вмещает гораздо боль</w:t>
        <w:softHyphen/>
        <w:t>ше бензина, чем лампоч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начала нужно убрать пластиковую рам</w:t>
        <w:softHyphen/>
        <w:t>ку вокруг катодно-лучевой трубки или же можно действовать через вентиляционные прорези в верхней панели монито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еще до этого необходимо отключить монитор от сети и от компьютер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елевизор тоже подойд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до помнить о том, что малейшая иск</w:t>
        <w:softHyphen/>
        <w:t>ра - даже статическое электричество от син</w:t>
        <w:softHyphen/>
        <w:t>тетического коврового покрытия - и вам ко</w:t>
        <w:softHyphen/>
        <w:t>нец. Вы превратитесь в комок горящей и визжащей пло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катодно-лучевой трубке может сохра</w:t>
        <w:softHyphen/>
        <w:t>няться остаточное напряжение до трехсот вольт, так что разрядите главный конденса</w:t>
        <w:softHyphen/>
        <w:t>тор при помощи отвертки. Если в процессе этого вам пришел конец, значит, вы ис</w:t>
        <w:softHyphen/>
        <w:t>пользовали отвертку с неизолированной ручк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нутри трубки вакуум, так что, просвер</w:t>
        <w:softHyphen/>
        <w:t>лив ее, вы услышите легкий свист - это воз</w:t>
        <w:softHyphen/>
        <w:t>дух заполняет трубку изнутри.</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ассверлите проделанное отверстие при помощи сверл с увеличивающимся диамет</w:t>
        <w:softHyphen/>
        <w:t>ром, пока в него не начнет входить воронка. Затем заполните трубку взрывчатым или лег</w:t>
        <w:softHyphen/>
        <w:t>ковоспламеняющимся веществом на ваш вкус. Неплох в этом случае самодельный на</w:t>
        <w:softHyphen/>
        <w:t>палм. Бензин, смешанный с замороженным концентратом апельсинового сока или с ко</w:t>
        <w:softHyphen/>
        <w:t>шачьим дерьмом.</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амечательно взрывается также смесь мар</w:t>
        <w:softHyphen/>
        <w:t>ганцовки и сахарной пудры. Суть в том, чтобы смешать хорошо горящее вещество с тем, которое обеспечивает большое количество кислорода для горения. Если горение идет до</w:t>
        <w:softHyphen/>
        <w:t>статочно быстро, то его называют взрывом.</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ерекись бария и цинковая пыль.</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ммиачная селитра и алюминиевый по</w:t>
        <w:softHyphen/>
        <w:t>рошок.</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i/>
          <w:iCs/>
          <w:color w:val="000000"/>
          <w:sz w:val="22"/>
          <w:szCs w:val="22"/>
        </w:rPr>
        <w:t xml:space="preserve">Nouvelle cuisine </w:t>
      </w:r>
      <w:r>
        <w:rPr>
          <w:rFonts w:eastAsia="Arial CYR" w:cs="Arial CYR" w:ascii="Arial CYR" w:hAnsi="Arial CYR"/>
          <w:color w:val="000000"/>
          <w:sz w:val="22"/>
          <w:szCs w:val="22"/>
        </w:rPr>
        <w:t>анархии.</w:t>
      </w:r>
    </w:p>
    <w:p>
      <w:pPr>
        <w:pStyle w:val="Normal"/>
        <w:shd w:fill="FFFFFF" w:val="clear"/>
        <w:spacing w:lineRule="exact" w:line="331"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итрат бария под соусом из серы и дре</w:t>
        <w:softHyphen/>
        <w:t>весного угля. Отличный порох,</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i/>
          <w:iCs/>
          <w:color w:val="000000"/>
          <w:sz w:val="22"/>
          <w:szCs w:val="22"/>
        </w:rPr>
        <w:t>Bon appetit.</w:t>
      </w:r>
    </w:p>
    <w:p>
      <w:pPr>
        <w:pStyle w:val="Normal"/>
        <w:shd w:fill="FFFFFF" w:val="clear"/>
        <w:spacing w:lineRule="exact" w:line="331"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полните всем этим компьютерный мо</w:t>
        <w:softHyphen/>
        <w:t>нитор, и когда кто-нибудь включит компьютер, у него под носом взорвутся пара-другая килограммов порох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еда в том, что я немного любил своего начальни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ты американец мужского пола и хри</w:t>
        <w:softHyphen/>
        <w:t>стианского вероисповедания, то твой отец -это модель твоего Бога. Иногда отца тебе мо</w:t>
        <w:softHyphen/>
        <w:t>жет заменить карьер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вот Тайлер моего начальника не люби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иция ищет меня. Я последним поки</w:t>
        <w:softHyphen/>
        <w:t>нул здание в пятницу вечером. Я проснулся за рабочим столом, с влажным пятном от моего сонного дыхания на столешнице и го</w:t>
        <w:softHyphen/>
        <w:t>лосом Тайлера в телефонной трубке, который сказал мне:</w:t>
      </w:r>
    </w:p>
    <w:p>
      <w:pPr>
        <w:pStyle w:val="Normal"/>
        <w:shd w:fill="FFFFFF" w:val="clear"/>
        <w:tabs>
          <w:tab w:val="clear" w:pos="720"/>
          <w:tab w:val="left" w:pos="3805"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Выйди на улицу. У нас есть машина.  «Кадиллак».</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ои руки все еще пахли бензином.</w:t>
      </w:r>
    </w:p>
    <w:p>
      <w:pPr>
        <w:pStyle w:val="Normal"/>
        <w:shd w:fill="FFFFFF" w:val="clear"/>
        <w:tabs>
          <w:tab w:val="clear" w:pos="720"/>
          <w:tab w:val="left" w:pos="3575" w:leader="none"/>
        </w:tabs>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втомеханик из бойцовского клуба спро</w:t>
        <w:softHyphen/>
        <w:t>сил меня, что я хотел бы сделать перед смер</w:t>
        <w:softHyphen/>
        <w:t>тью. Я сказал, что хочу уйти с работы. Я сам разрешил Тайлеру. Будь как дома. Убей мое</w:t>
        <w:softHyphen/>
        <w:t>го начальни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оезжаю на автобусе до конечной оста</w:t>
        <w:softHyphen/>
        <w:t>новки, большой, покрытой щебнем площадки, откуда пригородные автобусы отправляются в разные стороны по дорогам, разбегающимся между пустых автостоянок и вспаханных по</w:t>
        <w:softHyphen/>
        <w:t>лей. Водитель достает пакет с завтраком и тер</w:t>
        <w:softHyphen/>
        <w:t>мос, и смотрит на меня через зеркало над его голов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думаю, где бы мне спрятаться так, что</w:t>
        <w:softHyphen/>
        <w:t>бы копы меня не нашли. С заднего сиденья я вижу, что кроме меня и водителя в автобусе находится еще человек двадцать. Я насчитал двадцать гол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Двадцать выбритых налысо гол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дитель поворачивается в кресле и обра</w:t>
        <w:softHyphen/>
        <w:t>щается ко мне:</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истер Дёрден, сэр! Я восхищен тем, что вы делает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никогда не видел его прежде.</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должны простить меня, сэр, - говорит водитель, - но в комитете мне сказали, что вы сами велели поступать подобным образ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ритые головы поворачиваются к тебе одна за другой. Затем один за другим бойцы встают. У одного в руках тряпка, от которой несет эфиром. Тот, который ближе всего к тебе, держит в руке охотничий нож. Это ав</w:t>
        <w:softHyphen/>
        <w:t>томеханик из бойцовского клуба.</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Вы - смельчак, сэр, - говорит води</w:t>
        <w:softHyphen/>
        <w:t>тель, - вы назначили домашнее задание сами себ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еханик говорит водителю:</w:t>
      </w:r>
    </w:p>
    <w:p>
      <w:pPr>
        <w:pStyle w:val="Normal"/>
        <w:shd w:fill="FFFFFF" w:val="clear"/>
        <w:tabs>
          <w:tab w:val="clear" w:pos="720"/>
          <w:tab w:val="left" w:pos="626"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w:t>
        <w:tab/>
        <w:t>Заткнись. Стой на стреме и не болтай.</w:t>
      </w:r>
    </w:p>
    <w:p>
      <w:pPr>
        <w:pStyle w:val="Normal"/>
        <w:shd w:fill="FFFFFF" w:val="clear"/>
        <w:tabs>
          <w:tab w:val="clear" w:pos="720"/>
          <w:tab w:val="left" w:pos="626" w:leader="none"/>
        </w:tabs>
        <w:spacing w:lineRule="exact" w:line="335"/>
        <w:ind w:right="69" w:hanging="0"/>
        <w:rPr>
          <w:rFonts w:ascii="Arial CYR" w:hAnsi="Arial CYR" w:eastAsia="Arial CYR" w:cs="Arial CYR"/>
          <w:sz w:val="22"/>
          <w:szCs w:val="22"/>
        </w:rPr>
      </w:pPr>
      <w:r>
        <w:rPr>
          <w:rFonts w:eastAsia="Arial CYR" w:cs="Arial CYR" w:ascii="Arial CYR" w:hAnsi="Arial CYR"/>
          <w:color w:val="000000"/>
          <w:sz w:val="22"/>
          <w:szCs w:val="22"/>
        </w:rPr>
        <w:tab/>
        <w:t>В руке у одного из обезьянок-астронавтов резиновая лента. Ты знаешь, что сейчас тебе стянут яйца. Обезьянки начинают двигаться по проходу к тебе. Механик говорит:</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же знаете правила, мистер Дёрден. Вы же сами сказали. Вы сказали, что если кто-нибудь попытается закрыть клуб, даже вы сами, то ему отрежут яйц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мидор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брикос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Шары.</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Huevos.</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едставь только, как лучшая часть тебя лежит в пластиковом мешке в морозильнике на Бумажной улице.</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же знаете: сопротивление бесполезно, - говорит механи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дитель смотрит в зеркало и жует свой сандвич.</w:t>
      </w:r>
    </w:p>
    <w:p>
      <w:pPr>
        <w:pStyle w:val="Normal"/>
        <w:shd w:fill="FFFFFF" w:val="clear"/>
        <w:spacing w:lineRule="exact" w:line="335" w:before="4" w:after="0"/>
        <w:ind w:left="567" w:right="69" w:hanging="0"/>
        <w:jc w:val="both"/>
        <w:rPr>
          <w:rFonts w:ascii="Arial CYR" w:hAnsi="Arial CYR" w:eastAsia="Arial CYR" w:cs="Arial CYR"/>
          <w:color w:val="000000"/>
          <w:sz w:val="22"/>
          <w:szCs w:val="22"/>
        </w:rPr>
      </w:pPr>
      <w:r>
        <w:rPr>
          <w:rFonts w:eastAsia="Arial CYR" w:cs="Arial CYR" w:ascii="Arial CYR" w:hAnsi="Arial CYR"/>
          <w:color w:val="000000"/>
          <w:sz w:val="22"/>
          <w:szCs w:val="22"/>
        </w:rPr>
        <w:t>Полицейская сирена завывает где-то вбли</w:t>
        <w:softHyphen/>
        <w:t>зи. Вдалеке, в поле, тарахтит трактор.</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тицы. Заднее окно в автобусе наполовину открыто. Облака. Высокая трава на краю автобусной площадки. Пчелы или мухи гудят в траве.</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Сейчас мы сделаем небольшую операцию, - говорит автомеханик из бойцовско</w:t>
        <w:softHyphen/>
        <w:t>го клуба. - На этот раз это не просто угро</w:t>
        <w:softHyphen/>
        <w:t>за, мистер Дёрден. На этот раз мы их отреже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одитель автобуса говорит:</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то коп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ирена воет уже где-то перед самым ав</w:t>
        <w:softHyphen/>
        <w:t>тобусо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так, с кем же мне придется бороться?</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ицейский автомобиль подъезжает к автобусу, мигая красными и синими огнями, и кто-то кричит снаружи:</w:t>
      </w:r>
    </w:p>
    <w:p>
      <w:pPr>
        <w:pStyle w:val="Normal"/>
        <w:shd w:fill="FFFFFF" w:val="clear"/>
        <w:tabs>
          <w:tab w:val="clear" w:pos="720"/>
          <w:tab w:val="left" w:pos="630"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Всем оставаться на месте!</w:t>
        <w:br/>
        <w:t>И я спасен.</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роде б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могу рассказать копам про Тайлера. Я расскажу им все про бойцовский клуб. Меня, скорее всего, посадят, но тогда уже «Проект Разгром» станет их проблемой, и мне не придется больше смотреть на этот острый нож.</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лицейские взбегают по ступенькам в автобус, и первый из них спрашивает:</w:t>
      </w:r>
    </w:p>
    <w:p>
      <w:pPr>
        <w:pStyle w:val="Normal"/>
        <w:shd w:fill="FFFFFF" w:val="clear"/>
        <w:tabs>
          <w:tab w:val="clear" w:pos="720"/>
          <w:tab w:val="left" w:pos="630" w:leader="none"/>
          <w:tab w:val="left" w:pos="3420"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 Уже отрезали?</w:t>
        <w:br/>
        <w:t>Второй добавляет:</w:t>
      </w:r>
    </w:p>
    <w:p>
      <w:pPr>
        <w:pStyle w:val="Normal"/>
        <w:shd w:fill="FFFFFF" w:val="clear"/>
        <w:tabs>
          <w:tab w:val="clear" w:pos="720"/>
          <w:tab w:val="left" w:pos="65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xml:space="preserve">- </w:t>
        <w:tab/>
        <w:t>Режьте скорее, выписан ордер на его арес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тем он приподнимает фуражку и го</w:t>
        <w:softHyphen/>
        <w:t>ворит:</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ичего личного, мистер Дёрден. Очень рад, наконец, познакомиться с в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ы совершаете огромную ошибку, го</w:t>
        <w:softHyphen/>
        <w:t>ворю 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еханик говорит:</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нас предупреждали, что скажете именно эт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 не Тайлер Дёрден.</w:t>
      </w:r>
    </w:p>
    <w:p>
      <w:pPr>
        <w:pStyle w:val="Normal"/>
        <w:shd w:fill="FFFFFF" w:val="clear"/>
        <w:tabs>
          <w:tab w:val="clear" w:pos="720"/>
          <w:tab w:val="left" w:pos="630"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w:t>
        <w:tab/>
        <w:t>И на этот счет вы нас предупреждали.</w:t>
      </w:r>
    </w:p>
    <w:p>
      <w:pPr>
        <w:pStyle w:val="Normal"/>
        <w:shd w:fill="FFFFFF" w:val="clear"/>
        <w:tabs>
          <w:tab w:val="clear" w:pos="720"/>
          <w:tab w:val="left" w:pos="630" w:leader="none"/>
        </w:tabs>
        <w:spacing w:lineRule="exact" w:line="335"/>
        <w:ind w:right="69" w:hanging="0"/>
        <w:rPr>
          <w:rFonts w:ascii="Arial CYR" w:hAnsi="Arial CYR" w:eastAsia="Arial CYR" w:cs="Arial CYR"/>
          <w:sz w:val="22"/>
          <w:szCs w:val="22"/>
        </w:rPr>
      </w:pPr>
      <w:r>
        <w:rPr>
          <w:rFonts w:eastAsia="Arial CYR" w:cs="Arial CYR" w:ascii="Arial CYR" w:hAnsi="Arial CYR"/>
          <w:color w:val="000000"/>
          <w:sz w:val="22"/>
          <w:szCs w:val="22"/>
        </w:rPr>
        <w:tab/>
        <w:t>Я меняю правила. Пусть бойцовский клуб существует, но отныне мы никого и никогда не будем кастрировать.</w:t>
      </w:r>
    </w:p>
    <w:p>
      <w:pPr>
        <w:pStyle w:val="Normal"/>
        <w:shd w:fill="FFFFFF" w:val="clear"/>
        <w:tabs>
          <w:tab w:val="clear" w:pos="720"/>
          <w:tab w:val="left" w:pos="630"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ак, так, так, - говорит механи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н уже находится на полпути ко мне и по прежнему сжимает в руках острый нож.</w:t>
      </w:r>
    </w:p>
    <w:p>
      <w:pPr>
        <w:pStyle w:val="Normal"/>
        <w:shd w:fill="FFFFFF" w:val="clear"/>
        <w:tabs>
          <w:tab w:val="clear" w:pos="720"/>
          <w:tab w:val="left" w:pos="619"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 xml:space="preserve">Вы сказали, что </w:t>
      </w:r>
      <w:r>
        <w:rPr>
          <w:rFonts w:eastAsia="Arial CYR" w:cs="Arial CYR" w:ascii="Arial CYR" w:hAnsi="Arial CYR"/>
          <w:i/>
          <w:iCs/>
          <w:color w:val="000000"/>
          <w:sz w:val="22"/>
          <w:szCs w:val="22"/>
        </w:rPr>
        <w:t xml:space="preserve">именно это </w:t>
      </w:r>
      <w:r>
        <w:rPr>
          <w:rFonts w:eastAsia="Arial CYR" w:cs="Arial CYR" w:ascii="Arial CYR" w:hAnsi="Arial CYR"/>
          <w:color w:val="000000"/>
          <w:sz w:val="22"/>
          <w:szCs w:val="22"/>
        </w:rPr>
        <w:t>и будете го</w:t>
        <w:softHyphen/>
        <w:t>ворит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адно, я - Тайлер Дёрден. Он самый. Я - Тайлер Дёрден и я диктую правила, и я при</w:t>
        <w:softHyphen/>
        <w:t>казываю вам: уберите нож!</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еханик вполоборота спрашивает кого-то из идущих сзади:</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Какой у нас рекорд на сегодняшний ден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Ему отвечают:</w:t>
      </w:r>
    </w:p>
    <w:p>
      <w:pPr>
        <w:pStyle w:val="Normal"/>
        <w:shd w:fill="FFFFFF" w:val="clear"/>
        <w:tabs>
          <w:tab w:val="clear" w:pos="720"/>
          <w:tab w:val="left" w:pos="623"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Четыре минуты.</w:t>
        <w:br/>
        <w:t>Механик спрашивает:</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А сейчас кто-нибудь засек врем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ба полицейских стоят у передней две</w:t>
        <w:softHyphen/>
        <w:t>ри автобуса. Один смотрит на часы и го</w:t>
        <w:softHyphen/>
        <w:t>ворит:</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Обожди чуток. Сейчас стрелка дойдет до</w:t>
        <w:br/>
        <w:t>двенадцати и тогда - валя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оп говорит:</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евять. Восемь. Сем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выпрыгиваю в полуоткрытое окно. Я падаю животом на стекло в металлической раме, а у меня за спиной механик восклицает:</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истер Дёрден, не портите нам результа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висая из окна, я цепляюсь руками за чер</w:t>
        <w:softHyphen/>
        <w:t>ную резину задней покрышки. Мне удается ухватиться за обод, и я пытаюсь вытянуть себя из окна. Кто-то держит меня за ногу. Я кричу маленькому трактору вдали:</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Эй! Эй, та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ровь прилила к моей голове, потому что я вишу кверху ногами. Я тяну себя в одну сто</w:t>
        <w:softHyphen/>
        <w:t>рону, но руки, ухватившие меня за щиколот</w:t>
        <w:softHyphen/>
        <w:t>ки, тянут меня в другую. Галстук плещется и бьет меня по лицу. Пряжка моего ремня за что-то зацепилась. Пчелы, мухи и трава в дюймах от моего лица, и я кричу:</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й, та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Руки, вцепившиеся в мои штаны, начина</w:t>
        <w:softHyphen/>
        <w:t>ют стягивать их вместе с ремнем. Кто-то внутри кричит:</w:t>
      </w:r>
    </w:p>
    <w:p>
      <w:pPr>
        <w:pStyle w:val="Normal"/>
        <w:shd w:fill="FFFFFF" w:val="clear"/>
        <w:tabs>
          <w:tab w:val="clear" w:pos="720"/>
          <w:tab w:val="left" w:pos="619"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Прошла минута!</w:t>
        <w:br/>
        <w:t>Ботинки спадают с моих ног.</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Ремень вместе с пряжкой исчезает внут</w:t>
        <w:softHyphen/>
        <w:t>ри ок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ьи-то руки крепко держат мои ноги. Го</w:t>
        <w:softHyphen/>
        <w:t>рячее стекло окна жжет мне живот. Белая ру</w:t>
        <w:softHyphen/>
        <w:t>башка пузырем окутывает плечи и голову. Я по-прежнему цепляюсь руками за обод коле</w:t>
        <w:softHyphen/>
        <w:t>са и кричу:</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Эй, та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и ноги сложены и вытянуты. Брюки кто-то стянул с меня совсем. Солнце греет мне задницу своими лучам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ровь стучит у меня в висках, глаза вы</w:t>
        <w:softHyphen/>
        <w:t>пучены от давления, все, что я вижу - это белая рубашка, висящая колоколом вокруг моей головы. Где-то вдалеке тарахтит трак</w:t>
        <w:softHyphen/>
        <w:t>тор. Гудят пчелы. Где-то. На расстоянии мил</w:t>
        <w:softHyphen/>
        <w:t>лиона миль. Где-то на расстоянии миллиона миль позади кто-то выкрикивает:</w:t>
      </w:r>
    </w:p>
    <w:p>
      <w:pPr>
        <w:pStyle w:val="Normal"/>
        <w:shd w:fill="FFFFFF" w:val="clear"/>
        <w:tabs>
          <w:tab w:val="clear" w:pos="720"/>
          <w:tab w:val="left" w:pos="61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ве мину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Чья-то рука, скользит у меня между ног.</w:t>
      </w:r>
    </w:p>
    <w:p>
      <w:pPr>
        <w:pStyle w:val="Normal"/>
        <w:shd w:fill="FFFFFF" w:val="clear"/>
        <w:tabs>
          <w:tab w:val="clear" w:pos="720"/>
          <w:tab w:val="left" w:pos="608"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w:t>
        <w:tab/>
        <w:t>Не делайте ему больно, - говорит кто-то.</w:t>
      </w:r>
    </w:p>
    <w:p>
      <w:pPr>
        <w:pStyle w:val="Normal"/>
        <w:shd w:fill="FFFFFF" w:val="clear"/>
        <w:tabs>
          <w:tab w:val="clear" w:pos="720"/>
          <w:tab w:val="left" w:pos="608" w:leader="none"/>
        </w:tabs>
        <w:spacing w:lineRule="exact" w:line="335"/>
        <w:ind w:right="69" w:hanging="0"/>
        <w:rPr>
          <w:rFonts w:ascii="Arial CYR" w:hAnsi="Arial CYR" w:eastAsia="Arial CYR" w:cs="Arial CYR"/>
          <w:sz w:val="22"/>
          <w:szCs w:val="22"/>
        </w:rPr>
      </w:pPr>
      <w:r>
        <w:rPr>
          <w:rFonts w:eastAsia="Arial CYR" w:cs="Arial CYR" w:ascii="Arial CYR" w:hAnsi="Arial CYR"/>
          <w:color w:val="000000"/>
          <w:sz w:val="22"/>
          <w:szCs w:val="22"/>
        </w:rPr>
        <w:tab/>
        <w:t>Руки, которые держат меня за щиколотки, находятся от меня на расстоянии миллиона миль. Представьте себе, что они находятся в конце длинной-длинной дороги. Направлен</w:t>
        <w:softHyphen/>
        <w:t>ная медитаци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надо представлять, что металлическая окантовка окна - это тонкий, острый нож, ко</w:t>
        <w:softHyphen/>
        <w:t>торый вспарывает вам живо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 надо представлять, как люди в черном разводят ваши ноги в сторон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миллионе, квадриллионе миль от тебя грубая, теплая рука ухватывает тебя за осно</w:t>
        <w:softHyphen/>
        <w:t>вание корня, и что-то начинает давить все сильнее, сильнее и сильне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Резиновая лент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ы в Ирландии.</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Вы в бойцовском клуб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ы на работ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ы где угодно, но не здесь.</w:t>
      </w:r>
    </w:p>
    <w:p>
      <w:pPr>
        <w:pStyle w:val="Normal"/>
        <w:shd w:fill="FFFFFF" w:val="clear"/>
        <w:tabs>
          <w:tab w:val="clear" w:pos="720"/>
          <w:tab w:val="left" w:pos="608"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Три минуты!</w:t>
        <w:br/>
        <w:t>Кто-то вдалеке кричит:</w:t>
      </w:r>
    </w:p>
    <w:p>
      <w:pPr>
        <w:pStyle w:val="Normal"/>
        <w:shd w:fill="FFFFFF" w:val="clear"/>
        <w:tabs>
          <w:tab w:val="clear" w:pos="720"/>
          <w:tab w:val="left" w:pos="64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ы же сами говорили, мистер Дёрден: «Не вставайте на пути у бойцовского клуба».</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плая рука прикасается к тебе. За ней следует холодный кончик ножа.</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Другая рука обнимает тебя за плеч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Это - терапевтический телесный кон</w:t>
        <w:softHyphen/>
        <w:t>так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ремя объяти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ряпка с эфиром прижимается к твоему рту и нос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затем - ничего. Даже меньше, чем ни</w:t>
        <w:softHyphen/>
        <w:t>чего. Забытье.</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7</w:t>
      </w:r>
    </w:p>
    <w:p>
      <w:pPr>
        <w:pStyle w:val="Normal"/>
        <w:shd w:fill="FFFFFF" w:val="clear"/>
        <w:spacing w:lineRule="exact" w:line="335" w:before="418"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бугленная скорлупа моего сгоревшего кондоминиума выглядит как космическое пространство, черное и пустынное, высоко над маленькими огоньками городских улиц. Окон нет, и желтая лента, которой обычно полиция ограждает сцену преступления, по</w:t>
        <w:softHyphen/>
        <w:t>лощет в воздухе над пропастью высотой в пятнадцать этаже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роснулся на бетонном полу. До взры</w:t>
        <w:softHyphen/>
        <w:t>ва пол был застлан кленовым паркетом. До взрыва на стенах висели картины. До взрыва тут была шведская мебель. До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дет. Я сую руку в карман и ощупываю себ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У меня все на месте.</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Испуганный, но невредимы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ойди к краю пропасти, на дне которой на глубине пятнадцати этажей находится ав</w:t>
        <w:softHyphen/>
        <w:t>томобильная стоянка, посмотри на огни го</w:t>
        <w:softHyphen/>
        <w:t>рода и на звезды - и ты пропал.</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м нет до нас де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десь, в безбрежной ночи между звезда</w:t>
        <w:softHyphen/>
        <w:t>ми и землей, я чувствую себя как одно из жи</w:t>
        <w:softHyphen/>
        <w:t>вотных-астронавтов.</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обаки-астронавт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безьянки-астронавт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Люди-астронав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елай то, чему научили. Потяни за рычаг. Нажми на кнопку. Ты все равно не понима</w:t>
        <w:softHyphen/>
        <w:t>ешь, что делаеш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ир сошел с ума. Нет больше у меня на</w:t>
        <w:softHyphen/>
        <w:t>чальника. Нет больше у меня дома. Нет боль</w:t>
        <w:softHyphen/>
        <w:t>ше у меня работы. И никто кроме меня в этом не винова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У меня ничего не осталось.</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ой кредит в банке израсходован.</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Шагни через кра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т забытья меня отделяет только поли</w:t>
        <w:softHyphen/>
        <w:t>цейская лент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Шагни через кра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Что меня держи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Шагни через край.</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ар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ыгни вниз.</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втянута в эту историю, а она даже не совсем знает, в чем дел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любит теб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на любит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не знает о различии между мной и Тайле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то-то должен сказать ей. Уходи. Уходи. Уходи.</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пасай себ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спускаешься на лифте в холл кондоми</w:t>
        <w:softHyphen/>
        <w:t>ниума, и портье, никогда не любивший тебя, озаряется улыбкой, в которой не достает трех зубов, и говорит:</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Добрый вечер, мистер Дёрден. Вызвать вам такси? С вами все в порядке? Не хотите ли позвонить по телефону.</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 звонишь Марле в отель «Регент». Служащий говорит:</w:t>
      </w:r>
    </w:p>
    <w:p>
      <w:pPr>
        <w:pStyle w:val="Normal"/>
        <w:shd w:fill="FFFFFF" w:val="clear"/>
        <w:tabs>
          <w:tab w:val="clear" w:pos="720"/>
          <w:tab w:val="left" w:pos="634"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Соединяю, мистер Дёрден.</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 трубке звучит голос Марлы. Портье стоит у меня за плечом и слуша</w:t>
        <w:softHyphen/>
        <w:t>ет. Служащий в отеле «Регент» тоже, навер</w:t>
        <w:softHyphen/>
        <w:t>ное, слушает. Ты говоришь: Марла, нам нужно поговори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отвечает:</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роваливай, говнюк!</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ебе угрожает опасность, говоришь ты. Ты имеешь право знать, что происходит. Надо встретиться. Поговорить.</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Где?</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м, где мы встретились в первый раз. По</w:t>
        <w:softHyphen/>
        <w:t>мнишь? Ну же, напряги мозги.</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Шар белого исцеляющего света.</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Дворец о семи вратах.</w:t>
      </w:r>
    </w:p>
    <w:p>
      <w:pPr>
        <w:pStyle w:val="Normal"/>
        <w:shd w:fill="FFFFFF" w:val="clear"/>
        <w:tabs>
          <w:tab w:val="clear" w:pos="720"/>
          <w:tab w:val="left" w:pos="598"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Ясно, - отвечает Марла. - Могу там быть через двадцать минут.</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Будь.</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Ты кладешь трубку, и портье говорит:</w:t>
      </w:r>
    </w:p>
    <w:p>
      <w:pPr>
        <w:pStyle w:val="Normal"/>
        <w:shd w:fill="FFFFFF" w:val="clear"/>
        <w:tabs>
          <w:tab w:val="clear" w:pos="720"/>
          <w:tab w:val="left" w:pos="598" w:leader="none"/>
        </w:tabs>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Я могу вызвать вам такси, мистер Дёрден. Оно довезет вас бесплатно в любую точк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рни из бойцовского клуба следят за то</w:t>
        <w:softHyphen/>
        <w:t>бой. Нет, говоришь ты, такая славная ночь, я лучше прогуляюсь.</w:t>
      </w:r>
    </w:p>
    <w:p>
      <w:pPr>
        <w:pStyle w:val="Normal"/>
        <w:shd w:fill="FFFFFF" w:val="clear"/>
        <w:spacing w:lineRule="exact" w:line="335" w:before="670"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субботам в подвале Первой Методист</w:t>
        <w:softHyphen/>
        <w:t>ской церкви собираются больные раком кишечника. Когда ты приходишь туда, Марла уже та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Зингер затягивается сигаретой. Марла Зингер закатывает глаза. У Марлы Зингер - синяк под глаз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сидишь на ковре в стороне от круга медитирующих и пытаешься представить животное, символизирующее твою волю, а Марла косит на тебя подбитым глазом. Даже когда закроешь глаза, чтобы представить себе дворец о семи вратах, по-прежнему чув</w:t>
        <w:softHyphen/>
        <w:t>ствуешь на себе взгляд Марлы. Ты общаешь</w:t>
        <w:softHyphen/>
        <w:t>ся с ребенком, живущим внутри каждого из нас.</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Марла смотри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тем наступает время объяти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ткрой глаз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аждый должен выбрать себе партн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пересекает комнату тремя быстры</w:t>
        <w:softHyphen/>
        <w:t>ми шагами и бьет меня по лицу изо всей сил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олностью слейтесь с партнером.</w:t>
      </w:r>
    </w:p>
    <w:p>
      <w:pPr>
        <w:pStyle w:val="Normal"/>
        <w:shd w:fill="FFFFFF" w:val="clear"/>
        <w:tabs>
          <w:tab w:val="clear" w:pos="720"/>
          <w:tab w:val="left" w:pos="634"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кусок дерьма засраный, - говорит Марла.</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Все вокруг смотрят только на нас. Затем Марла начинает бить меня по оче</w:t>
        <w:softHyphen/>
        <w:t>реди обеими руками.</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кого-то убил, - кричит она. - Я вы</w:t>
        <w:softHyphen/>
        <w:t xml:space="preserve"> звала полицию, и они будут здесь с минуты на минут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ватаю ее за руки и говорю: может быть, полиция и приедет, но, скорее всего, н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выворачивается и кричит, что по</w:t>
        <w:softHyphen/>
        <w:t>лиция мчится сюда на полной скорости, что</w:t>
        <w:softHyphen/>
        <w:t>бы посадить меня на электрический стул и изжарить меня живьем, так, чтобы глаза лоп</w:t>
        <w:softHyphen/>
        <w:t>нули, или же, по меньшей мере, сделать мне укол смер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верное, похоже по ощущениям на укус пчел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Большая доза фенобарбитала натрия и за</w:t>
        <w:softHyphen/>
        <w:t>бываешься глубоким сном. Как в Долине Псов.</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говорит, что она видела, как я убил кого-то сегодн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сли речь идет о моем начальнике, гово</w:t>
        <w:softHyphen/>
        <w:t>рю я, то да, да, да, тысячу раз да. Я это знаю, и полиция это знает, и все уже ищут меня, чтобы сделать мне укол смерти, но это Тай</w:t>
        <w:softHyphen/>
        <w:t>лер, а не я, убил моего начальник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росто у меня с Тайлером одинаковые от</w:t>
        <w:softHyphen/>
        <w:t>печатки пальцев, но кому это объяснишь.</w:t>
      </w:r>
    </w:p>
    <w:p>
      <w:pPr>
        <w:pStyle w:val="Normal"/>
        <w:shd w:fill="FFFFFF" w:val="clear"/>
        <w:tabs>
          <w:tab w:val="clear" w:pos="720"/>
          <w:tab w:val="left" w:pos="598"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Заткнись, говнюк! - говорит Марла и по</w:t>
        <w:softHyphen/>
        <w:t>казывает мне на свой подбитый глаз. – Тебе и твоим ученичкам просто нравится избивать людей. Помни, если ты еще раз тронешь меня, ты - покойник.</w:t>
      </w:r>
    </w:p>
    <w:p>
      <w:pPr>
        <w:pStyle w:val="Normal"/>
        <w:shd w:fill="FFFFFF" w:val="clear"/>
        <w:tabs>
          <w:tab w:val="clear" w:pos="720"/>
          <w:tab w:val="left" w:pos="598"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Я видела, как ты застрелил человека се</w:t>
        <w:softHyphen/>
        <w:t>годня вечером, - говорит Мар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Нет, это же была бомба, говорю я, и взор</w:t>
        <w:softHyphen/>
        <w:t>валась она утром. Тайлер просверлил дырку в мониторе компьютера, а затем заполнил его бензином или дымным порох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кто на самом деле болен раком ки</w:t>
        <w:softHyphen/>
        <w:t>шечника, стоят и смотрят на нас.</w:t>
      </w:r>
    </w:p>
    <w:p>
      <w:pPr>
        <w:pStyle w:val="Normal"/>
        <w:shd w:fill="FFFFFF" w:val="clear"/>
        <w:tabs>
          <w:tab w:val="clear" w:pos="720"/>
          <w:tab w:val="left" w:pos="605"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т, - говорит Марла, - я проследила за тобой до отеля «Прессман». Ты работал там официантом на одной из этих вечеринок с труп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ечеринки с трупом - это когда богачи со</w:t>
        <w:softHyphen/>
        <w:t>бираются в отеле на званый ужин, во время которого разыгрывается какая-нибудь исто</w:t>
        <w:softHyphen/>
        <w:t>рия в духе Агаты Кристи. Где-то между селед</w:t>
        <w:softHyphen/>
        <w:t>кой под шубой и седлом дикого кабана на минуту гаснет свет, и кого-то понарошку уби</w:t>
        <w:softHyphen/>
        <w:t>вают. Это считается изысканным и очень ве</w:t>
        <w:softHyphen/>
        <w:t>селым развлечение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стальную часть вечера гости напивают</w:t>
        <w:softHyphen/>
        <w:t>ся, едят консоме с мадерой и пытаются дога</w:t>
        <w:softHyphen/>
        <w:t>даться, кто среди них - убийца-психопат. - Марла кричит:</w:t>
      </w:r>
    </w:p>
    <w:p>
      <w:pPr>
        <w:pStyle w:val="Normal"/>
        <w:shd w:fill="FFFFFF" w:val="clear"/>
        <w:tabs>
          <w:tab w:val="clear" w:pos="720"/>
          <w:tab w:val="left" w:pos="605"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убил советника мэра по переработ</w:t>
        <w:softHyphen/>
        <w:t>ке вторсырь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Это Тайлер убил советника мэра по пере</w:t>
        <w:softHyphen/>
        <w:t>работке чего-то там такого. Марла кричит.</w:t>
      </w:r>
    </w:p>
    <w:p>
      <w:pPr>
        <w:pStyle w:val="Normal"/>
        <w:shd w:fill="FFFFFF" w:val="clear"/>
        <w:tabs>
          <w:tab w:val="clear" w:pos="720"/>
          <w:tab w:val="left" w:pos="634" w:leader="none"/>
        </w:tabs>
        <w:spacing w:lineRule="exact" w:line="335"/>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 xml:space="preserve">Да у тебя даже рака-то нет! </w:t>
      </w:r>
    </w:p>
    <w:p>
      <w:pPr>
        <w:pStyle w:val="Normal"/>
        <w:shd w:fill="FFFFFF" w:val="clear"/>
        <w:tabs>
          <w:tab w:val="clear" w:pos="720"/>
          <w:tab w:val="left" w:pos="634" w:leader="none"/>
        </w:tabs>
        <w:spacing w:lineRule="exact" w:line="335"/>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 xml:space="preserve">Все случилось так быстро. </w:t>
      </w:r>
    </w:p>
    <w:p>
      <w:pPr>
        <w:pStyle w:val="Normal"/>
        <w:shd w:fill="FFFFFF" w:val="clear"/>
        <w:tabs>
          <w:tab w:val="clear" w:pos="720"/>
          <w:tab w:val="left" w:pos="634" w:leader="none"/>
        </w:tabs>
        <w:spacing w:lineRule="exact" w:line="335"/>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 xml:space="preserve">Пальцами щелкнуть не успеешь. </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смотрят на теб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кричу: у тебя-то его тоже нет!</w:t>
      </w:r>
    </w:p>
    <w:p>
      <w:pPr>
        <w:pStyle w:val="Normal"/>
        <w:shd w:fill="FFFFFF" w:val="clear"/>
        <w:tabs>
          <w:tab w:val="clear" w:pos="720"/>
          <w:tab w:val="left" w:pos="64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Он ходит сюда уже два года, - визжит Марла, - а сам здоров как бык.</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пытался спасти тебе жизнь.</w:t>
      </w:r>
    </w:p>
    <w:p>
      <w:pPr>
        <w:pStyle w:val="Normal"/>
        <w:shd w:fill="FFFFFF" w:val="clear"/>
        <w:tabs>
          <w:tab w:val="clear" w:pos="720"/>
          <w:tab w:val="left" w:pos="623" w:leader="none"/>
        </w:tabs>
        <w:spacing w:lineRule="exact" w:line="335"/>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w:t>
        <w:tab/>
        <w:t>А кто тебе сказал, что ее стоит спасать!</w:t>
      </w:r>
    </w:p>
    <w:p>
      <w:pPr>
        <w:pStyle w:val="Normal"/>
        <w:shd w:fill="FFFFFF" w:val="clear"/>
        <w:tabs>
          <w:tab w:val="clear" w:pos="720"/>
          <w:tab w:val="left" w:pos="623" w:leader="none"/>
        </w:tabs>
        <w:spacing w:lineRule="exact" w:line="335"/>
        <w:ind w:right="69" w:hanging="0"/>
        <w:rPr>
          <w:rFonts w:ascii="Arial CYR" w:hAnsi="Arial CYR" w:eastAsia="Arial CYR" w:cs="Arial CYR"/>
          <w:sz w:val="22"/>
          <w:szCs w:val="22"/>
        </w:rPr>
      </w:pPr>
      <w:r>
        <w:rPr>
          <w:rFonts w:eastAsia="Arial CYR" w:cs="Arial CYR" w:ascii="Arial CYR" w:hAnsi="Arial CYR"/>
          <w:color w:val="000000"/>
          <w:sz w:val="22"/>
          <w:szCs w:val="22"/>
        </w:rPr>
        <w:tab/>
        <w:t>Потому что ты следишь за мной. Потому что ты следила за мной сегодня вечером и ви</w:t>
        <w:softHyphen/>
        <w:t>дела, как Тайлер Дёрден убил кого-то, а Тай</w:t>
        <w:softHyphen/>
        <w:t>лер убьет любого, кто попытается помешать «Проекту Разг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в комнате отвлеклись от своего ма</w:t>
        <w:softHyphen/>
        <w:t>ленького несчастья. От этого своего рака. Даже те, что уже сидят на обезболивающих, очнулись и внимательно смотрят на на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говорю им: извините. Я не хотел нико</w:t>
        <w:softHyphen/>
        <w:t>му причинить вреда. Нам нужно идти. Нам нужно поговорить обо всем с глазу на глаз.</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кричат в ответ:</w:t>
      </w:r>
    </w:p>
    <w:p>
      <w:pPr>
        <w:pStyle w:val="Normal"/>
        <w:shd w:fill="FFFFFF" w:val="clear"/>
        <w:tabs>
          <w:tab w:val="clear" w:pos="720"/>
          <w:tab w:val="left" w:pos="623" w:leader="none"/>
        </w:tabs>
        <w:spacing w:lineRule="exact" w:line="335" w:before="7" w:after="0"/>
        <w:ind w:left="567" w:right="69" w:hanging="0"/>
        <w:rPr>
          <w:rFonts w:ascii="Arial CYR" w:hAnsi="Arial CYR" w:eastAsia="Arial CYR" w:cs="Arial CYR"/>
          <w:color w:val="000000"/>
          <w:sz w:val="22"/>
          <w:szCs w:val="22"/>
        </w:rPr>
      </w:pPr>
      <w:r>
        <w:rPr>
          <w:rFonts w:eastAsia="Arial CYR" w:cs="Arial CYR" w:ascii="Arial CYR" w:hAnsi="Arial CYR"/>
          <w:color w:val="000000"/>
          <w:sz w:val="22"/>
          <w:szCs w:val="22"/>
        </w:rPr>
        <w:t>-</w:t>
        <w:tab/>
        <w:t>Нет! Оставайтесь! Рассказывайте дальше!</w:t>
      </w:r>
    </w:p>
    <w:p>
      <w:pPr>
        <w:pStyle w:val="Normal"/>
        <w:shd w:fill="FFFFFF" w:val="clear"/>
        <w:tabs>
          <w:tab w:val="clear" w:pos="720"/>
          <w:tab w:val="left" w:pos="623" w:leader="none"/>
        </w:tabs>
        <w:spacing w:lineRule="exact" w:line="335" w:before="7" w:after="0"/>
        <w:ind w:right="69" w:hanging="0"/>
        <w:rPr>
          <w:rFonts w:ascii="Arial CYR" w:hAnsi="Arial CYR" w:eastAsia="Arial CYR" w:cs="Arial CYR"/>
          <w:sz w:val="22"/>
          <w:szCs w:val="22"/>
        </w:rPr>
      </w:pPr>
      <w:r>
        <w:rPr>
          <w:rFonts w:eastAsia="Arial CYR" w:cs="Arial CYR" w:ascii="Arial CYR" w:hAnsi="Arial CYR"/>
          <w:color w:val="000000"/>
          <w:sz w:val="22"/>
          <w:szCs w:val="22"/>
        </w:rPr>
        <w:tab/>
        <w:t>Я никого не убивал, говорю я. Я не Тайлер Дёрден. Он - мое второе я, половина моего расщепленного сознания. Я спрашиваю: видел ли кто-нибудь из вас фильм «Сивилл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спрашивает:</w:t>
      </w:r>
    </w:p>
    <w:p>
      <w:pPr>
        <w:pStyle w:val="Normal"/>
        <w:shd w:fill="FFFFFF" w:val="clear"/>
        <w:tabs>
          <w:tab w:val="clear" w:pos="720"/>
          <w:tab w:val="left" w:pos="626"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Ну и кто тогда собирается убить меня?</w:t>
        <w:br/>
        <w:t>Тайлер?</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т, Тайлер, говорю я, но я с ним справ</w:t>
        <w:softHyphen/>
        <w:t>люсь. Ты просто должна держаться подальше от участников «Проекта Разгром». Тайлер мог отдать им приказ следить за тобой, чтобы по</w:t>
        <w:softHyphen/>
        <w:t>хитить или еще чего-нибудь похуже.</w:t>
      </w:r>
    </w:p>
    <w:p>
      <w:pPr>
        <w:pStyle w:val="Normal"/>
        <w:shd w:fill="FFFFFF" w:val="clear"/>
        <w:tabs>
          <w:tab w:val="clear" w:pos="720"/>
          <w:tab w:val="left" w:pos="626" w:leader="none"/>
        </w:tabs>
        <w:spacing w:lineRule="exact" w:line="335"/>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Почему я должна верить тебе?</w:t>
        <w:br/>
        <w:t>Все случилось так быстр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говорю: потому что, мне кажется, что ты мне нравишься. Марла говорит:</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равишься? И тольк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это звучит невыносимо сентименталь</w:t>
        <w:softHyphen/>
        <w:t>но. Не требуй от меня признания в любви, го</w:t>
        <w:softHyphen/>
        <w:t>ворю 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вокруг улыбаю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не нужно идти. Мне нужно выбраться отсюда. Я говорю ей: держись подальше от парней, выбритых налысо или с побитым лицом. Синяки под глазами. Выбитые зубы. Все такое в этом роде.</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арла спрашивает:</w:t>
      </w:r>
    </w:p>
    <w:p>
      <w:pPr>
        <w:pStyle w:val="Normal"/>
        <w:shd w:fill="FFFFFF" w:val="clear"/>
        <w:tabs>
          <w:tab w:val="clear" w:pos="720"/>
          <w:tab w:val="left" w:pos="626"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А ты куд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я займусь Тайлером Дёрденом.</w:t>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8</w:t>
      </w:r>
    </w:p>
    <w:p>
      <w:pPr>
        <w:pStyle w:val="Normal"/>
        <w:shd w:fill="FFFFFF" w:val="clear"/>
        <w:spacing w:lineRule="exact" w:line="335" w:before="40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го звали Патрик Мэдден, и он был совет</w:t>
        <w:softHyphen/>
        <w:t>никам мэра по вопросам переработки втор</w:t>
        <w:softHyphen/>
        <w:t>сырья. Его звали Патрик Мэдден, и он был противником «Проекта Разгр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ыйдя на улицу из Первой Методистской церкви, я сразу вспомнил вс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спомнил все, что было известно Тай</w:t>
        <w:softHyphen/>
        <w:t>лер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атрик Мэдден составлял список баров, в которых проходят собрания бойцовского клуба.</w:t>
      </w:r>
    </w:p>
    <w:p>
      <w:pPr>
        <w:pStyle w:val="Normal"/>
        <w:shd w:fill="FFFFFF" w:val="clear"/>
        <w:spacing w:lineRule="exact" w:line="335"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незапно я вспоминаю, как обращаться с кинопроектором. Как взламывать замки. Я вспомнил, что Тайлер снял дом на Бумаж</w:t>
        <w:softHyphen/>
        <w:t>ной улице еще до того, как он явился мне на пляж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знаю даже, откуда взялся Тайлер. Тай</w:t>
        <w:softHyphen/>
        <w:t>лер любил Марлу. С первой нашей встречи часть меня влюбилась в Марлу, и эта-то часть и стала Дёрденом.</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прочем ничего из этого не имеет зна</w:t>
        <w:softHyphen/>
        <w:t>ченья. По крайней мере, сейчас. Но воспоминания возвращались ко мне, пока я шел от церкви к ближайшему бойцовскому клуб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 субботним вечерам встречи бойцов</w:t>
        <w:softHyphen/>
        <w:t>ского клуба проходят в подвале бара «Арсе</w:t>
        <w:softHyphen/>
        <w:t>нал». Наверное, он уже значился в списке, который составлял Патрик Мэдден, бедный мертвый Патрик Мэдден.</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хожу в бар «Арсенал» и толпа рассту</w:t>
        <w:softHyphen/>
        <w:t>пается передо мной, словно расстегивающаяся застежка «молния». Для всех здесь я - Тайлер Дёрден, великий и ужасный. Бог и отец.</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слышу, как вокруг все говорят:</w:t>
      </w:r>
    </w:p>
    <w:p>
      <w:pPr>
        <w:pStyle w:val="Normal"/>
        <w:shd w:fill="FFFFFF" w:val="clear"/>
        <w:tabs>
          <w:tab w:val="clear" w:pos="720"/>
          <w:tab w:val="left" w:pos="630" w:leader="none"/>
        </w:tabs>
        <w:spacing w:lineRule="exact" w:line="335"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Добрый вечер, сэр!</w:t>
      </w:r>
    </w:p>
    <w:p>
      <w:pPr>
        <w:pStyle w:val="Normal"/>
        <w:shd w:fill="FFFFFF" w:val="clear"/>
        <w:tabs>
          <w:tab w:val="clear" w:pos="720"/>
          <w:tab w:val="left" w:pos="630"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Добро пожаловать в бойцовский клуб, сэр!</w:t>
      </w:r>
    </w:p>
    <w:p>
      <w:pPr>
        <w:pStyle w:val="Normal"/>
        <w:shd w:fill="FFFFFF" w:val="clear"/>
        <w:tabs>
          <w:tab w:val="clear" w:pos="720"/>
          <w:tab w:val="left" w:pos="630" w:leader="none"/>
        </w:tabs>
        <w:spacing w:lineRule="exact" w:line="335" w:before="4" w:after="0"/>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Спасибо за то, что пришли, сэ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ое лицо только недавно начало зажи</w:t>
        <w:softHyphen/>
        <w:t>вать. Дыра в щеке перестала зиять. Мои губы снова начали улыбаться своей обычной улыбк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скольку я - Тайлер Дёрден, я - выше всех правил. Я вызываю на поединок всех парней в этом клубе. Пятьдесят боев. Без обу</w:t>
        <w:softHyphen/>
        <w:t>ви. Голыми по пояс.</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единок продолжается столько, сколько потребует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едь если Тайлер любит Марлу.</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То и я люблю Марл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о, что происходит дальше, словами описать невозможно. Я хочу изгадить пляжи Франции, которых никогда не увижу. Только представь себе охоту на лосей в сырых лесах на склонах каньона вблизи от развалин Рокфеллер-цент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первом же бою мой противник захваты</w:t>
        <w:softHyphen/>
        <w:t>вает меня в двойной нельсон и размазывает лицом, щеками, дырой в щеке по бетонному полу, пока все зубы у меня во рту не лома</w:t>
        <w:softHyphen/>
        <w:t>ются и не вонзаются своими зазубренными корнями в язы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теперь я уже могу вспомнить, как мерт</w:t>
        <w:softHyphen/>
        <w:t>вый Патрик Мэдден лежит на полу, а рядом его крошечная жена, похожая на статуэтку девочки с шиньоном на голове, хихикая, пы</w:t>
        <w:softHyphen/>
        <w:t>тается влить шампанское из бокала между мертвых губ своего муж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Жена сказала, что фальшивую кровь лег</w:t>
        <w:softHyphen/>
        <w:t>ко отличить от настоящей, поскольку она очень красная. И с этими словами она опус</w:t>
        <w:softHyphen/>
        <w:t>тила два пальца в алую лужицу, а затем по</w:t>
        <w:softHyphen/>
        <w:t>ложила их к себе в ро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убы вонзились в мой язык. Вкус кров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Жена Патрика Мэддена ощутила вкус кров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спомнил, как стоял на краю танце</w:t>
        <w:softHyphen/>
        <w:t>вального зала с обезьянками-астронавтами, одетыми официантами, которые окружали меня, будто телохранители. Я помню Марлу в платье с темно-красными розами, которая смотрела на меня с другой стороны зал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 время второй схватки мой против</w:t>
        <w:softHyphen/>
        <w:t>ник уперся коленом мне между лопаток. Он завернул мне руки за спину и принял</w:t>
        <w:softHyphen/>
        <w:t>ся бить меня грудью о бетонный пол. Я слышал, как с одной стороны хрустнула моя ключиц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хотел бы раскрошить молотком на мел</w:t>
        <w:softHyphen/>
        <w:t>кие кусочки греческую коллекцию в Британ</w:t>
        <w:softHyphen/>
        <w:t>ском музее и подтереться Моной Лиз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Жена Патрика Мэддена стояла, подняв два окровавленных пальца, с кровью, скопив</w:t>
        <w:softHyphen/>
        <w:t>шейся между зубов во рту, и кровь ее мужа стекала по пальцам и струилась по ладони, по запястью, по алмазному браслету и капала с локт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хватка номер три. Я очнулся, и как раз настало время для схватки номер три. У нас в бойцовском клубе больше нет имен. Твое имя не имеет значени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воя фамилия не имеет значени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мер третий откуда-то знает, что мне нужно. Он проводит захват рукой и прижи</w:t>
        <w:softHyphen/>
        <w:t>мает мою голову к груди. Темно и душно, воз</w:t>
        <w:softHyphen/>
        <w:t>духа ровно столько, чтобы не заснуть. Он удерживает голову сгибом руки, как младен</w:t>
        <w:softHyphen/>
        <w:t>ца или футбольный мяч, а костяшками вто</w:t>
        <w:softHyphen/>
        <w:t>рой руки молотит меня по голов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 тех пор, пока обломки моих зубов не протыкают мне щек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 тех пор, пока дыра в моей щеке не со</w:t>
        <w:softHyphen/>
        <w:t>единяется с уголком рта, отчего рваная, крова</w:t>
        <w:softHyphen/>
        <w:t>вая гримаса рассекает все мое лицо от носа до ух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мер третий лупцует меня до тех пор, пока не разбивает в кровь свой кула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До тех пор, пока слезы не начинают стру</w:t>
        <w:softHyphen/>
        <w:t>иться у меня из глаз.</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кого ты любил, или бросят тебя или умрут.</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что ты создал, будет забыто.</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чем ты гордился, будет со временем выброшено на помойку.</w:t>
      </w:r>
    </w:p>
    <w:p>
      <w:pPr>
        <w:pStyle w:val="Normal"/>
        <w:shd w:fill="FFFFFF" w:val="clear"/>
        <w:ind w:right="69" w:firstLine="567"/>
        <w:rPr>
          <w:rFonts w:ascii="Arial CYR" w:hAnsi="Arial CYR" w:eastAsia="Arial CYR" w:cs="Arial CYR"/>
          <w:sz w:val="22"/>
          <w:szCs w:val="22"/>
        </w:rPr>
      </w:pPr>
      <w:r>
        <w:rPr>
          <w:rFonts w:eastAsia="Arial CYR" w:cs="Arial CYR" w:ascii="Arial CYR" w:hAnsi="Arial CYR"/>
          <w:i/>
          <w:iCs/>
          <w:color w:val="000000"/>
          <w:sz w:val="22"/>
          <w:szCs w:val="22"/>
        </w:rPr>
        <w:t>Я - Озимандия, я - мощный царь царей.</w:t>
      </w:r>
    </w:p>
    <w:p>
      <w:pPr>
        <w:pStyle w:val="Normal"/>
        <w:shd w:fill="FFFFFF" w:val="clear"/>
        <w:spacing w:lineRule="exact" w:line="342" w:before="119"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Еще один удар, мои челюсти щелкают, и откушенная половина моего языка падает на пол, где на нее кто-то наступает.</w:t>
      </w:r>
    </w:p>
    <w:p>
      <w:pPr>
        <w:pStyle w:val="Normal"/>
        <w:shd w:fill="FFFFFF" w:val="clear"/>
        <w:spacing w:lineRule="exact" w:line="342"/>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ленькая фигурка жены Патрика Мэддена становится на колени рядом с телом сво</w:t>
        <w:softHyphen/>
        <w:t>его мужа, а кругом пьяные богачи - люди, ко</w:t>
        <w:softHyphen/>
        <w:t>торых Мэддены считали своими друзьями, хохочут во все горло.</w:t>
      </w:r>
    </w:p>
    <w:p>
      <w:pPr>
        <w:pStyle w:val="Normal"/>
        <w:shd w:fill="FFFFFF" w:val="clear"/>
        <w:spacing w:lineRule="exact" w:line="342"/>
        <w:ind w:right="69" w:firstLine="567"/>
        <w:rPr>
          <w:rFonts w:ascii="Arial CYR" w:hAnsi="Arial CYR" w:eastAsia="Arial CYR" w:cs="Arial CYR"/>
          <w:sz w:val="22"/>
          <w:szCs w:val="22"/>
        </w:rPr>
      </w:pPr>
      <w:r>
        <w:rPr>
          <w:rFonts w:eastAsia="Arial CYR" w:cs="Arial CYR" w:ascii="Arial CYR" w:hAnsi="Arial CYR"/>
          <w:color w:val="000000"/>
          <w:sz w:val="22"/>
          <w:szCs w:val="22"/>
        </w:rPr>
        <w:t>Она зовет его:</w:t>
      </w:r>
    </w:p>
    <w:p>
      <w:pPr>
        <w:pStyle w:val="Normal"/>
        <w:shd w:fill="FFFFFF" w:val="clear"/>
        <w:tabs>
          <w:tab w:val="clear" w:pos="720"/>
          <w:tab w:val="left" w:pos="634" w:leader="none"/>
        </w:tabs>
        <w:spacing w:lineRule="exact" w:line="342"/>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атрик?</w:t>
      </w:r>
    </w:p>
    <w:p>
      <w:pPr>
        <w:pStyle w:val="Normal"/>
        <w:shd w:fill="FFFFFF" w:val="clear"/>
        <w:spacing w:lineRule="exact" w:line="342"/>
        <w:ind w:right="69" w:firstLine="567"/>
        <w:rPr>
          <w:rFonts w:ascii="Arial CYR" w:hAnsi="Arial CYR" w:eastAsia="Arial CYR" w:cs="Arial CYR"/>
          <w:sz w:val="22"/>
          <w:szCs w:val="22"/>
        </w:rPr>
      </w:pPr>
      <w:r>
        <w:rPr>
          <w:rFonts w:eastAsia="Arial CYR" w:cs="Arial CYR" w:ascii="Arial CYR" w:hAnsi="Arial CYR"/>
          <w:color w:val="000000"/>
          <w:sz w:val="22"/>
          <w:szCs w:val="22"/>
        </w:rPr>
        <w:t>Лужа крови становится все больше и боль</w:t>
        <w:softHyphen/>
        <w:t>ше, и, наконец, касается края ее юбки. Она говорит:</w:t>
      </w:r>
    </w:p>
    <w:p>
      <w:pPr>
        <w:pStyle w:val="Normal"/>
        <w:shd w:fill="FFFFFF" w:val="clear"/>
        <w:tabs>
          <w:tab w:val="clear" w:pos="720"/>
          <w:tab w:val="left" w:pos="634" w:leader="none"/>
        </w:tabs>
        <w:spacing w:lineRule="exact" w:line="342"/>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атрик, кончай, хватит притворяться мертвым!</w:t>
      </w:r>
    </w:p>
    <w:p>
      <w:pPr>
        <w:pStyle w:val="Normal"/>
        <w:shd w:fill="FFFFFF" w:val="clear"/>
        <w:spacing w:lineRule="exact" w:line="342"/>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ровь начинает подниматься по ткани ее юбки за счет капиллярного эффекта - все выше и выше и выше.</w:t>
      </w:r>
    </w:p>
    <w:p>
      <w:pPr>
        <w:pStyle w:val="Normal"/>
        <w:shd w:fill="FFFFFF" w:val="clear"/>
        <w:spacing w:lineRule="exact" w:line="342"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круг меня участники «Проекта Раз</w:t>
        <w:softHyphen/>
        <w:t>гром» начинают кричать.</w:t>
      </w:r>
    </w:p>
    <w:p>
      <w:pPr>
        <w:pStyle w:val="Normal"/>
        <w:shd w:fill="FFFFFF" w:val="clear"/>
        <w:spacing w:lineRule="exact" w:line="342" w:before="11"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вслед за ними начинает кричать жена Патрика Мэддена.</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в подвале бара «Арсенал» Тайлер Дёрден падает на пол теплым комком окровавленного мяса. Великий и ужасный Тайлер Дёрден, который на мгновение обрел совер</w:t>
        <w:softHyphen/>
        <w:t>шенство и сказал, что минутное совершен</w:t>
        <w:softHyphen/>
        <w:t>ство оправдывает все усилия.</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я встаю и начинаю новый бой, пото</w:t>
        <w:softHyphen/>
        <w:t>му что хочу умереть. Ведь только умирая, мы перестаем быть участниками «Проекта Разгром».</w:t>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29</w:t>
      </w:r>
    </w:p>
    <w:p>
      <w:pPr>
        <w:pStyle w:val="Normal"/>
        <w:shd w:fill="FFFFFF" w:val="clear"/>
        <w:spacing w:lineRule="exact" w:line="335" w:before="41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вновь стоит передо мной: он как всегда красив красотой ангела-блонди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 я - окровавленный образец биологичес</w:t>
        <w:softHyphen/>
        <w:t>кой ткани, подсыхающий на голом матрасе в моей комнате на Бумажной улице.</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з моей комнаты исчезли все вещ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Зеркало, на котором висела фотография моей ноги, сделанная тогда, когда у меня де</w:t>
        <w:softHyphen/>
        <w:t>сять минут был рак. Хуже, чем рак. Зеркало исчезло. Дверь шифоньера открыта: шесть пар белых рубашек, черные брюки, нижнее белье, носки, туфли - все исчезл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командует:</w:t>
      </w:r>
    </w:p>
    <w:p>
      <w:pPr>
        <w:pStyle w:val="Normal"/>
        <w:shd w:fill="FFFFFF" w:val="clear"/>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 Встава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д кажущейся человеку нерушимой повер</w:t>
        <w:softHyphen/>
        <w:t>хностью вещей зачастую вызревают кошмар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Все потихоньку рассыпа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Обезьянки-астронавты куда-то подева</w:t>
        <w:softHyphen/>
        <w:t>лис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се перевезено в другое место: человечес</w:t>
        <w:softHyphen/>
        <w:t>кий жир, спальные койки, деньги. Деньги - в первую очеред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айлер говорит:</w:t>
      </w:r>
    </w:p>
    <w:p>
      <w:pPr>
        <w:pStyle w:val="Normal"/>
        <w:shd w:fill="FFFFFF" w:val="clear"/>
        <w:tabs>
          <w:tab w:val="clear" w:pos="720"/>
          <w:tab w:val="left" w:pos="634" w:leader="none"/>
        </w:tabs>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еньше всего мы нуждаемся в твоем мученичестве. В твоей мученической смерт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ы не имеешь права на печальную и тра</w:t>
        <w:softHyphen/>
        <w:t>гичную смерть: твоя смерть должна быть ра</w:t>
        <w:softHyphen/>
        <w:t>достной, возвышающей смерть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Тайлер, мне так больно. Убей меня прямо сейчас.</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Встава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учше убей меня. Убей меня. Убей меня. Убей меня. Убей меня.</w:t>
      </w:r>
    </w:p>
    <w:p>
      <w:pPr>
        <w:pStyle w:val="Normal"/>
        <w:shd w:fill="FFFFFF" w:val="clear"/>
        <w:tabs>
          <w:tab w:val="clear" w:pos="720"/>
          <w:tab w:val="left" w:pos="634"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ы должен умереть величественной смертью, - говорит Тайлер. - Только представь себе: ты стоишь на вершине высочай</w:t>
        <w:softHyphen/>
        <w:t>шего здания в мире, которое захвачено участ</w:t>
        <w:softHyphen/>
        <w:t>никами «Проекта Разгром». Дым валит из окон. Мебель падает на головы глазеющей толпы. Опера смерти, величественное зрели</w:t>
        <w:softHyphen/>
        <w:t>ще - вот что нам требу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т, говорю я. Слишком долго ты исполь</w:t>
        <w:softHyphen/>
        <w:t>зовал меня.</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Если ты не согласишься, мы займемся Марлой.</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Веди меня, говорю я.</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огда вылезай, сука, из этой долбанной норы, - говорит Тайлер, - и садись к нам в машин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т как мы с Тайлером оказались на кры</w:t>
        <w:softHyphen/>
        <w:t>ше небоскреба «Паркер-Моррис» и вот почему ствол пистолета Тайлера находится у меня во рту.</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м осталось жить последние десять мину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 и небоскребу «Паркер-Моррис». Я знаю это, потому что это знает Тайлер.</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твол пистолета утыкается мне в самые гланды. А Тайлер говорит:</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ы умрем не на самом дел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отодвигаю ствол языком, так чтобы он упирался в щеку, и говорю:</w:t>
      </w:r>
    </w:p>
    <w:p>
      <w:pPr>
        <w:pStyle w:val="Normal"/>
        <w:shd w:fill="FFFFFF" w:val="clear"/>
        <w:tabs>
          <w:tab w:val="clear" w:pos="720"/>
          <w:tab w:val="left" w:pos="601"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Тайлер, что ты городишь! Мы же не вам</w:t>
        <w:softHyphen/>
        <w:t>пир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ам осталось жить последние восемь минут.</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истолет - только на тот случай, если по</w:t>
        <w:softHyphen/>
        <w:t>лицейские вертолеты прилетят быстре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 точки зрения Бога, на крыше находит</w:t>
        <w:softHyphen/>
        <w:t>ся один человек, засунувший ствол пистолета к себе в рот, но я-то знаю, что пистолет - в руке у Тайлер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озьмите одну часть 98%-ной дымящей азотной кислоты, и смешайте с тремя частя</w:t>
        <w:softHyphen/>
        <w:t>ми концентрированной серной кислоты.</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Вы получите нитроглицерин.</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сталось семь мину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Смешайте нитроглицерин с опилками, и вы получите отличный пластит. Некоторые предпочитают смешивать нитроглицерин с ватой и английской солью. Это тоже дает не</w:t>
        <w:softHyphen/>
        <w:t>плохой результат. А некоторые мешают нит</w:t>
        <w:softHyphen/>
        <w:t>ру с парафином. Но при этом получается ненадежная взрывчатка.</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Четыре минут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ы стоим на краю крыши, я и Тайлер, и ствол пистолета у меня во рту. Хотелось бы знать, насколько он чисты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Три минуты.</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 вдруг я слышу чей-то кри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вижу Марлу, которая с криком «По</w:t>
        <w:softHyphen/>
        <w:t>стой!» бежит ко мне по крыше.</w:t>
      </w:r>
    </w:p>
    <w:p>
      <w:pPr>
        <w:pStyle w:val="Normal"/>
        <w:shd w:fill="FFFFFF" w:val="clear"/>
        <w:spacing w:lineRule="exact" w:line="335" w:before="7"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видит только меня, она не видит Тайлера, потому что Тайлер - это моя галлю</w:t>
        <w:softHyphen/>
        <w:t>цинация, а не ее. Пшик. Тайлер испарился как иллюзионист. И на крыше остался только я, засунувший ствол пистолета себе в рот.</w:t>
      </w:r>
    </w:p>
    <w:p>
      <w:pPr>
        <w:pStyle w:val="Normal"/>
        <w:shd w:fill="FFFFFF" w:val="clear"/>
        <w:tabs>
          <w:tab w:val="clear" w:pos="720"/>
          <w:tab w:val="left" w:pos="612" w:leader="none"/>
        </w:tabs>
        <w:spacing w:lineRule="exact" w:line="335"/>
        <w:ind w:right="69" w:firstLine="567"/>
        <w:rPr>
          <w:rFonts w:ascii="Arial CYR" w:hAnsi="Arial CYR" w:eastAsia="Arial CYR" w:cs="Arial CYR"/>
          <w:color w:val="000000"/>
          <w:sz w:val="22"/>
          <w:szCs w:val="22"/>
        </w:rPr>
      </w:pPr>
      <w:r>
        <w:rPr>
          <w:rFonts w:eastAsia="Arial CYR" w:cs="Arial CYR" w:ascii="Arial CYR" w:hAnsi="Arial CYR"/>
          <w:color w:val="000000"/>
          <w:sz w:val="22"/>
          <w:szCs w:val="22"/>
        </w:rPr>
        <w:t>-</w:t>
        <w:tab/>
        <w:t xml:space="preserve">Мы следили за тобой, - кричит Марла. </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Я и весь народ из групп поддержки. Не надо делать этого. Убери пистолет.</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 нее за спиной - все, кто ходят в группу для больных раком кишечника, и паразиты мозга, и те, кто с меланомой, и туберкулезни</w:t>
        <w:softHyphen/>
        <w:t>ки. Они хромают, ковыляют, едут в инвалид</w:t>
        <w:softHyphen/>
        <w:t>ных колясках следом за ней.</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ни кричат:</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осто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Холодный ветер приносит мне их голоса: они кричат.</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Остановись!</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Мы можем помочь тебе!</w:t>
      </w:r>
    </w:p>
    <w:p>
      <w:pPr>
        <w:pStyle w:val="Normal"/>
        <w:shd w:fill="FFFFFF" w:val="clear"/>
        <w:tabs>
          <w:tab w:val="clear" w:pos="720"/>
          <w:tab w:val="left" w:pos="612" w:leader="none"/>
        </w:tabs>
        <w:spacing w:lineRule="exact" w:line="335"/>
        <w:ind w:right="69" w:hanging="0"/>
        <w:rPr>
          <w:rFonts w:ascii="Arial CYR" w:hAnsi="Arial CYR" w:eastAsia="Arial CYR" w:cs="Arial CYR"/>
          <w:color w:val="000000"/>
          <w:sz w:val="22"/>
          <w:szCs w:val="22"/>
        </w:rPr>
      </w:pPr>
      <w:r>
        <w:rPr>
          <w:rFonts w:eastAsia="Arial CYR" w:cs="Arial CYR" w:ascii="Arial CYR" w:hAnsi="Arial CYR"/>
          <w:color w:val="000000"/>
          <w:sz w:val="22"/>
          <w:szCs w:val="22"/>
        </w:rPr>
        <w:tab/>
        <w:t>- Позволь нам помочь тебе!</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В небе уже слышен стрекот полицейских вертолетов.</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кричу: прочь! Уходите отсюда! Здание вот-вот взорвется!</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не себя хочу убить, кричу я. Я хочу убить Тайлера.</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 Железная Решимость Дж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помню все.</w:t>
      </w:r>
    </w:p>
    <w:p>
      <w:pPr>
        <w:pStyle w:val="Normal"/>
        <w:shd w:fill="FFFFFF" w:val="clear"/>
        <w:tabs>
          <w:tab w:val="clear" w:pos="720"/>
          <w:tab w:val="left" w:pos="61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 могу назвать это любовью, - кричит Марла, - но ты мне тоже нравишь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Осталась одна минута. Марле нравится Тайлер.</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 Нет, мне нравишься ты, - кричит Мар</w:t>
        <w:softHyphen/>
        <w:t>ла. - Я знаю, в чем различие между тобой и мной.</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Ноль минут.</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Но взрыва нет.</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Уткнув ствол ружья в свою здоровую щеку, я говорю: Тайлер, так ты все-таки смешал нитру с парафином, верно?</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при этом же получается ненадежная взрывчатка!</w:t>
      </w:r>
    </w:p>
    <w:p>
      <w:pPr>
        <w:pStyle w:val="Normal"/>
        <w:shd w:fill="FFFFFF" w:val="clear"/>
        <w:spacing w:lineRule="exact" w:line="331"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Мне ничего не остается.</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Полицейские вертолеты все ближе и ближе.</w:t>
      </w:r>
    </w:p>
    <w:p>
      <w:pPr>
        <w:pStyle w:val="Normal"/>
        <w:shd w:fill="FFFFFF" w:val="clear"/>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Я нажимаю на спусковой крючок.</w:t>
      </w:r>
      <w:r>
        <w:br w:type="page"/>
      </w:r>
    </w:p>
    <w:p>
      <w:pPr>
        <w:pStyle w:val="Normal"/>
        <w:shd w:fill="FFFFFF" w:val="clear"/>
        <w:ind w:right="69" w:firstLine="567"/>
        <w:jc w:val="cente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ind w:right="69" w:firstLine="567"/>
        <w:jc w:val="center"/>
        <w:rPr>
          <w:rFonts w:ascii="Arial CYR" w:hAnsi="Arial CYR" w:eastAsia="Arial CYR" w:cs="Arial CYR"/>
          <w:sz w:val="22"/>
          <w:szCs w:val="22"/>
        </w:rPr>
      </w:pPr>
      <w:r>
        <w:rPr>
          <w:rFonts w:eastAsia="Arial CYR" w:cs="Arial CYR" w:ascii="Arial CYR" w:hAnsi="Arial CYR"/>
          <w:color w:val="000000"/>
          <w:sz w:val="22"/>
          <w:szCs w:val="22"/>
        </w:rPr>
        <w:t>30</w:t>
      </w:r>
    </w:p>
    <w:p>
      <w:pPr>
        <w:pStyle w:val="Normal"/>
        <w:shd w:fill="FFFFFF" w:val="clear"/>
        <w:spacing w:lineRule="exact" w:line="335" w:before="418" w:after="0"/>
        <w:ind w:right="69" w:firstLine="567"/>
        <w:rPr>
          <w:rFonts w:ascii="Arial CYR" w:hAnsi="Arial CYR" w:eastAsia="Arial CYR" w:cs="Arial CYR"/>
          <w:sz w:val="22"/>
          <w:szCs w:val="22"/>
        </w:rPr>
      </w:pPr>
      <w:r>
        <w:rPr>
          <w:rFonts w:eastAsia="Arial CYR" w:cs="Arial CYR" w:ascii="Arial CYR" w:hAnsi="Arial CYR"/>
          <w:color w:val="000000"/>
          <w:sz w:val="22"/>
          <w:szCs w:val="22"/>
        </w:rPr>
        <w:t>В доме моего отца много покоев.</w:t>
      </w:r>
    </w:p>
    <w:p>
      <w:pPr>
        <w:pStyle w:val="Normal"/>
        <w:shd w:fill="FFFFFF" w:val="clear"/>
        <w:tabs>
          <w:tab w:val="clear" w:pos="720"/>
          <w:tab w:val="left" w:pos="6059"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Разумеется, когда я нажал на спусковой крючок, я умер.</w:t>
        <w:tab/>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Лжец.</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И Тайлер тоже умер.</w:t>
      </w:r>
    </w:p>
    <w:p>
      <w:pPr>
        <w:pStyle w:val="Normal"/>
        <w:shd w:fill="FFFFFF" w:val="clear"/>
        <w:tabs>
          <w:tab w:val="clear" w:pos="720"/>
          <w:tab w:val="left" w:pos="6062"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Когда полицейские вертолеты закружили над крышей, а Марла и все люди из групп поддержки, которые не могли спасти самих себя, пытались спасти меня, мне ничего не оставалось, как нажать на спуско</w:t>
        <w:softHyphen/>
        <w:t>вой крючок.</w:t>
      </w:r>
    </w:p>
    <w:p>
      <w:pPr>
        <w:pStyle w:val="Normal"/>
        <w:shd w:fill="FFFFFF" w:val="clear"/>
        <w:spacing w:lineRule="exact" w:line="335"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Это все же лучше, чем нормальная жизн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Совершенство не может длиться вечно.</w:t>
      </w:r>
    </w:p>
    <w:p>
      <w:pPr>
        <w:pStyle w:val="Normal"/>
        <w:shd w:fill="FFFFFF" w:val="clear"/>
        <w:tabs>
          <w:tab w:val="clear" w:pos="720"/>
          <w:tab w:val="left" w:pos="6070" w:leader="none"/>
        </w:tabs>
        <w:spacing w:lineRule="exact" w:line="335" w:before="7" w:after="0"/>
        <w:ind w:right="69" w:firstLine="567"/>
        <w:rPr>
          <w:rFonts w:ascii="Arial CYR" w:hAnsi="Arial CYR" w:eastAsia="Arial CYR" w:cs="Arial CYR"/>
          <w:sz w:val="22"/>
          <w:szCs w:val="22"/>
        </w:rPr>
      </w:pPr>
      <w:r>
        <w:rPr>
          <w:rFonts w:eastAsia="Arial CYR" w:cs="Arial CYR" w:ascii="Arial CYR" w:hAnsi="Arial CYR"/>
          <w:color w:val="000000"/>
          <w:sz w:val="22"/>
          <w:szCs w:val="22"/>
        </w:rPr>
        <w:t>Симулянт.</w:t>
        <w:tab/>
      </w:r>
    </w:p>
    <w:p>
      <w:pPr>
        <w:pStyle w:val="Normal"/>
        <w:shd w:fill="FFFFFF" w:val="clear"/>
        <w:tabs>
          <w:tab w:val="clear" w:pos="720"/>
          <w:tab w:val="left" w:pos="6167"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а небесах очень тихо, потому что все ходят в тапочках на мягкой подошве.</w:t>
        <w:tab/>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а небесах я не страдаю бессонницей.</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Люди пишут мне письма, люди меня помнят. Для них я - герой. Скоро я поправ</w:t>
        <w:softHyphen/>
        <w:t>люсь.</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Ангелы здесь - точь-в-точь как в Ветхом Завете. Они делятся на легионы, у них есть свое начальство, и они работают посменно. Порядок, как на кладбище. Еду тебе прино</w:t>
        <w:softHyphen/>
        <w:t>сят на подносе вместе с тарелочкой, на ко</w:t>
        <w:softHyphen/>
        <w:t>торой лежат таблетки. Как в «Долине Ку</w:t>
        <w:softHyphen/>
        <w:t>кол».</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повстречался с Богом. Он сидел за про</w:t>
        <w:softHyphen/>
        <w:t>сторным ореховым столом, а за спиной у него висели все его дипломы. Бог спросил мен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 Заче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Зачем я причинил столько бол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ужели я не понимал, что каждый из нас обладает уникальностью и красотой сне</w:t>
        <w:softHyphen/>
        <w:t>жинк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еужели я не знал, что все мы проявле</w:t>
        <w:softHyphen/>
        <w:t>ния высшей любви?</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Я смотрел на Бога, который, сидя за сто</w:t>
        <w:softHyphen/>
        <w:t>лом, что-то черкал в своем блокнотике, и думал, что Бог тоже ошибаетс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ы не уникальны.</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Но мы и не просто разлагающаяся орга</w:t>
        <w:softHyphen/>
        <w:t>ническая материя.</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Мы существуем.</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Просто существуем, и с нами происходит то, что происходит. И Бог сказал мне:</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Нет, это не так.</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Как вам угодно. Ладно. Пусть будет так. Богу всего не объясниш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Бог спрашивает меня, что я помню.</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А я все помню.</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уля из пистолета Тайлера разорвала мою вторую щеку, так что ухмылка у меня стала уже от уха до уха. Как у злобной тыквы на Хэллоуин. Как у японского демона. Как у Скупого Дракона.</w:t>
      </w:r>
    </w:p>
    <w:p>
      <w:pPr>
        <w:pStyle w:val="Normal"/>
        <w:shd w:fill="FFFFFF" w:val="clear"/>
        <w:spacing w:lineRule="exact" w:line="335"/>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Марла осталась жить на Земле, она пишет мне оттуда письма. Когда-нибудь, пишет она, я смогу вернуться обратно.</w:t>
      </w:r>
    </w:p>
    <w:p>
      <w:pPr>
        <w:pStyle w:val="Normal"/>
        <w:shd w:fill="FFFFFF" w:val="clear"/>
        <w:spacing w:lineRule="exact" w:line="335" w:before="4" w:after="0"/>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И если бы на небесах был телефон, я бы позвонил Марле отсюда, и когда бы она сня</w:t>
        <w:softHyphen/>
        <w:t>ла трубку, я не стал бы молчать.</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Я бы сказал:</w:t>
      </w:r>
    </w:p>
    <w:p>
      <w:pPr>
        <w:pStyle w:val="Normal"/>
        <w:shd w:fill="FFFFFF" w:val="clear"/>
        <w:tabs>
          <w:tab w:val="clear" w:pos="720"/>
          <w:tab w:val="left" w:pos="623" w:leader="none"/>
        </w:tabs>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Привет. Как дела? Расскажи мне все по</w:t>
        <w:softHyphen/>
        <w:t>дробно.</w:t>
      </w:r>
    </w:p>
    <w:p>
      <w:pPr>
        <w:pStyle w:val="Normal"/>
        <w:shd w:fill="FFFFFF" w:val="clear"/>
        <w:spacing w:lineRule="exact" w:line="335"/>
        <w:ind w:right="69" w:firstLine="567"/>
        <w:rPr>
          <w:rFonts w:ascii="Arial CYR" w:hAnsi="Arial CYR" w:eastAsia="Arial CYR" w:cs="Arial CYR"/>
          <w:sz w:val="22"/>
          <w:szCs w:val="22"/>
        </w:rPr>
      </w:pPr>
      <w:r>
        <w:rPr>
          <w:rFonts w:eastAsia="Arial CYR" w:cs="Arial CYR" w:ascii="Arial CYR" w:hAnsi="Arial CYR"/>
          <w:color w:val="000000"/>
          <w:sz w:val="22"/>
          <w:szCs w:val="22"/>
        </w:rPr>
        <w:t>Но я и сам не хочу обратно. Пока. И вот почему.</w:t>
      </w:r>
    </w:p>
    <w:p>
      <w:pPr>
        <w:pStyle w:val="Normal"/>
        <w:shd w:fill="FFFFFF" w:val="clear"/>
        <w:spacing w:lineRule="exact" w:line="331"/>
        <w:ind w:right="69" w:firstLine="567"/>
        <w:jc w:val="both"/>
        <w:rPr>
          <w:rFonts w:ascii="Arial CYR" w:hAnsi="Arial CYR" w:eastAsia="Arial CYR" w:cs="Arial CYR"/>
          <w:sz w:val="22"/>
          <w:szCs w:val="22"/>
        </w:rPr>
      </w:pPr>
      <w:r>
        <w:rPr>
          <w:rFonts w:eastAsia="Arial CYR" w:cs="Arial CYR" w:ascii="Arial CYR" w:hAnsi="Arial CYR"/>
          <w:color w:val="000000"/>
          <w:sz w:val="22"/>
          <w:szCs w:val="22"/>
        </w:rPr>
        <w:t>Потому что время от времени у ангела, который приносит мне еду и таблетки, подбит глаз или свернут на сторону заштопан</w:t>
        <w:softHyphen/>
        <w:t>ный подбородок, и он говорит мне:</w:t>
      </w:r>
    </w:p>
    <w:p>
      <w:pPr>
        <w:pStyle w:val="Normal"/>
        <w:shd w:fill="FFFFFF" w:val="clear"/>
        <w:tabs>
          <w:tab w:val="clear" w:pos="720"/>
          <w:tab w:val="left" w:pos="623" w:leader="none"/>
        </w:tabs>
        <w:spacing w:lineRule="exact" w:line="331"/>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Нам вас не хватает, мистер Дёрден.</w:t>
        <w:br/>
        <w:t>Или же кто-нибудь со шваброй в руках, проходя мимо, бросает мне шепотом:</w:t>
      </w:r>
    </w:p>
    <w:p>
      <w:pPr>
        <w:pStyle w:val="Normal"/>
        <w:shd w:fill="FFFFFF" w:val="clear"/>
        <w:tabs>
          <w:tab w:val="clear" w:pos="720"/>
          <w:tab w:val="left" w:pos="623" w:leader="none"/>
        </w:tabs>
        <w:spacing w:lineRule="exact" w:line="331" w:before="4" w:after="0"/>
        <w:ind w:left="567" w:right="69" w:hanging="0"/>
        <w:rPr>
          <w:rFonts w:ascii="Arial CYR" w:hAnsi="Arial CYR" w:eastAsia="Arial CYR" w:cs="Arial CYR"/>
          <w:sz w:val="22"/>
          <w:szCs w:val="22"/>
        </w:rPr>
      </w:pPr>
      <w:r>
        <w:rPr>
          <w:rFonts w:eastAsia="Arial CYR" w:cs="Arial CYR" w:ascii="Arial CYR" w:hAnsi="Arial CYR"/>
          <w:color w:val="000000"/>
          <w:sz w:val="22"/>
          <w:szCs w:val="22"/>
        </w:rPr>
        <w:t>-</w:t>
        <w:tab/>
        <w:t>Все идет по плану.</w:t>
        <w:br/>
        <w:t>Он шепчет:</w:t>
      </w:r>
    </w:p>
    <w:p>
      <w:pPr>
        <w:pStyle w:val="Normal"/>
        <w:shd w:fill="FFFFFF" w:val="clear"/>
        <w:tabs>
          <w:tab w:val="clear" w:pos="720"/>
          <w:tab w:val="left" w:pos="605" w:leader="none"/>
        </w:tabs>
        <w:spacing w:lineRule="exact" w:line="331"/>
        <w:ind w:right="69" w:firstLine="567"/>
        <w:rPr>
          <w:rFonts w:ascii="Arial CYR" w:hAnsi="Arial CYR" w:eastAsia="Arial CYR" w:cs="Arial CYR"/>
          <w:sz w:val="22"/>
          <w:szCs w:val="22"/>
        </w:rPr>
      </w:pPr>
      <w:r>
        <w:rPr>
          <w:rFonts w:eastAsia="Arial CYR" w:cs="Arial CYR" w:ascii="Arial CYR" w:hAnsi="Arial CYR"/>
          <w:color w:val="000000"/>
          <w:sz w:val="22"/>
          <w:szCs w:val="22"/>
        </w:rPr>
        <w:t>-</w:t>
        <w:tab/>
        <w:t>Мы должны уничтожить цивилизацию, чтобы сделать из нее что-нибудь более при</w:t>
        <w:softHyphen/>
        <w:t>личное.</w:t>
      </w:r>
    </w:p>
    <w:p>
      <w:pPr>
        <w:pStyle w:val="Normal"/>
        <w:shd w:fill="FFFFFF" w:val="clear"/>
        <w:spacing w:lineRule="exact" w:line="331" w:before="4" w:after="0"/>
        <w:ind w:right="69" w:firstLine="567"/>
        <w:rPr>
          <w:rFonts w:ascii="Arial CYR" w:hAnsi="Arial CYR" w:eastAsia="Arial CYR" w:cs="Arial CYR"/>
          <w:sz w:val="22"/>
          <w:szCs w:val="22"/>
        </w:rPr>
      </w:pPr>
      <w:r>
        <w:rPr>
          <w:rFonts w:eastAsia="Arial CYR" w:cs="Arial CYR" w:ascii="Arial CYR" w:hAnsi="Arial CYR"/>
          <w:color w:val="000000"/>
          <w:sz w:val="22"/>
          <w:szCs w:val="22"/>
        </w:rPr>
        <w:t>Он шепчет:</w:t>
      </w:r>
    </w:p>
    <w:p>
      <w:pPr>
        <w:pStyle w:val="Normal"/>
        <w:shd w:fill="FFFFFF" w:val="clear"/>
        <w:tabs>
          <w:tab w:val="clear" w:pos="720"/>
          <w:tab w:val="left" w:pos="605" w:leader="none"/>
        </w:tabs>
        <w:spacing w:lineRule="exact" w:line="331"/>
        <w:ind w:right="69" w:firstLine="567"/>
        <w:rPr>
          <w:rFonts w:ascii="Arial CYR" w:hAnsi="Arial CYR" w:eastAsia="Arial CYR" w:cs="Arial CYR"/>
          <w:b/>
          <w:b/>
          <w:bCs/>
          <w:color w:val="000000"/>
          <w:sz w:val="44"/>
          <w:szCs w:val="44"/>
        </w:rPr>
      </w:pPr>
      <w:r>
        <w:rPr>
          <w:rFonts w:eastAsia="Arial CYR" w:cs="Arial CYR" w:ascii="Arial CYR" w:hAnsi="Arial CYR"/>
          <w:color w:val="000000"/>
          <w:sz w:val="22"/>
          <w:szCs w:val="22"/>
        </w:rPr>
        <w:t>-</w:t>
        <w:tab/>
        <w:t>Мы с нетерпением ожидаем вашего воз</w:t>
        <w:softHyphen/>
        <w:t>вращения</w:t>
      </w:r>
      <w:r>
        <w:rPr>
          <w:rFonts w:eastAsia="Arial CYR" w:cs="Arial CYR" w:ascii="Arial CYR" w:hAnsi="Arial CYR"/>
          <w:b/>
          <w:bCs/>
          <w:color w:val="000000"/>
        </w:rPr>
        <w:t>.</w:t>
      </w:r>
    </w:p>
    <w:p>
      <w:pPr>
        <w:pStyle w:val="Normal"/>
        <w:shd w:fill="FFFFFF" w:val="clear"/>
        <w:tabs>
          <w:tab w:val="clear" w:pos="720"/>
          <w:tab w:val="left" w:pos="605" w:leader="none"/>
        </w:tabs>
        <w:spacing w:lineRule="exact" w:line="331"/>
        <w:ind w:right="69" w:firstLine="567"/>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r>
        <w:br w:type="page"/>
      </w:r>
    </w:p>
    <w:p>
      <w:pPr>
        <w:pStyle w:val="Normal"/>
        <w:shd w:fill="FFFFFF" w:val="clear"/>
        <w:ind w:right="69" w:firstLine="426"/>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shd w:fill="FFFFFF" w:val="clear"/>
        <w:ind w:right="69" w:firstLine="426"/>
        <w:rPr>
          <w:rFonts w:ascii="Arial CYR" w:hAnsi="Arial CYR" w:eastAsia="Arial CYR" w:cs="Arial CYR"/>
          <w:sz w:val="22"/>
          <w:szCs w:val="22"/>
          <w:lang w:val="en-US"/>
        </w:rPr>
      </w:pPr>
      <w:r>
        <w:drawing>
          <wp:anchor behindDoc="0" distT="0" distB="0" distL="114300" distR="114300" simplePos="0" locked="0" layoutInCell="0" allowOverlap="1" relativeHeight="2">
            <wp:simplePos x="0" y="0"/>
            <wp:positionH relativeFrom="column">
              <wp:posOffset>3810</wp:posOffset>
            </wp:positionH>
            <wp:positionV relativeFrom="paragraph">
              <wp:posOffset>3810</wp:posOffset>
            </wp:positionV>
            <wp:extent cx="3009900" cy="3028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0" cy="3028950"/>
                    </a:xfrm>
                    <a:prstGeom prst="rect">
                      <a:avLst/>
                    </a:prstGeom>
                  </pic:spPr>
                </pic:pic>
              </a:graphicData>
            </a:graphic>
          </wp:anchor>
        </w:drawing>
      </w:r>
      <w:r>
        <w:rPr>
          <w:rFonts w:eastAsia="Arial CYR" w:cs="Arial CYR" w:ascii="Arial CYR" w:hAnsi="Arial CYR"/>
          <w:sz w:val="22"/>
          <w:szCs w:val="22"/>
          <w:lang w:val="en-US"/>
        </w:rPr>
        <w:t>Чак Паланик - 39 лет, рост 180 см, вес 86 кг, член Национального Какофонического Общества, зеленоглазый шатен, в жилах которого течет французская и русская кровь. Паланик начал писать семь лет назад, однако его первый роман «Невидимые монстры» был отклонен издательством. Разгневанный этим, он писал «Бойцовский клуб» как большой «Fuck You» издателям, но вместо того, чтобы оскорбиться, те напечатали роман, принесший Паланику, во многом благодаря вышедшему вскоре фильму, мировую известность. Однако сам Чак пытается быть вне гигантского мышиного колеса общественной популярности, крутящегося вокруг его имени в последнее время. «Я пишу, потому что люблю писать. Приличия - не по мне, — говорит Паланик, — а они хотят упаковать меня в коробочку, заставить носить чистую одежду, мыть голову... делать то, чего я никогда не делаю до тех пор, пока к моему виску не приставят пистолет».</w:t>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r>
    </w:p>
    <w:p>
      <w:pPr>
        <w:pStyle w:val="Normal"/>
        <w:shd w:fill="FFFFFF" w:val="clear"/>
        <w:ind w:right="69" w:hanging="0"/>
        <w:jc w:val="center"/>
        <w:rPr>
          <w:rFonts w:ascii="Arial" w:hAnsi="Arial" w:eastAsia="Arial" w:cs="Arial"/>
          <w:color w:val="000000"/>
          <w:sz w:val="22"/>
          <w:szCs w:val="22"/>
        </w:rPr>
      </w:pPr>
      <w:r>
        <w:rPr>
          <w:rFonts w:eastAsia="Arial" w:cs="Arial" w:ascii="Arial" w:hAnsi="Arial"/>
          <w:color w:val="000000"/>
          <w:sz w:val="22"/>
          <w:szCs w:val="22"/>
        </w:rPr>
        <w:t xml:space="preserve">Перевод с английского </w:t>
      </w:r>
      <w:r>
        <w:rPr>
          <w:rFonts w:eastAsia="Arial" w:cs="Arial" w:ascii="Arial" w:hAnsi="Arial"/>
          <w:i/>
          <w:iCs/>
          <w:color w:val="000000"/>
          <w:sz w:val="22"/>
          <w:szCs w:val="22"/>
        </w:rPr>
        <w:t>Ильи Кормильцева</w:t>
      </w:r>
    </w:p>
    <w:p>
      <w:pPr>
        <w:pStyle w:val="Normal"/>
        <w:shd w:fill="FFFFFF" w:val="clear"/>
        <w:spacing w:before="422" w:after="0"/>
        <w:ind w:right="69" w:firstLine="567"/>
        <w:jc w:val="center"/>
        <w:rPr>
          <w:rFonts w:ascii="Arial" w:hAnsi="Arial" w:eastAsia="Arial" w:cs="Arial"/>
        </w:rPr>
      </w:pPr>
      <w:r>
        <w:rPr>
          <w:rFonts w:eastAsia="Arial" w:cs="Arial" w:ascii="Arial" w:hAnsi="Arial"/>
          <w:color w:val="000000"/>
          <w:sz w:val="17"/>
          <w:szCs w:val="17"/>
        </w:rPr>
        <w:t>Оригинал-макет подготовлен издательством «Гудьял-Пресс»</w:t>
      </w:r>
    </w:p>
    <w:p>
      <w:pPr>
        <w:pStyle w:val="Normal"/>
        <w:shd w:fill="FFFFFF" w:val="clear"/>
        <w:spacing w:lineRule="exact" w:line="235" w:before="192" w:after="0"/>
        <w:ind w:right="69" w:firstLine="567"/>
        <w:jc w:val="center"/>
        <w:rPr>
          <w:rFonts w:ascii="Arial" w:hAnsi="Arial" w:eastAsia="Arial" w:cs="Arial"/>
        </w:rPr>
      </w:pPr>
      <w:r>
        <w:rPr>
          <w:rFonts w:eastAsia="Arial" w:cs="Arial" w:ascii="Arial" w:hAnsi="Arial"/>
          <w:color w:val="000000"/>
          <w:sz w:val="18"/>
          <w:szCs w:val="18"/>
        </w:rPr>
        <w:t>Редакционный совет серии:</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Андрей Бухарин</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Александр Васильев</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Борис Гребенщиков</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Александр Касьяненко</w:t>
      </w:r>
    </w:p>
    <w:p>
      <w:pPr>
        <w:pStyle w:val="Normal"/>
        <w:shd w:fill="FFFFFF" w:val="clear"/>
        <w:spacing w:lineRule="exact" w:line="235" w:before="5" w:after="0"/>
        <w:ind w:right="69" w:firstLine="567"/>
        <w:jc w:val="center"/>
        <w:rPr>
          <w:rFonts w:ascii="Arial" w:hAnsi="Arial" w:eastAsia="Arial" w:cs="Arial"/>
        </w:rPr>
      </w:pPr>
      <w:r>
        <w:rPr>
          <w:rFonts w:eastAsia="Arial" w:cs="Arial" w:ascii="Arial" w:hAnsi="Arial"/>
          <w:color w:val="000000"/>
          <w:sz w:val="18"/>
          <w:szCs w:val="18"/>
        </w:rPr>
        <w:t>Алекс Керви</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Михаил Козырев</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Илья Кормильцев</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Александр Кушнир</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Илья Лагутенко</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Лева(БИ-2)</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Елена Пучкова</w:t>
      </w:r>
    </w:p>
    <w:p>
      <w:pPr>
        <w:pStyle w:val="Normal"/>
        <w:shd w:fill="FFFFFF" w:val="clear"/>
        <w:spacing w:lineRule="exact" w:line="235"/>
        <w:ind w:right="69" w:firstLine="567"/>
        <w:jc w:val="center"/>
        <w:rPr>
          <w:rFonts w:ascii="Arial" w:hAnsi="Arial" w:eastAsia="Arial" w:cs="Arial"/>
        </w:rPr>
      </w:pPr>
      <w:r>
        <w:rPr>
          <w:rFonts w:eastAsia="Arial" w:cs="Arial" w:ascii="Arial" w:hAnsi="Arial"/>
          <w:color w:val="000000"/>
          <w:sz w:val="18"/>
          <w:szCs w:val="18"/>
        </w:rPr>
        <w:t>Вадим Самойлов</w:t>
      </w:r>
    </w:p>
    <w:p>
      <w:pPr>
        <w:pStyle w:val="Normal"/>
        <w:shd w:fill="FFFFFF" w:val="clear"/>
        <w:spacing w:lineRule="exact" w:line="202" w:before="202" w:after="0"/>
        <w:ind w:right="69" w:firstLine="567"/>
        <w:jc w:val="center"/>
        <w:rPr>
          <w:rFonts w:ascii="Arial" w:hAnsi="Arial" w:eastAsia="Arial" w:cs="Arial"/>
        </w:rPr>
      </w:pPr>
      <w:r>
        <w:rPr>
          <w:rFonts w:eastAsia="Arial" w:cs="Arial" w:ascii="Arial" w:hAnsi="Arial"/>
          <w:color w:val="000000"/>
          <w:sz w:val="17"/>
          <w:szCs w:val="17"/>
        </w:rPr>
        <w:t>Печатается с разрешения</w:t>
      </w:r>
    </w:p>
    <w:p>
      <w:pPr>
        <w:pStyle w:val="Normal"/>
        <w:shd w:fill="FFFFFF" w:val="clear"/>
        <w:spacing w:lineRule="exact" w:line="202"/>
        <w:ind w:right="69" w:firstLine="567"/>
        <w:jc w:val="center"/>
        <w:rPr/>
      </w:pPr>
      <w:r>
        <w:rPr>
          <w:rFonts w:eastAsia="Arial" w:cs="Arial" w:ascii="Arial" w:hAnsi="Arial"/>
          <w:color w:val="000000"/>
          <w:sz w:val="17"/>
          <w:szCs w:val="17"/>
        </w:rPr>
        <w:t xml:space="preserve">Donadio&amp; Olson, Inc. </w:t>
      </w:r>
      <w:r>
        <w:rPr>
          <w:rFonts w:eastAsia="Arial" w:cs="Arial" w:ascii="Arial" w:hAnsi="Arial"/>
          <w:color w:val="000000"/>
          <w:sz w:val="17"/>
          <w:szCs w:val="17"/>
          <w:lang w:val="en-US"/>
        </w:rPr>
        <w:t xml:space="preserve">Literary Representative </w:t>
      </w:r>
      <w:r>
        <w:rPr>
          <w:rFonts w:eastAsia="Arial" w:cs="Arial" w:ascii="Arial" w:hAnsi="Arial"/>
          <w:color w:val="000000"/>
          <w:sz w:val="17"/>
          <w:szCs w:val="17"/>
        </w:rPr>
        <w:t>с</w:t>
      </w:r>
      <w:r>
        <w:rPr>
          <w:rFonts w:eastAsia="Arial" w:cs="Arial" w:ascii="Arial" w:hAnsi="Arial"/>
          <w:color w:val="000000"/>
          <w:sz w:val="17"/>
          <w:szCs w:val="17"/>
          <w:lang w:val="en-US"/>
        </w:rPr>
        <w:t>/</w:t>
      </w:r>
      <w:r>
        <w:rPr>
          <w:rFonts w:eastAsia="Arial" w:cs="Arial" w:ascii="Arial" w:hAnsi="Arial"/>
          <w:color w:val="000000"/>
          <w:sz w:val="17"/>
          <w:szCs w:val="17"/>
        </w:rPr>
        <w:t>о</w:t>
      </w:r>
      <w:r>
        <w:rPr>
          <w:rFonts w:eastAsia="Arial" w:cs="Arial" w:ascii="Arial" w:hAnsi="Arial"/>
          <w:color w:val="000000"/>
          <w:sz w:val="17"/>
          <w:szCs w:val="17"/>
          <w:lang w:val="en-US"/>
        </w:rPr>
        <w:t xml:space="preserve"> Toymania </w:t>
      </w:r>
      <w:r>
        <w:rPr>
          <w:rFonts w:eastAsia="Arial" w:cs="Arial" w:ascii="Arial" w:hAnsi="Arial"/>
          <w:b/>
          <w:bCs/>
          <w:color w:val="000000"/>
          <w:sz w:val="17"/>
          <w:szCs w:val="17"/>
          <w:lang w:val="en-US"/>
        </w:rPr>
        <w:t>LLC.</w:t>
      </w:r>
      <w:r>
        <w:rPr>
          <w:lang w:val="en-US"/>
        </w:rPr>
        <w:t xml:space="preserve"> </w:t>
      </w:r>
    </w:p>
    <w:p>
      <w:pPr>
        <w:pStyle w:val="Normal"/>
        <w:shd w:fill="FFFFFF" w:val="clear"/>
        <w:spacing w:lineRule="exact" w:line="202"/>
        <w:ind w:right="69" w:firstLine="567"/>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t>Надеюсь, что данная копия книги поможет взглянуть на привычный образ жизни с другой стороны тем людям, которые пожалели или не смогли приобрести материальный вариант книги.</w:t>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t xml:space="preserve">Если вы прочитали этот файл, и книга вам понравилась, то просверлите дырку в своем мониторе… </w:t>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t>Дальше вы знаете что делать.</w:t>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r>
    </w:p>
    <w:p>
      <w:pPr>
        <w:pStyle w:val="Normal"/>
        <w:shd w:fill="FFFFFF" w:val="clear"/>
        <w:spacing w:lineRule="exact" w:line="202"/>
        <w:ind w:right="69" w:firstLine="567"/>
        <w:jc w:val="right"/>
        <w:rPr>
          <w:rFonts w:ascii="Arial CYR" w:hAnsi="Arial CYR" w:eastAsia="Arial CYR" w:cs="Arial CYR"/>
          <w:sz w:val="22"/>
          <w:szCs w:val="22"/>
        </w:rPr>
      </w:pPr>
      <w:r>
        <w:rPr>
          <w:rFonts w:eastAsia="Arial CYR" w:cs="Arial CYR" w:ascii="Arial CYR" w:hAnsi="Arial CYR"/>
          <w:sz w:val="22"/>
          <w:szCs w:val="22"/>
        </w:rPr>
        <w:t>Федорцов Павел</w:t>
      </w:r>
    </w:p>
    <w:p>
      <w:pPr>
        <w:pStyle w:val="Normal"/>
        <w:shd w:fill="FFFFFF" w:val="clear"/>
        <w:spacing w:lineRule="exact" w:line="202"/>
        <w:ind w:right="69" w:firstLine="567"/>
        <w:jc w:val="right"/>
        <w:rPr>
          <w:rFonts w:ascii="Arial CYR" w:hAnsi="Arial CYR" w:eastAsia="Arial CYR" w:cs="Arial CYR"/>
        </w:rPr>
      </w:pPr>
      <w:r>
        <w:rPr>
          <w:rFonts w:eastAsia="Arial CYR" w:cs="Arial CYR" w:ascii="Arial CYR" w:hAnsi="Arial CYR"/>
        </w:rPr>
        <w:t>Подготовил цифровой вариант книги</w:t>
      </w:r>
    </w:p>
    <w:p>
      <w:pPr>
        <w:pStyle w:val="Normal"/>
        <w:shd w:fill="FFFFFF" w:val="clear"/>
        <w:spacing w:lineRule="exact" w:line="202"/>
        <w:ind w:right="69" w:firstLine="567"/>
        <w:rPr>
          <w:rFonts w:ascii="Arial CYR" w:hAnsi="Arial CYR" w:eastAsia="Arial CYR" w:cs="Arial CYR"/>
          <w:sz w:val="22"/>
          <w:szCs w:val="22"/>
        </w:rPr>
      </w:pPr>
      <w:r>
        <w:rPr>
          <w:rFonts w:eastAsia="Arial CYR" w:cs="Arial CYR" w:ascii="Arial CYR" w:hAnsi="Arial CYR"/>
          <w:sz w:val="22"/>
          <w:szCs w:val="22"/>
        </w:rPr>
      </w:r>
    </w:p>
    <w:sectPr>
      <w:type w:val="nextPage"/>
      <w:pgSz w:w="11906" w:h="16838"/>
      <w:pgMar w:left="1418" w:right="1136" w:gutter="0" w:header="0" w:top="113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
      </w:numPr>
      <w:tabs>
        <w:tab w:val="clear" w:pos="720"/>
        <w:tab w:val="left" w:pos="643" w:leader="none"/>
      </w:tabs>
      <w:ind w:left="643" w:hanging="360"/>
    </w:pPr>
    <w:rPr/>
  </w:style>
  <w:style w:type="paragraph" w:styleId="ListBullet3">
    <w:name w:val="List Bullet 3"/>
    <w:basedOn w:val="Normal"/>
    <w:qFormat/>
    <w:pPr>
      <w:numPr>
        <w:ilvl w:val="0"/>
        <w:numId w:val="2"/>
      </w:numPr>
      <w:tabs>
        <w:tab w:val="clear" w:pos="720"/>
        <w:tab w:val="left" w:pos="926" w:leader="none"/>
      </w:tabs>
      <w:ind w:left="926" w:hanging="36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08" w:hanging="0"/>
    </w:pPr>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WWBalloonText">
    <w:name w:val="WW-Balloon Text"/>
    <w:basedOn w:val="Normal"/>
    <w:qFormat/>
    <w:pPr/>
    <w:rPr>
      <w:rFonts w:ascii="Tahoma" w:hAnsi="Tahoma" w:eastAsia="Tahoma" w:cs="Tahoma"/>
      <w:sz w:val="16"/>
      <w:szCs w:val="16"/>
    </w:rPr>
  </w:style>
  <w:style w:type="paragraph" w:styleId="WWannotationsubject">
    <w:name w:val="WW-annotation subject"/>
    <w:basedOn w:val="AnnotationText"/>
    <w:next w:val="AnnotationText"/>
    <w:qFormat/>
    <w:pPr/>
    <w:rPr>
      <w:b/>
      <w:bCs/>
    </w:rPr>
  </w:style>
  <w:style w:type="paragraph" w:styleId="WWBalloonText1">
    <w:name w:val="WW-Balloon Text1"/>
    <w:basedOn w:val="Normal"/>
    <w:qFormat/>
    <w:pPr/>
    <w:rPr>
      <w:rFonts w:ascii="Tahoma" w:hAnsi="Tahoma" w:eastAsia="Tahoma" w:cs="Tahoma"/>
      <w:sz w:val="16"/>
      <w:szCs w:val="16"/>
    </w:rPr>
  </w:style>
  <w:style w:type="paragraph" w:styleId="WWannotationsubject1">
    <w:name w:val="WW-annotation subject1"/>
    <w:basedOn w:val="AnnotationText"/>
    <w:next w:val="AnnotationText"/>
    <w:qFormat/>
    <w:pPr/>
    <w:rPr>
      <w:b/>
      <w:bCs/>
    </w:rPr>
  </w:style>
  <w:style w:type="paragraph" w:styleId="WWBalloonText2">
    <w:name w:val="WW-Balloon Text2"/>
    <w:basedOn w:val="Normal"/>
    <w:qFormat/>
    <w:pPr/>
    <w:rPr>
      <w:rFonts w:ascii="Tahoma" w:hAnsi="Tahoma" w:eastAsia="Tahoma" w:cs="Tahoma"/>
      <w:sz w:val="16"/>
      <w:szCs w:val="16"/>
    </w:rPr>
  </w:style>
  <w:style w:type="paragraph" w:styleId="WWannotationsubject2">
    <w:name w:val="WW-annotation subject2"/>
    <w:basedOn w:val="AnnotationText"/>
    <w:next w:val="AnnotationText"/>
    <w:qFormat/>
    <w:pPr/>
    <w:rPr>
      <w:b/>
      <w:bCs/>
    </w:rPr>
  </w:style>
  <w:style w:type="paragraph" w:styleId="WWBalloonText3">
    <w:name w:val="WW-Balloon Text3"/>
    <w:basedOn w:val="Normal"/>
    <w:qFormat/>
    <w:pPr/>
    <w:rPr>
      <w:rFonts w:ascii="Tahoma" w:hAnsi="Tahoma" w:eastAsia="Tahoma" w:cs="Tahoma"/>
      <w:sz w:val="16"/>
      <w:szCs w:val="16"/>
    </w:rPr>
  </w:style>
  <w:style w:type="paragraph" w:styleId="WWannotationsubject3">
    <w:name w:val="WW-annotation subject3"/>
    <w:basedOn w:val="AnnotationText"/>
    <w:next w:val="AnnotationText"/>
    <w:qFormat/>
    <w:pPr/>
    <w:rPr>
      <w:b/>
      <w:bCs/>
    </w:rPr>
  </w:style>
  <w:style w:type="paragraph" w:styleId="WWBalloonText4">
    <w:name w:val="WW-Balloon Text4"/>
    <w:basedOn w:val="Normal"/>
    <w:qFormat/>
    <w:pPr/>
    <w:rPr>
      <w:rFonts w:ascii="Tahoma" w:hAnsi="Tahoma" w:eastAsia="Tahoma" w:cs="Tahoma"/>
      <w:sz w:val="16"/>
      <w:szCs w:val="16"/>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09:00Z</dcterms:created>
  <dc:creator>Admin</dc:creator>
  <dc:description/>
  <dc:language>en-US</dc:language>
  <cp:lastModifiedBy>Admin</cp:lastModifiedBy>
  <dcterms:modified xsi:type="dcterms:W3CDTF">2003-02-26T20:45:00Z</dcterms:modified>
  <cp:revision>50</cp:revision>
  <dc:subject/>
  <dc:title>Chuck Palahniuk</dc:title>
</cp:coreProperties>
</file>